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KundeMød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dstiller hele kundemødeindsatsen til portal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undeMød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undeMød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itetMøde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sbehand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ød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rbejdsst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tetMøde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ød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en for mødets afhol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adresse (vejnavn og hus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by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undeMød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undeMød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undeMød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7:41:00Z</dcterms:created>
  <dc:creator>Lasse Steven Levarett Buck</dc:creator>
  <dc:description/>
  <cp:keywords/>
  <dc:language>en-US</dc:language>
  <cp:lastModifiedBy>Lasse Steven Levarett Buck</cp:lastModifiedBy>
  <dcterms:modified xsi:type="dcterms:W3CDTF">2011-11-08T07:41:00Z</dcterms:modified>
  <cp:revision>1</cp:revision>
  <dc:subject/>
  <dc:title/>
</cp:coreProperties>
</file>