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FordringOpgaveAfslu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lut en MF sagsbehandler opgave fra portal dialog, der viser opgave hentet med servicen MFFordringOpgaveHen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understøttes tre typer af sagsbehandler opgav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Godkend transport:       Godkend transport dokument, opdater beløb. Hvis afvisning oprettes fordringen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dentificer AKR kunde: Identificer kunde på hæftelsesforhold modtaget som fordringopret eller fordringændr. Hvis afvisning oprettes/ændres fordringen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Godkend afskrivning:    Godkend afskrivninger på eksisterede fordringer. Hvis afvises oprettes en opgave til sagsbehandleren der foretog det oprindelig kald til MFFordringAfskri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FordringOpgave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Godkend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upplerendeInform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portGodken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ab/>
              <w:t>TransportUdlægAccep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</w:t>
            </w:r>
            <w:r>
              <w:rPr>
                <w:rFonts w:cs="Arial" w:ascii="Arial" w:hAnsi="Arial"/>
                <w:sz w:val="18"/>
              </w:rPr>
              <w:t>MyndighedUdbetalingNKS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* AKRGodkend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fvisÅrsa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FOpgaveAfvis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FOpgaveAfvis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MFOpgaveAfvis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FordringOpgave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Afskriv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AfskrivningSva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FordringHaver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fskreve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check på MF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MF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fskreve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Afskrivning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Af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AfsBeløb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DKK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interne referen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HF, IR, OG, OR, I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ategori angiver om det er en hovedfordring, en Inddrivelsesrente, en opkrævningsrente  eller et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: Hoved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R: Inddrivelses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: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: Opkrævning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: Opkrævning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Afs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en fordring er afskrevet  med i den indrapportered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Afs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en fordring er afskrevet  omregnet til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Sats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 som fordringen skal er afskrevet m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restbeløb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fordringens restbeløb som hæfteren hæfter fo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restbeløb omregnet til danske kr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fordringens restbeløb som hæfteren hæfter for. Er ikke veldefineret for hæftelseform "andet" (den fjerde hæftel-sesform dvs. hverken solidarisk, subsidiær eller prora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Afvis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Afvis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Afvis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RANSPORTDOK, AFSKRIV, AKRIKKEFUNDET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DOK   : Ugyldigt transport dokum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RIV                  : Afskrivning ikke god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KRIKKEFUNDET   : Ikke nok information til identifika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Afvis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Årsag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Godkend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"Modtag Fordring"-opgaven er godkendt eller ej. Kan suppleres med uddybende indforma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ransportGodken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 AKRGodkend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t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fvisÅrsa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Afskriv godkendt*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opgave i "Modtag Fordring"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NKS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ende myndigheds nks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ccep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ende myndigheds eller transportrettighedshavers accept af transpor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OpgaveAfslu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OpgaveAfslu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OpgaveAfslu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7:56:00Z</dcterms:created>
  <dc:creator>Lasse Steven Levarett Buck</dc:creator>
  <dc:description/>
  <cp:keywords/>
  <dc:language>en-US</dc:language>
  <cp:lastModifiedBy>Lasse Steven Levarett Buck</cp:lastModifiedBy>
  <dcterms:modified xsi:type="dcterms:W3CDTF">2011-11-08T07:56:00Z</dcterms:modified>
  <cp:revision>1</cp:revision>
  <dc:subject/>
  <dc:title/>
</cp:coreProperties>
</file>