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en liste over alle matri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nter alle matrice definitioner. For hver EFIMatriceNavn kan der være en række matrice versioner med forskellig EFIMatriceGyldigFra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 data for en specifik version kan hentes med EFIMatrice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tri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atrice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teknisk system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l være enum på si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UNDERTYPE_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TOGODKEND_MAXIMUMBELO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_UDBETALINGTYPE_KATEGOR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SBELOEB_BA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FAULT_RENTE_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EFIMatri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EFIMatri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7:33:00Z</dcterms:created>
  <dc:creator>Lasse Steven Levarett Buck</dc:creator>
  <dc:description/>
  <cp:keywords/>
  <dc:language>en-US</dc:language>
  <cp:lastModifiedBy>Lasse Steven Levarett Buck</cp:lastModifiedBy>
  <dcterms:modified xsi:type="dcterms:W3CDTF">2011-11-08T07:33:00Z</dcterms:modified>
  <cp:revision>1</cp:revision>
  <dc:subject/>
  <dc:title/>
</cp:coreProperties>
</file>