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TILBilHæftels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æftelses oplysninger på en given bi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ver et opslag hos e-TL efter en bil med den givne bil identifikator og returnerer hæftelses oplysn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BilHæftels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ILBilIdentifikato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BilHæftels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aeftelse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Kredi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HæftelseDato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Kreditor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Kredito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ILBilIdentifika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StelLøbeNummer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Dato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hæftelse hos e-T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ioriteten på haeft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ypen, f.eks. ejer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-løbe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Bi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Bi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Bi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7:36:00Z</dcterms:created>
  <dc:creator>Lasse Steven Levarett Buck</dc:creator>
  <dc:description/>
  <cp:keywords/>
  <dc:language>en-US</dc:language>
  <cp:lastModifiedBy>Lasse Steven Levarett Buck</cp:lastModifiedBy>
  <dcterms:modified xsi:type="dcterms:W3CDTF">2011-11-08T07:37:00Z</dcterms:modified>
  <cp:revision>1</cp:revision>
  <dc:subject/>
  <dc:title/>
</cp:coreProperties>
</file>