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krav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ssourcekrav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ssourcekrav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ssourcekr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t ressourcekrav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krav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krav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kra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krav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krav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kra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krav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ID og OpgavetypeID skal være val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krav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opgavetype har et eller flere ressourcekrav der angiver hvilke ressourcegrupper der skal bruges ressourcer fra for at løse opgav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krav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pgavetype ressourcekravet er konfigureret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krav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som ressourcen der skal løse opgaven skal komme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krav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krav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kravet gælder et vidne. Anvendes når der bookes, da det ikke kræver nogen kompetencer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krav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krav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krav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krav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8:17:00Z</dcterms:created>
  <dc:creator>Lasse Steven Levarett Buck</dc:creator>
  <dc:description/>
  <cp:keywords/>
  <dc:language>en-US</dc:language>
  <cp:lastModifiedBy>Lasse Steven Levarett Buck</cp:lastModifiedBy>
  <dcterms:modified xsi:type="dcterms:W3CDTF">2011-11-08T08:17:00Z</dcterms:modified>
  <cp:revision>1</cp:revision>
  <dc:subject/>
  <dc:title/>
</cp:coreProperties>
</file>