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 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FordringSaldo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TLUdlægOpre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res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dringSaldo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på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for hvornår opgaven skal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ILSIGELSE, TILSIGMANUELT, UDLÆG, UDSATUDLÆG, ADRESSEAEN, OPFØLGNING, ANMODNINGSEND, OPGIDMØDE, OPRYDNING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 vedr. Fortrinsberettig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 som opfølgning på ej gennemfør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Anders 20110412: Leverandør har defineret hele af udgaver med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for stemmer enum IKKE overens med ovennævnte beskrivelse. SKAT afventer afklaring fra leverandør. Måske man skulle skele til RS-modulets generiske modellering af opgavetype og på baggrund af dette klart definere de forkellige typer som fin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 4, 5, 6, 7, 8, 9, 10,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7:42:00Z</dcterms:created>
  <dc:creator>Lasse Steven Levarett Buck</dc:creator>
  <dc:description/>
  <cp:keywords/>
  <dc:language>en-US</dc:language>
  <cp:lastModifiedBy>Lasse Steven Levarett Buck</cp:lastModifiedBy>
  <dcterms:modified xsi:type="dcterms:W3CDTF">2011-11-08T07:43:00Z</dcterms:modified>
  <cp:revision>1</cp:revision>
  <dc:subject/>
  <dc:title/>
</cp:coreProperties>
</file>