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køAlarmtype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pgavekøAlarmty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pgavekøAlarmty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pgavekøAlarmtyper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en RSAction for hver OpgavekøAlarmtype som angiver hvad der skal ske, det vil være opret, ændre eller sl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Alarmtype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køAlarm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pgavekøAlarm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køAlarm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Alarmtype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køAlarmtyp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armtyp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køAlarm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arm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og ændring skal opgavekøen og alarmtypen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opdateringe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arm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Alar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Farv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ot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alarmtype er en template for alarmer, den indeholder en række stamoplysninger som beskriver alarmerne af den type. 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køAlarm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Opgavekø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Alarm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AlarmtypeFarv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Alarm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Alarm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Alarm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Alarm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mellem en opgavekø og en tilknyttet alarmtype. Alarmtypen kan konfigureres på køen så den vises med en bestemt farve i alarmlisten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Alarm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armkategori som alarmtyp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aljeret beskrivelse af alarmtyp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Farv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farve alarmtypen vises med i alarmlist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s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otifika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ifikation angiver om alarmen skal resultere i en besked til produktionslederen, hvis ikke, vises alarmen kun på oversig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larm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larm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larm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alarm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typ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Alarm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Farv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farve alarmtypen vises med på alarmlis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 objek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køAlarmtype objekt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køAlarmtype objekt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køalarmtype objekt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køalarmtype objekt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køalarmtype objekt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køalarmtype objekt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køalarmtype objektet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Alarm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Alarm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Alarm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08:11:00Z</dcterms:created>
  <dc:creator>Lasse Steven Levarett Buck</dc:creator>
  <dc:description/>
  <cp:keywords/>
  <dc:language>en-US</dc:language>
  <cp:lastModifiedBy>Lasse Steven Levarett Buck</cp:lastModifiedBy>
  <dcterms:modified xsi:type="dcterms:W3CDTF">2011-11-08T08:11:00Z</dcterms:modified>
  <cp:revision>1</cp:revision>
  <dc:subject/>
  <dc:title/>
</cp:coreProperties>
</file>