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rganisatoriskEnhed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rganisatorisk enh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rganisatorisk enh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rganisatorisk enhed. Der er mulighed for at udvide søgningen, så der også hentes alarmtyper, ressourcer, kørselstider, præferencer og opgavekø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rganisatoriskEnhed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KunOrganisatoriskEnhed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rganisatoriskEnhed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OrganisatoriskEn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roduktionsl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ganisatoriskEnhedAlarm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ganisatoriskEnhedAlarmtyp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nhedAlarm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Alarm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arm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ørselst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ørselsti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KommuneNummerPostNummer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ganisatoriskEnhedOpgavekø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ganisatoriskEnhedOpgavekø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nhedOpgavek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alenderPræ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alenderPræferen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alenderPræ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alenderPræ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alenderPræferenceOpgavetyp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ganisatoriskEnhedRessource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ganisatoriskEnhedRessourc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nhedRessour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edarbejderprof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ID skal tilhøre en eksisterende organisatorisk enh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Gør rapport tilgængelig i Use Case "UC 80.2.5 Træk produktionsrap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Tildel opgavekø til organisatoriske/taskforce enheder i Use Case "UC 80.2.2 Opret, rediger eller slet produktionsop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Vælg taskforce enhed i Use Case "UC 80.1.4 Tilknyt, rediger eller slet tilknytning af ress. til taskforce 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Vælg organisatorisk/Taskforce enhed der skal redigeres i Use Case "UC 80.1.3 Opret, rediger eller slet organisatorisk/Taskforce 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arm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Alarm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ot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alarmtype er en template for alarmer, den indeholder en række stamoplysninger som beskriver alarmerne af den typ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rbejdssted kan både være et SKAT kontors adresse og en medarbejders hjemmeadresse hvis medarbejderen arbejder hjemm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alenderPræfer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MinimumBl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KanUdskif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alenderpræference er en enhed der kan indsættes i en kalender, så tiden kalenderpræferencen dækker i kalenderen er reservert til de opgavetyper der er tilknyttet kalenderpræferenc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ørselst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Indenfo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r anvendes når der bookes udgående opgaver. Medarbejderen kører fra et arbejdssted til et postnummer, og kørselstiden lægges til opgavens varighed når der bookes en aftale. Hvis der allerede er en aftale i samme postnummer anvendes tiden indenfor postnummeret som kørsels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arbejderprofil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obi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Belægning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edbring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VilVære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edarbejderens profil har medarbejderen mulighed for, at opsætte en række parametre, som vil påvirke hvordan medarbejderen bookes af systemet. F.eks. er der mulighed for at opsætte kompetencer, belægningsprocent osv.</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rganisatoriskEnhedAlarm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rganisatorisk enhed og en tilknyttet alarmtype. Alarmtypen kan konfigureres med en farve alarmerne af denne type skal vises med på alarmlist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rganisatoriskEnhed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rganisatorisk enhed og en opgavekø. Selve relationen mellem enheden og opgavekøen har en gyldighedsperi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rganisatoriskEnhed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rganisatorisk enhed og en ressource der er tilknyttet den organisatoriske enhed. Selve relationen mellem enheden og ressourcen har en gyldighedsperiode, dvs. en ressource kan være tilknyttet en organisatorisk enhed i en begrænset periode, f.eks. i forbindelse med ressourcens deltagelse i en task forc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OrganisatoriskEnh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Domæne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Reg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Landsdækkende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TaskFor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Produktionsleder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en organisatorisk enhed i Ressourcestyring. De organisatoriske enheder i Ressourcestyring er kopier af dem der findes i Active Directory, samt task forces som der er mulighed for at oprette i Ressourcestyring. Alle ændringer der laves i Active Directory skal derfor også implementeres i Ressourcesty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 i ressourcestyringen, kan være en medarbejder, et køretøj, et lokale eller andet udstyr. Alle ressourcer tilhører en ressourcegruppe og har en kalender. Medarbejder ressourcer har desuden en medarbejderprofil.</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Alarm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armkategori som alarm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t beskrivelse af alarm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arve alarmtypen vises med i alarml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Notifi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ifikation angiver om alarmen skal resultere i en besked til produktionslederen, hvis ikke, vises alarmen kun på oversig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larm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larm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larm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larm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Adre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adresse (vejnavn og hu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by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KanUdskift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systemet har lov til at udskifte præferencen med en anden hvis det er nødven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MinimumBl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mumblokken er det antal minutter en KalenderPræference mindst skal vare. Hvis minimumblokken f.eks. er 120 minutter, vil det ikke være muligt at indsætte en præference som varer en 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alenderpræferen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præferen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rganisatoriske enhed kalenderpræference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alenderpræferen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præferen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alenderpræferen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 præferencens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alenderpræferen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præferen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arbejdsstedet som kørselstiden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fra arbejdsstedet til postnummeret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Indenfo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gennemsnitlige tid i minutter, som det tager at køre mellem to adresser indenfor det samme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ørselstid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ostnummer som kørselstiden gæld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ørselstid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ørselstid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ørselstid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mail.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Mob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sms til sin mobiltelefon.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Belægnings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kan i medarbejderprofilen angive hvor meget af tiden i løbet af en dag der skal være åbent for book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tar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lu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e-mail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edbring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selv mulighed for at fravælge at medtage vidne på f.eks. udgående fogedforr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obi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mobiltelefon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medarbejderprofil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point på medarbejderens point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opgave har et antal point. Når medarbejderen har løst en opgave bliver medarbejderens pointkonto opskrevet med opgavens 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syste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af- eller tilmelde sig pointsystem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profil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sl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medarbejderprofil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VilVære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ravælge at være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medarbejderprofil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er produktionsleder på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arve alarmerne af denne type vises med i alarml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rganisatoriskenhedalarmtype objek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rganisatoriskenhedalarmtype objek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rganisatoriske enhed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rganisatoriskenhedalarmtype objek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rganisatoriskenhedalarmtype objek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rganisatoriskenhedalarmtype objek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rganisatoriskenhedalarmtype objekt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rganisatoriskenhedalarmtype objekt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gyldighedsperioden for relationen mellem den organisatoriske enhed og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gyldighedsperioden for relationen mellem den organisatoriske enhed og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tilknytningen mellem opgavekøen og den organisatoriske enhed.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den organisatoriske enhed og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rganisatoriske enhed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tilknytningen mellem den organisatoriske enhed og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den organisatoriske enhed og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tilknytningen mellem den organisatoriske enhed og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tilknytningen mellem den organisatoriske enhed og opgavekø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den organisatoriske enhed og opgavekø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tilknytningen mellem ressourcen og den organisatoriske enhed.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rganisatoriske enhed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tilknytningen mellem ressourcen og den organisatoriske enhed.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tilknytningen mellem ressourcen og den organisatoriske enhed,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tilknytningen mellem ressourcen og den organisatoriske enhed.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byen postnummeret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rganisatoriske enheds arbejds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Domæne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ænereferencen er det ID som den organisatoriske enhed har i Active Directory.</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den organisatoriske enhed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den organisatoriske enhed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LandsdækkendeEn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en landsdækkende enhed den organisatoriske enhed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den organisatoriske enhed. Hvis ID er -1, er det systemet der ha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Produktionsleder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er produktionsleder på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Reg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en region den organisatoriske enhed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den organisatoriske enhed.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TaskFor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skforce angiver om den organisatoriske er en taskforce. En taskforce er en midlertidig enhed som løser en specifik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den organisatoriske enhed,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den organisatoriske enhed.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sidst er blevet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gruppe medarbej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ænd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KunOrganisatoriskEnhedMarkering</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november 2011</w:t>
    </w:r>
    <w:r>
      <w:rPr>
        <w:sz w:val="16"/>
        <w:rFonts w:cs="Arial" w:ascii="Arial" w:hAnsi="Arial"/>
      </w:rPr>
      <w:fldChar w:fldCharType="end"/>
    </w:r>
    <w:r>
      <w:rPr>
        <w:rFonts w:cs="Arial" w:ascii="Arial" w:hAnsi="Arial"/>
        <w:sz w:val="16"/>
      </w:rPr>
      <w:tab/>
      <w:tab/>
      <w:t xml:space="preserve">RSOrganisatoriskEnhed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november 2011</w:t>
    </w:r>
    <w:r>
      <w:rPr>
        <w:sz w:val="16"/>
        <w:rFonts w:cs="Arial" w:ascii="Arial" w:hAnsi="Arial"/>
      </w:rPr>
      <w:fldChar w:fldCharType="end"/>
    </w:r>
    <w:r>
      <w:rPr>
        <w:rFonts w:cs="Arial" w:ascii="Arial" w:hAnsi="Arial"/>
        <w:sz w:val="16"/>
      </w:rPr>
      <w:tab/>
      <w:tab/>
      <w:t xml:space="preserve">RSOrganisatoriskEnhed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november 2011</w:t>
    </w:r>
    <w:r>
      <w:rPr>
        <w:sz w:val="16"/>
        <w:rFonts w:cs="Arial" w:ascii="Arial" w:hAnsi="Arial"/>
      </w:rPr>
      <w:fldChar w:fldCharType="end"/>
    </w:r>
    <w:r>
      <w:rPr>
        <w:rFonts w:cs="Arial" w:ascii="Arial" w:hAnsi="Arial"/>
        <w:sz w:val="16"/>
      </w:rPr>
      <w:tab/>
      <w:tab/>
      <w:t xml:space="preserve">RSOrganisatoriskEnhed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17"/>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8T08:14:00Z</dcterms:created>
  <dc:creator>Lasse Steven Levarett Buck</dc:creator>
  <dc:description/>
  <cp:keywords/>
  <dc:language>en-US</dc:language>
  <cp:lastModifiedBy>Lasse Steven Levarett Buck</cp:lastModifiedBy>
  <dcterms:modified xsi:type="dcterms:W3CDTF">2011-11-08T08:15:00Z</dcterms:modified>
  <cp:revision>1</cp:revision>
  <dc:subject/>
  <dc:title/>
</cp:coreProperties>
</file>