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tidspunkt der er angivet i EFIHændelseDato er pas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end meddelelse, opret overvågning af frist og akter - indberetning varslet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book ressourcer og planlæg genstart #2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book ressourcer og planlæg genstar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Planlæg genstart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Planlæg genstart #2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Ændr varselsfrist i Use Case "Ændr frist for varsel om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7:43:00Z</dcterms:created>
  <dc:creator>Lasse Steven Levarett Buck</dc:creator>
  <dc:description/>
  <cp:keywords/>
  <dc:language>en-US</dc:language>
  <cp:lastModifiedBy>Lasse Steven Levarett Buck</cp:lastModifiedBy>
  <dcterms:modified xsi:type="dcterms:W3CDTF">2011-11-08T07:44:00Z</dcterms:modified>
  <cp:revision>1</cp:revision>
  <dc:subject/>
  <dc:title/>
</cp:coreProperties>
</file>