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brug i sagsbehandlerportalen til at gemme indsatsparametre på niveau 3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sagsbehandlerportletten skal kunne gemme spor-specifikke indsatsparametre for en given indsats. Parameterlisten indeholder de værdier, der ønskes ænd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g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GemParame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ammel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N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y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Modellering af VærdiTypeSlet er lidt spøjs, da det antages at den sættes til true hvis man bruger 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VærdiTypeFraDato findes ikke i XML udgaven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Se generelle kommentarer på IAIndsatsParametreHen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N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t ønskes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l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n ønskes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7:41:00Z</dcterms:created>
  <dc:creator>Lasse Steven Levarett Buck</dc:creator>
  <dc:description/>
  <cp:keywords/>
  <dc:language>en-US</dc:language>
  <cp:lastModifiedBy>Lasse Steven Levarett Buck</cp:lastModifiedBy>
  <dcterms:modified xsi:type="dcterms:W3CDTF">2011-11-08T07:41:00Z</dcterms:modified>
  <cp:revision>1</cp:revision>
  <dc:subject/>
  <dc:title/>
</cp:coreProperties>
</file>