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71971599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2235864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4814550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3156281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76905170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05528137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