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MFFordringNedskriv</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YIL</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8-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MFFordringNedskriv har ansvaret for at nedskrive en fordring i DM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skrivning af fordringer vil i denne sammenhæng sige at fordringshaver/rettighedshaver, f.eks. pga. en indbetaling til eget system, ønsker at gøre sin fordring min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sørger for at kalde DMIFordringNedskriv service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skriv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et kundenummer er angivet er det hæftelsen for denne kunde der nedskrives, men hvis kundenummeret ikke er udfyldt er det fordringen der nedskrive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FordringNedskriv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NedskrivFordringStruktu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FordringNedskriv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NedskrivningSva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KundeId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Rest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RestBeløbStruktur</w:t>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dskriv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MFFordringNedskriv. Valideringen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EFIFordringID, (KundeNummer),(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Beløbet der ønskes afskrevet er større end restsald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dring afskrives kun med restsald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EFIFordringID, (KundeNummer),(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alidering af årsags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yldig transport aftale.  Aftalen skal tilhøre en udbetalende myndighed eller være en rettighedshaver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8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yldig fordringhaver angivelse.  Fordringhaver kan ikke oprette/redigere fordringer for en anden fordring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8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port har procentfordring og skal nedskrives på fordringsniv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8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port har beloebfordeling og skal nedskrives på rettighedshaverniv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8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da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KundeId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den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s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NedskrivFordring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KundeId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Virknin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skrivning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skrivningBeløbStruktur</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edskrivning af en fordring vil sige at fordringshaver/rettighedshaver, f.eks. pga. en indbetaling til eget system, ønsker at gøre sin fordring mindre. Fordringen opdateres i  så saldo nedskrives med det ønskede 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IM (systemkomponenten DMI) har ansvaret for evt. genberegning af renter, f.eks. renter som er påløbet efter den dato fordringen ønskes nedskrevet fra, samt ansvaret for at afregne evt. beløb med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ed angivelse af en EFIKundeIdentStruktur er det et specifikt hæftelses forhold der nedskrives og ellers hele fordring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tern komment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angivelse af FordringNedskrivningÅrsagKode = FAST kan man foretage en endelig fastsættels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Nedskriv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Nedskrivning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alternativ konta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regnet restbeløb i den inddraporterede valu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 omregnet til danske kr.  Det er FordringBeløb fratrukket alle typer af korrektioner og indbetalinger - altså saldo dags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Løb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som identificerer et specifikt kald af en service. En service kan implementere teknisk idempotens ved at afvise et kald med et TransaktionLøbenummer som allerede er blevet ud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x genererer EFIModtagFordring  et løbenummer pr fordringstransaktion, som sendes sammen med servic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for at kunne logge historikken og gør det muligt at opdatere oplysninger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Nedskriv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t beløb en fordring ønskes eller er nedskrevet med i den indrapporterede valuta.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udsætning for 0 er at FordringOpskrivningÅrsagKode = Endelig Fastsætt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Nedskriv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en fordring er ønskes eller er nedskrevet med  indrapporteret eller omregnet til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NedskrivningVirknin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fra afskrivningen skal træde i kraft. Løsningen skal automatisk indsætte dags dato, men sagsbehandleren skal have mulighed for at ændre 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e til elemen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navn er ikke blevet forkortet til de aftalte maks. 30 karakterer, da det ikke var muligt at finde en forkortelse der ikke var meningsforstyrrende i forhold til begre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ementet skal forkortes i databasen, og her er SKATs forslag til forkor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Virkning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Nedskrivning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dybende begrundelse for, hvorfor en nedskrivning er foretaget.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Nedskrivning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KRD, ANDN, FAST, FEJL, GLDS, HÆFO, INDB, REGU, SOPH, T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ulighed for at vælge en årsag til nedskrivning af fordring ud fra en fast liste. Ved valg af årsagskode anden skal felt Anden tekst udfyldes med forklaring af, hvorfor de øvrige årsager ikke er anvende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 Akkor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ST: Endelig fastsættelse (0 beløbtila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ejlagtig påli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LDS: Gældsan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O: Hæftelse forke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U: Regul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PH: Samlivsophæ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VE: Transport verificeret (0 beløb tilla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Nedskrivning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restbeløb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fordringens restbeløb som hæfteren hæfter fo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restbeløb omregnet til danske kr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fordringens restbeløb som hæfteren hæfter for. Er ikke veldefineret for hæftelseform "andet" (den fjerde hæftel-sesform dvs. hverken solidarisk, subsidiær eller prora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 november 2011</w:t>
    </w:r>
    <w:r>
      <w:rPr>
        <w:sz w:val="16"/>
        <w:rFonts w:cs="Arial" w:ascii="Arial" w:hAnsi="Arial"/>
      </w:rPr>
      <w:fldChar w:fldCharType="end"/>
    </w:r>
    <w:r>
      <w:rPr>
        <w:rFonts w:cs="Arial" w:ascii="Arial" w:hAnsi="Arial"/>
        <w:sz w:val="16"/>
      </w:rPr>
      <w:tab/>
      <w:tab/>
      <w:t xml:space="preserve">MFFordringNedskriv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 november 2011</w:t>
    </w:r>
    <w:r>
      <w:rPr>
        <w:sz w:val="16"/>
        <w:rFonts w:cs="Arial" w:ascii="Arial" w:hAnsi="Arial"/>
      </w:rPr>
      <w:fldChar w:fldCharType="end"/>
    </w:r>
    <w:r>
      <w:rPr>
        <w:rFonts w:cs="Arial" w:ascii="Arial" w:hAnsi="Arial"/>
        <w:sz w:val="16"/>
      </w:rPr>
      <w:tab/>
      <w:tab/>
      <w:t xml:space="preserve">MFFordringNedskriv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 november 2011</w:t>
    </w:r>
    <w:r>
      <w:rPr>
        <w:sz w:val="16"/>
        <w:rFonts w:cs="Arial" w:ascii="Arial" w:hAnsi="Arial"/>
      </w:rPr>
      <w:fldChar w:fldCharType="end"/>
    </w:r>
    <w:r>
      <w:rPr>
        <w:rFonts w:cs="Arial" w:ascii="Arial" w:hAnsi="Arial"/>
        <w:sz w:val="16"/>
      </w:rPr>
      <w:tab/>
      <w:tab/>
      <w:t xml:space="preserve">MFFordringNedskriv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01T12:06:00Z</dcterms:created>
  <dc:creator>CTXMIS080$</dc:creator>
  <dc:description/>
  <cp:keywords/>
  <dc:language>en-US</dc:language>
  <cp:lastModifiedBy>CTXMIS080$</cp:lastModifiedBy>
  <dcterms:modified xsi:type="dcterms:W3CDTF">2011-11-01T12:06:00Z</dcterms:modified>
  <cp:revision>1</cp:revision>
  <dc:subject/>
  <dc:title/>
</cp:coreProperties>
</file>