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Arbejdsste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medarbejderens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t oprette sine egne arbejdssteder i medarbejderprofilen, f.eks. egen bopæl hvis man kører ud hjemmefra. Hvert af disse arbejdssteder skal også have angivet kørselstider ud til de postnumre som medarbejderens organisatoriske enheder dækker. Denne service returnerer medarbejderens arbejdssteder og arbejdsstedernes konfigurere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er relationen mellem en medarbejder og et arbejdssted medarbejderen selv har oprettet i sin medarbejderprofil. Indeholder en gyldighedsperi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2:14:00Z</dcterms:created>
  <dc:creator>CTXMIS080$</dc:creator>
  <dc:description/>
  <cp:keywords/>
  <dc:language>en-US</dc:language>
  <cp:lastModifiedBy>CTXMIS080$</cp:lastModifiedBy>
  <dcterms:modified xsi:type="dcterms:W3CDTF">2011-11-01T12:15:00Z</dcterms:modified>
  <cp:revision>1</cp:revision>
  <dc:subject/>
  <dc:title/>
</cp:coreProperties>
</file>