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Retsafgift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å en retsafgift beregn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fra Indsatsafvikleren, som har en forbindelse til aktivitetsprojektet. Servicen kaldes af porta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Retsafgift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tsafgiftFordringI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safgiftBetalt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lægforretningForetagetHosKund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Retsafgift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utpu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tsafgif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anglende Kundenummer eller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anglende input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å grund af manglende eller fejlagtig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tsafgif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safgif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tsafgiftBetal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tal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safgiftBetaltBelø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 fordringssaldo inkl.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 fordringssaldo inkl. retsafgift.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tal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har mod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tal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har modtaget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forretningForetagetHos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udlægsforretningen er foretaget hos kunde (Ja) eller hos SKAT. Har betydning for tillæg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Retsafgift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Retsafgift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Retsafgift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1:50:00Z</dcterms:created>
  <dc:creator>CTXMIS080$</dc:creator>
  <dc:description/>
  <cp:keywords/>
  <dc:language>en-US</dc:language>
  <cp:lastModifiedBy>CTXMIS080$</cp:lastModifiedBy>
  <dcterms:modified xsi:type="dcterms:W3CDTF">2011-11-01T11:50:00Z</dcterms:modified>
  <cp:revision>1</cp:revision>
  <dc:subject/>
  <dc:title/>
</cp:coreProperties>
</file>