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57065691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5489561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68660384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78221988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67915963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2320565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