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  <w:tab/>
              <w:t>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  <w:tab/>
              <w:t>Opdatere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  <w:tab/>
              <w:t>Oprette kundenote i Capti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  <w:tab/>
              <w:t>Evt. booke sagsbehandler (kun hvis StopAutomatiskSporskifteOpfølgning er s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00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00:00Z</dcterms:modified>
  <cp:revision>1</cp:revision>
  <dc:subject/>
  <dc:title/>
</cp:coreProperties>
</file>