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Multi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sende flere hændelser til IM via et servicekald, og derved eliminere det overhead der ville være ved flere kald til servicen IMHændels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alle de hændelser som requesten måtte indeholde, forudsat at alle hændelserne er fejlf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lderen skal tildele alle hændelserne i requesten et fortløbene sekven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ndelserne placeres i kø i den rækkefølge som sekvensnummeret angi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lot en af hændelserne i requesten indeholder fejl afvises alle hændels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fejl returneres fejlkoden (i hovedoplysningerSvar som sædvanligt) for den første hændelse som var fejlbehæftet (fx 005 - kunden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odtager ikke fremtidige hændels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n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ørste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angives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taget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glende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Årsag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truktur til booking af plukopgaver i ressourcestyringen og til informering af indsats om en opgave oprettet med ressouceallo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gørelsesår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rkulæreskrivelse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sårsag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Årsa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for afgørelse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etRessForhoejLoenIndeholdProcent, BooketRessGenoptagLoenIndehold, BooketRessKundebrevLoenoplysning, BooketRessNedsaetLoenIndeholdProcent, BooketRessNedsatLoenIndehold, BooketRessNyFordring, BooketRessUdl, BooketRessVarslLoenIndehold, BooketRessMan, BooketRessKOB, BooketRessRykker,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8:54:00Z</dcterms:created>
  <dc:creator>Vibeke Højmark Corneliussen</dc:creator>
  <dc:description/>
  <cp:keywords/>
  <dc:language>en-US</dc:language>
  <cp:lastModifiedBy>Vibeke Højmark Corneliussen</cp:lastModifiedBy>
  <dcterms:modified xsi:type="dcterms:W3CDTF">2011-10-26T08:55:00Z</dcterms:modified>
  <cp:revision>1</cp:revision>
  <dc:subject/>
  <dc:title/>
</cp:coreProperties>
</file>