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Årsa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Sa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Ku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fgørelsesårsa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KONSTRUKTION, KREDITORORDNING, KONKURS_SELSKABER, KONKURS_PERSON, GÆLDSSANERING, DØDSBO, EFTERGIVELSE, TVANGSOPLØSNING, INDGIVELSE_KONKURSBEGÆ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skift til anden undertype. Styres af matricen "Oversigt over bobehandlingstyper med indsatsen (mulige skift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: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RORDNING: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SELSKABER:Konkurs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PERSON:Konkurs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: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BO: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ELSE: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NGSOPLØSNING: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IVELSE_KONKURSBEGÆRING: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rkulæreskrivelse mod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unikt nr. indenfor indsatsen fælles for både kunderepræsentant og samarbejdspart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sårsag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for afgørelse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49:00Z</dcterms:created>
  <dc:creator>Vibeke Højmark Corneliussen</dc:creator>
  <dc:description/>
  <cp:keywords/>
  <dc:language>en-US</dc:language>
  <cp:lastModifiedBy>Vibeke Højmark Corneliussen</cp:lastModifiedBy>
  <dcterms:modified xsi:type="dcterms:W3CDTF">2011-10-26T08:49:00Z</dcterms:modified>
  <cp:revision>1</cp:revision>
  <dc:subject/>
  <dc:title/>
</cp:coreProperties>
</file>