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3891140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8299785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0600384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3967244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0582122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157650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