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TILEjendomHæftels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hæftelses oplysninger på en given ejendom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ILEjendomHaeftelserHent laver et opslag hos e-TL efter ejendommen med den givne ejendom identifikator og returnerer hæftelses oplys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EjendomHæftels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Identifikator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EjendomHæftels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aeftelse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Kredi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HæftelseDato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æftelseKreditor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Kredito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Dato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hæftelse hos e-T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rioriteten på haeft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ypen, f.eks. ejerpante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Identifikato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 XML-struktur, som overholder W3's standar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Ejendom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Ejendom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Ejendom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3:40:00Z</dcterms:created>
  <dc:creator>CTXMIS080$</dc:creator>
  <dc:description/>
  <cp:keywords/>
  <dc:language>en-US</dc:language>
  <cp:lastModifiedBy>CTXMIS080$</cp:lastModifiedBy>
  <dcterms:modified xsi:type="dcterms:W3CDTF">2011-10-18T03:40:00Z</dcterms:modified>
  <cp:revision>1</cp:revision>
  <dc:subject/>
  <dc:title/>
</cp:coreProperties>
</file>