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Årsa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Sa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KontaktKu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fgørelsesårsa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rkulæreskrivelse mod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linie i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unikt nr. indenfor indsatsen fælles for både kunderepræsentant og samarbejdspart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 f.eks. Journal 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sårsag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Årsa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 for afgørelse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