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leverIndtæg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lu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le felter i KundeMødeAdresseStruktur er obligatorisk, men det burde gøres optionell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BetalingEvne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ing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Udvidet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anuelSagsbehandl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ang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resse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AnmeldelseAfsendt, Anmeldt, AflysningAfsendt, Afly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ning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ly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ÅDIGHEDBELØBBARN, NETTOINDKOMSTAUTOMATISK, NETTOINDKOMSTSAGSBEHANDLER, NETTOUDBETALINGEREJINETTOINDK, NETTOUDBETALINGERERSTATNINGER, BOLIGSIKRINGBOLIGYDELSE, VARMETILSKUDMV, OEVRIGEINDTAEGTER, UDGIFTERTILOFFENTLIGTRANSPORT, UDGIFTERTILBIL, FAGFORENINGAKASSE, BIDRAGTILTROSSAMFUND, OEVRIGEUDGIFTERBEFORDRING,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OEVRIGEUDGIFTEROEVRIGE, BOERNEOGUNGEYDELSE, BOERNETILSKUD, BOERNEBIDRAG, PASNING, UDGIFTERTILSAERLIGEBEHOV, OEVRIGEUDGIFTERBOERN, BETALINGSEVN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OFFENTLIG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IL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Udvidet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PersonCPRDatoElle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PersonCPRDatoEll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9]{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fødselsdato eller et fuldt CPR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Afventer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villings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kal advo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indtæg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samleverens udgiftsposter.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som kunden i følge tilsigelsen skal møde op i forbindelse med udlægsforr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8. oktober 2011</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38:00Z</dcterms:created>
  <dc:creator>CTXMIS080$</dc:creator>
  <dc:description/>
  <cp:keywords/>
  <dc:language>en-US</dc:language>
  <cp:lastModifiedBy>CTXMIS080$</cp:lastModifiedBy>
  <dcterms:modified xsi:type="dcterms:W3CDTF">2011-10-18T03:40:00Z</dcterms:modified>
  <cp:revision>1</cp:revision>
  <dc:subject/>
  <dc:title/>
</cp:coreProperties>
</file>