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RessourceSle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-2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ap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-2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etter en ressource i Ressourcestyring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etter en ressource i Ressourcestyring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det er muligt, slettes ressourcen fra ressourcetabellen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RessourceSle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I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RessourceSle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ID skal find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n kan kun slettes hvis den ikke er tilknyttet organisatorske enheder, og der ikke er aktive opgaver i ressourcens kalender.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ns unikke ID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8. okto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RessourceSl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8. okto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RessourceSl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8T07:07:00Z</dcterms:created>
  <dc:creator>CTXMIS080$</dc:creator>
  <dc:description/>
  <cp:keywords/>
  <dc:language>en-US</dc:language>
  <cp:lastModifiedBy>CTXMIS080$</cp:lastModifiedBy>
  <dcterms:modified xsi:type="dcterms:W3CDTF">2011-10-18T07:07:00Z</dcterms:modified>
  <cp:revision>1</cp:revision>
  <dc:subject/>
  <dc:title/>
</cp:coreProperties>
</file>