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bestående af kode/data fra hver dimension, og en værdi indkodet som beskrevet af Cell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mens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mensionData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de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DataTabelNavn</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ata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WildcardMulig er markeret ("*" må derfor ikke bruges i  dimensionsdata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ad med interva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ta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 SKal formentlig være enum på sigt. Til start kode værdi med de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_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_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_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Tabel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l være enum på si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UNDERTYPE_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TOGODKEND_MAXIMUMBELO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_UDBETALINGTYPE_KATEGO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SBELOEB_BA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AULT_RENTE_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8:00Z</dcterms:created>
  <dc:creator>CTXMIS080$</dc:creator>
  <dc:description/>
  <cp:keywords/>
  <dc:language>en-US</dc:language>
  <cp:lastModifiedBy>CTXMIS080$</cp:lastModifiedBy>
  <dcterms:modified xsi:type="dcterms:W3CDTF">2011-10-18T03:38:00Z</dcterms:modified>
  <cp:revision>1</cp:revision>
  <dc:subject/>
  <dc:title/>
</cp:coreProperties>
</file>