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udligningstop afhængigt af feltet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ER: Kalder DMIKontoIndbetalingFordelingÆndr med option 1 for at fjerne alle dækninger. Kalder derefter DMIKontoIndbetalingFordelingÆndr med option 2 med de dækninger der ønskes bevaret (angivet i kaldet til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INDBETALING: Kalder DMIKontoIndbetalingFordelingÆndr option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r2ForetagDækningPåIkkeAnvend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betalingBeløbStruktur)</w:t>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SætIkkeUdbetal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ign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eller fjern udligningsstop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5:00Z</dcterms:created>
  <dc:creator>CTXMIS080$</dc:creator>
  <dc:description/>
  <cp:keywords/>
  <dc:language>en-US</dc:language>
  <cp:lastModifiedBy>CTXMIS080$</cp:lastModifiedBy>
  <dcterms:modified xsi:type="dcterms:W3CDTF">2011-10-18T03:35:00Z</dcterms:modified>
  <cp:revision>1</cp:revision>
  <dc:subject/>
  <dc:title/>
</cp:coreProperties>
</file>