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informationer om en sagsbehandler opgave til visning i portalen. Opgaven afsluttes ved et kald fra portalen til servicen MFFordringOpgaveAfsl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understøttes tre typer af sagsbehandler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transport:       Godkend transport dokument, opdater beløb. Hvis afvisning oprett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cer AKR kunde: Identificer kunde på hæftelsesforhold modtaget som fordringopret eller fordringændr. Hvis afvisning oprettes/ændr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afskrivning:    Godkend afskrivninger på eksisterede fordringer. Hvis afvises oprettes en opgave til sagsbehandleren der foretog det oprindelig kald til MFFordringAf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Afslu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R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ndida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stå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er ikke endelig afklaret om EFI/DMI kunder i AKR holdes adskilt fra DMR kunder i AKR (ÆA 72). Et adskilt design medfører at samme kunde kan oprettes flere gange med efterfølgende vedligeholdelelses udfordring, hvis MF skal kopiere en evt. DMR kunde som EFI/DMI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Type værdier er ikke dokumenteret fra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Karl: Skal adresse altid kræv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Karl: Skal MF kræve mindst en alternativkontaktreference uanset hvad (akr gør ikk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meto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 = 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 Fraski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nke/enk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 = Partner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ængstlevende i partnerska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slu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en opgave i "Modtag Fordring"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opgave i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AKR, AFSKRI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 Godkend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 - Identificer eller opret alternativ 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 Godkend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3:55:00Z</dcterms:created>
  <dc:creator>CTXMIS080$</dc:creator>
  <dc:description/>
  <cp:keywords/>
  <dc:language>en-US</dc:language>
  <cp:lastModifiedBy>CTXMIS080$</cp:lastModifiedBy>
  <dcterms:modified xsi:type="dcterms:W3CDTF">2011-10-18T03:55:00Z</dcterms:modified>
  <cp:revision>1</cp:revision>
  <dc:subject/>
  <dc:title/>
</cp:coreProperties>
</file>