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N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Årsag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Slutdat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truktur til booking af plukopgaver i ressourcestyringen og til informering af indsats om en opgave oprettet med ressouceallo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Slutdato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MeddelelseIkk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anuelSags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følgnin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sæt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dsættels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gørelsesårsa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rkulæreskrivelse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linie i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unikt nr. indenfor indsatsen fælles for både kunderepræsentant og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sårsag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Årsa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for afgørelse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dresseAe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ehandlingMeddSend, BobehandlingOpgOpret, BobehandlingBosagAendr, BobehandlingOplysningModtaget, BooketRessForhoejLoenIndeholdProcent, BooketRessGenoptagLoenIndehold, BooketRessKundebrevLoenoplysning, BooketRessNedsaetLoenIndeholdProcent, BooketRessNedsatLoenIndehold, BooketRessNyFordring, BooketRessUdl, BooketRessVarslLoenIndehold, BooketRessMan, BooketRessKOB, BooketRessRykker, BookingSvar, CSRPAdresseHaendelse, EjGenfoertUdl, FOHSUdloeb, FOKOBIndberet, FOKOBVarsl, FordOprettet, FordSaldoAen, ForkyndlDatoAenUdl, FORYKBetFrist, FOUdlModtaglAdkomstErk, GemKladdeUdl, GensendHS, GnptgSprSkft, HaeftelseAen,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optag, LoenGensendAnmodningLoenoplysning, LoenGensendForhoej, LoenGensendGenoptag, LoenGensendIvaerksaet, LoenGensendIvaerksaetMedYderligereFordringer, LoenGensendNedsaet, LoenGensendStigningProcent, LoenGensendVarsel, LoenIvaerksaet, LoenNedsaetProcent, LoenOphaevBeroStil, ManUdredHS, ManMeddSend, ManOpgOpret, MeddIkModtaget, MeddIkSendt, MeddIkSendtHS, MoedeAenUdl, OmfAktiverFjernet, OmfFordFjernet, PolitiEftersoegAnmodSend, RYKBetFristAen, Scrng, SlutDatoAenHS, StpSprSkft, TilsigSend, VarslFristAenKO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tRess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optag: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LSETTET, ENDELIGTINDFØRT, TEKNISKMODTAGET, MODTAGET, MANUEL, AFVIST, TINGLYST, TINGLYSTANMÆRKNING, TINGLYSTFRIST, TINGLYSTANMÆRKNINGFRIST, FEJL, DINDESIKKE, KØ, AFLUTTET, RETSANMÆRKNINGSLETTET, TIDSFRI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Rente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Spec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henstand med spec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MeddelelseIkk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eller køretøjet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dsættels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udsættelsen af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Ænd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Ænd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BLDAN, UDLBLUD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DAN - Dan udlægsbla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BLUDS - Udsæt udlægs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41:00Z</dcterms:created>
  <dc:creator>CTXMIS080$</dc:creator>
  <dc:description/>
  <cp:keywords/>
  <dc:language>en-US</dc:language>
  <cp:lastModifiedBy>CTXMIS080$</cp:lastModifiedBy>
  <dcterms:modified xsi:type="dcterms:W3CDTF">2011-10-18T03:42:00Z</dcterms:modified>
  <cp:revision>1</cp:revision>
  <dc:subject/>
  <dc:title/>
</cp:coreProperties>
</file>