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returnerer de generelle og specifikke indsatsdata vedrørende denne forekomst 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RSOpgave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ForventetIn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