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modtagerens ansvarsområde resulterer i følgende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udstille publicering af aktuelle hændelser og oprettelse af fremtidige hændelser som services. [HH-0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kontrollere hændelsesproducenters autorisationen ift.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validere indkommende hændelsers syntaks ud fra deres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dirigere aktuelle hændelser videre til Hændelsesfordeleren og fremtidige hændelser videre til Hændelsestime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en modtager samtlige hændelser og videresender dem til en kundes aktive indsatser. Enkelte hændelser har speciel indvirkning på Inddrivelsesmotoren og håndteres specielt. Hændelseshåndteringen er et transportlag for hændelser i EFI, som overholder et fælles metaformat. Se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håndte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ommunikerer de forskellige delsystemer internt vha. hændelser. Inddrivelsesmotoren drives i høj grad på baggrund af hændelser fra hændelseshåndteringen, men der findes også andre indgange. Et eksempel er, at der i portalen er en række muligheder for at opdatere og vedligeholde inddrivelsesstrategien for specifikke kunder. Denne funktionalitet udstilles gennem web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behandler inddrivelsesmotoren hændelser i den rækkefølge de er indløbet, hvor hændelser for en given kunde behandles sekventielt  Inddrivelsesmotoren modtager hændelser fra hændelseshåndteringskomponenten  igennem en synkron webservice, som inddrivelsesmotoren udstiller Herfra gemmes de modtaget hændelser i et lokalt hændelseslager for inddrivelsesmotoren. De modtagne hændelser grupperes for samme kunde i en sådan form at rækkefølgen overholdes for de enkelte kunder. Når en hændelse er persisteret returneres et SOAP-response med OK. Returneres der andet end dette response opfatter hændelseshåndteringen det som en fejl, hvorfor hændelseshåndteringen fremsender hændelsen på ny. Derfor findes der en kontrakt der siger, at motoren skal kunne processere enhver hændelse til succes. Hændelser plukkes af dispatcheren fra det interne hændelseslager og efter hver behandling af en hændelse undersøges det lokale hændelseslager om der findes flere hændelser til samme kunde. I givet fald behandles de i den rækkefølge de er indkommet. Ved fejl skal dispatcheren vente en konfigurerbar periode før der igen forsøger en levering. Vente perioden fordobles ved hvert 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kun en delmængde af alle hændelserne i EFI, der har relevans for inddrivelsesmotoren. Derfor abonnerer den kun på udvalgte hændelsestyper. Herved bortskæres hændelser man på forhånd kan definere, ikke vil være releva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være en stor mængde hændelsestyper der relatere sig til indsatser. Dem vil inddrivelsesmotoren abonnere på, fordi indsatsafvikleren anvender dem til at udlede hvilke handlinger der skal udføres. Derudover abonneres der på følgende typer som 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navn, Beskrivelse, Produceres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ForSporskifte: Hændelsen bevirker at der ikke må foretages sporskifte for kunden. Den er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Sporskifte: Hændelsen bevirker at der igen må foretages sporskifte for kunden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ing: Hændelsen indikerer at der skal foretages en sporanbefaling, som kan medføre en sporændring. Ved nye kunder er det denne hændelse der vil medføre at kunden bliver placeret på et spor og starter den automatiserede inddrivelse. Den er Produceres af scorekompon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anbefaling: Hændelsen bevirker at der forsøges at skifte sportype for den givne kunde. Hændelsen produceres af sagsbehandlerportalen og inddrivelsesmotoren på baggrund af en scoring. Produceres af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p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 Hændelsen produceres af KFI i forbindelse med KFIIndsatsAsynkronStart. Hændelsen kan indeholde fordringer til den aktuelle indsats. Produceres af K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delig bruger Sporafvikler denne tilstand til at afgøre hvorvidt der skal igangsættes nye indsatser eller ej. Når der ikke er flere indsatser at igangsætte og sporet dermed har opnået sin endelige tilstand, for den givne hændelse, kaldes undersøgForSporskifte på Sportypevalg. Sporafvikler skifter kunden til den returnerede sportype, hvis den returnerede sportype er forskellig fra den aktuelle sportype, og persisterer sporet.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der angives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ændelse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tidspunkt der er angivet i EFIHændelseDato er pass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ændelse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N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Årsag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lutdat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truktur til booking af plukopgaver i ressourcestyringen og til informering af indsats om en opgave oprettet med ressouceallo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Slutdat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delelseIkk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anuelSags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delelseStruktu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anuelSagsbehandl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følgnin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sæt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Udsættels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gørelsesår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rkulæreskrivelse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unikt nr. indenfor indsatsen fælles for både kunderepræsentant og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sårsag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Årsa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 for afgørelse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ddresseAe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ehandlingMeddSend, BobehandlingOpgOpret, BobehandlingBosagAendr, BobehandlingOplysningModtaget, BooketRessForhoejLoenIndeholdProcent, BooketRessGenoptagLoenIndehold, BooketRessKundebrevLoenoplysning, BooketRessNedsaetLoenIndeholdProcent, BooketRessNedsatLoenIndehold, BooketRessNyFordring, BooketRessUdl, BooketRessVarslLoenIndehold, BooketRessMan, BooketRessKOB, BooketRessRykker, BookingSvar, CSRPAdresseHaendelse, EjGenfoertUdl, FOHSUdloeb, FOKOBIndberet, FOKOBVarsl, FordOprettet, FordSaldoAen, ForkyndlDatoAenUdl, FORYKBetFrist, FOUdlModtaglAdkomstErk, GemKladdeUdl, GensendHS, GnptgSprSkft, HaeftelseAen,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optag, LoenGensendAnmodningLoenoplysning, LoenGensendForhoej, LoenGensendGenoptag, LoenGensendIvaerksaet, LoenGensendIvaerksaetMedYderligereFordringer, LoenGensendNedsaet, LoenGensendStigningProcent, LoenGensendVarsel, LoenIvaerksaet, LoenNedsaetProcent, LoenOphaevBeroStil, ManUdredHS, ManMeddSend, ManOpgOpret, MeddIkModtaget, MeddIkSendt, MeddIkSendtHS, MoedeAenUdl, OmfAktiverFjernet, OmfFordFjernet, PolitiEftersoegAnmodSend, RYKBetFristAen, Scrng, SlutDatoAenHS, StpSprSkft, TilsigSend, VarslFristAenKO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optag: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Udvidet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LSETTET, ENDELIGTINDFØRT, TEKNISKMODTAGET, MODTAGET, MANUEL, AFVIST, TINGLYST, TINGLYSTANMÆRKNING, TINGLYSTFRIST, TINGLYSTANMÆRKNINGFRIST, FEJL, DINDESIKKE, KØ, AFLUTTET, RETSANMÆRKNINGSLETTET, TIDSFRI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Rente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Spec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spec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delelseIkk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dsættels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udsættelsen af udlægsforr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Ændring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BLDAN, UDLBLUDS</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DAN - Dan udlægsbla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UDS - Udsæt udlægs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oktober 2011</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oktober 2011</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oktober 2011</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3:45:00Z</dcterms:created>
  <dc:creator>CTXMIS080$</dc:creator>
  <dc:description/>
  <cp:keywords/>
  <dc:language>en-US</dc:language>
  <cp:lastModifiedBy>CTXMIS080$</cp:lastModifiedBy>
  <dcterms:modified xsi:type="dcterms:W3CDTF">2011-10-18T03:46:00Z</dcterms:modified>
  <cp:revision>1</cp:revision>
  <dc:subject/>
  <dc:title/>
</cp:coreProperties>
</file>