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IAIndsatsParametrePåIndsatsHen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11-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6578</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12-2010</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te IndsatsParametre for en indsats.</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målet med denne service er, at sagsbehandlerportletten skal kunne hente spor-specifikke indsatsparametre for en given indsats. Parameterlisten indeholder alle definerede indsatsparametre for indsatsen på niveau 1, 2 og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ndsatsparametre har en standard-værdi pr. indsatstype som leveres med EFI. Når en indsatstype placeres på en sportype kan administrator tilpasse den specifikke indsatstypes parametre. Endelig når en kunde er placeret på et givent spor med givne indsatser, kan indsatsparametrene for disse indsatser tilpasses af en sagsbehandler. En specifik indsats-parameterværdi kan altså findes på tre niveau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Standardværdi på en indsatstype (leveres med indsatstypen) (nøgle er Indsats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Tilpasset værdi når en indsatstype placeres på en sportype (redigeres i administratorportal) (nøgle er SporTypeIndsatsTy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 Tilpasset værdi når en sagsbehandler tilpasser en indsats på et spor (redigeres i sagsbehandlerportal) (nøgle er IndsatsI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IAIndsatsParametrePåIndsatsHen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orSkabelonIndsatsSkabelonI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IAIndsatsParametrePåIndsatsHen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agHentParameter1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b/>
              <w:t>IAHentParamete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agHentParameter2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IAHentParamete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agHentParameter3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IAHentParamete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 Afventer omformulering til enumeration. af IndsatsParameterKode</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VærdiTyp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FIVærd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FIVærdi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IAHentParamete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Parameter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VærdiTyp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VærdiTypeFraDato)</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Værd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af forskellig type formateret som streng. Typen/formateringen fremgår af den tilsvarende EFIVærdiTypeK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VærdiTypeFra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Værdi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Værdi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STRING, BOOLEAN, DATE, TIMESTAMP, KODE, LONG, DECIMAL, DATEINTERVAL, DECIMALINTERVAL, LONGINTERVAL</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præsenterer typen af en EFIVærdi streng dvs. formatering/parsning der skal anvendes. Enum værd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ING - Vikårlig stre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LEAN - TRUE | FA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E - YYYYMMD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MESTAMP - YYYYMMDDHHM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 String uden whitespace. Kode fra kodetabel angivet ved EFIKodeTabel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ONG -  [??]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CIMAL - Decimal tal med . som seper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TEINTERVAL - [&lt;date&gt;,&lt;date&gt;] hvor &lt;date&gt; er MIN, MAX eller en date i DATE format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CIMALINTERVAL - [&lt;decimal&gt;,&lt;decimal&gt;] hvor &lt;decimal&gt; er MIN, MAX eller en decimal i DECIMAL format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NGINTERVAL - [&lt;long&gt;,&lt;long&gt;] hvor &lt;long&gt; er MIN, MAX eller en long i LONG forma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over [x,y] understøttes åbne intervaller dvs. ]x,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al værdierne MIN og MAX svarer til -/+ uendelig for den pågældene 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der identificerer den enkelte ind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instansen af en indsats, dvs. eksempelvis betalingsordningen for kunden Hans Hansen, der starter 1.1.2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Parameter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Parameter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en IndsatsParame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REDITOPLYSNINGSBUREAU_MEDDELELSESTYPE_VARSEL_OM_INDBERET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REDITOPLYSNINGSBUREAU_MEDDELELSESTYPEMEDDELELSE_OM_INDBERET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_BEVILGET_MED_SPECIFIK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_BEVILGET_UDEN_SPECIFIK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_FORLAENG_MED_SPECIFIK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_FORLAENG_UDEN_SPECIFIK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_OPHOER_BETALINGSEVNE_STE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KENDFORDRING_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KENDFORDRING_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KENDFORDRING_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KREDITOPLYSBUREAU, HENSTAND, RYKKER, BOEDEFORVANDLSTRAF, MANUELSAGSBEHANDL, LOENINDEHOLDELSE, UDLAEG, BETALINGSORDNING, BOBEHANDLIN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en indsatstype. Enumeration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REDITOPLYSBUREA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YKK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DEFORVANDLSTR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NUELSAGSBEHAND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AE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porSkabelonIndsatsSkabelonID</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 på konfiguration af den enkelte node i en SporSkabelon. Dette ID benyttes som IndsatsParameterID i IA indsatsparameter servic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den SporSkabelon som indsatsen er placeret på. Det er nødvendigt for at indsatsparameterkomponenten kan fungere korrekt da et niveau af parametre på en indsats kan være sat på SporSkabelon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8. oktober 2011</w:t>
    </w:r>
    <w:r>
      <w:rPr>
        <w:sz w:val="16"/>
        <w:rFonts w:cs="Arial" w:ascii="Arial" w:hAnsi="Arial"/>
      </w:rPr>
      <w:fldChar w:fldCharType="end"/>
    </w:r>
    <w:r>
      <w:rPr>
        <w:rFonts w:cs="Arial" w:ascii="Arial" w:hAnsi="Arial"/>
        <w:sz w:val="16"/>
      </w:rPr>
      <w:tab/>
      <w:tab/>
      <w:t xml:space="preserve">IAIndsatsParametrePåIndsats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8. oktober 2011</w:t>
    </w:r>
    <w:r>
      <w:rPr>
        <w:sz w:val="16"/>
        <w:rFonts w:cs="Arial" w:ascii="Arial" w:hAnsi="Arial"/>
      </w:rPr>
      <w:fldChar w:fldCharType="end"/>
    </w:r>
    <w:r>
      <w:rPr>
        <w:rFonts w:cs="Arial" w:ascii="Arial" w:hAnsi="Arial"/>
        <w:sz w:val="16"/>
      </w:rPr>
      <w:tab/>
      <w:tab/>
      <w:t xml:space="preserve">IAIndsatsParametrePåIndsats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8. oktober 2011</w:t>
    </w:r>
    <w:r>
      <w:rPr>
        <w:sz w:val="16"/>
        <w:rFonts w:cs="Arial" w:ascii="Arial" w:hAnsi="Arial"/>
      </w:rPr>
      <w:fldChar w:fldCharType="end"/>
    </w:r>
    <w:r>
      <w:rPr>
        <w:rFonts w:cs="Arial" w:ascii="Arial" w:hAnsi="Arial"/>
        <w:sz w:val="16"/>
      </w:rPr>
      <w:tab/>
      <w:tab/>
      <w:t xml:space="preserve">IAIndsatsParametrePåIndsats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basedOn w:val="Standardskrifttypeiafsnit"/>
    <w:qFormat/>
    <w:rPr>
      <w:rFonts w:ascii="Arial" w:hAnsi="Arial" w:eastAsia="Times New Roman" w:cs="Arial"/>
      <w:b/>
      <w:bCs/>
      <w:sz w:val="30"/>
      <w:szCs w:val="28"/>
    </w:rPr>
  </w:style>
  <w:style w:type="character" w:styleId="Overskrift2Tegn">
    <w:name w:val="Overskrift 2 Tegn"/>
    <w:basedOn w:val="Standardskrifttypeiafsnit"/>
    <w:qFormat/>
    <w:rPr>
      <w:rFonts w:ascii="Arial" w:hAnsi="Arial" w:eastAsia="Times New Roman" w:cs="Arial"/>
      <w:b/>
      <w:bCs/>
      <w:sz w:val="24"/>
      <w:szCs w:val="26"/>
    </w:rPr>
  </w:style>
  <w:style w:type="character" w:styleId="Overskrift3Tegn">
    <w:name w:val="Overskrift 3 Tegn"/>
    <w:basedOn w:val="Standardskrifttypeiafsnit"/>
    <w:qFormat/>
    <w:rPr>
      <w:rFonts w:ascii="Arial" w:hAnsi="Arial" w:eastAsia="Times New Roman" w:cs="Arial"/>
      <w:b/>
      <w:bCs/>
      <w:sz w:val="20"/>
    </w:rPr>
  </w:style>
  <w:style w:type="character" w:styleId="Overskrift4Tegn">
    <w:name w:val="Overskrift 4 Tegn"/>
    <w:basedOn w:val="Standardskrifttypeiafsnit"/>
    <w:qFormat/>
    <w:rPr>
      <w:rFonts w:ascii="Cambria" w:hAnsi="Cambria" w:eastAsia="Times New Roman" w:cs="Times New Roman"/>
      <w:b/>
      <w:bCs/>
      <w:i/>
      <w:iCs/>
      <w:color w:val="4F81BD"/>
    </w:rPr>
  </w:style>
  <w:style w:type="character" w:styleId="Overskrift5Tegn">
    <w:name w:val="Overskrift 5 Tegn"/>
    <w:basedOn w:val="Standardskrifttypeiafsnit"/>
    <w:qFormat/>
    <w:rPr>
      <w:rFonts w:ascii="Cambria" w:hAnsi="Cambria" w:eastAsia="Times New Roman" w:cs="Times New Roman"/>
      <w:color w:val="243F60"/>
    </w:rPr>
  </w:style>
  <w:style w:type="character" w:styleId="Overskrift6Tegn">
    <w:name w:val="Overskrift 6 Tegn"/>
    <w:basedOn w:val="Standardskrifttypeiafsnit"/>
    <w:qFormat/>
    <w:rPr>
      <w:rFonts w:ascii="Cambria" w:hAnsi="Cambria" w:eastAsia="Times New Roman" w:cs="Times New Roman"/>
      <w:i/>
      <w:iCs/>
      <w:color w:val="243F60"/>
    </w:rPr>
  </w:style>
  <w:style w:type="character" w:styleId="Overskrift7Tegn">
    <w:name w:val="Overskrift 7 Tegn"/>
    <w:basedOn w:val="Standardskrifttypeiafsnit"/>
    <w:qFormat/>
    <w:rPr>
      <w:rFonts w:ascii="Cambria" w:hAnsi="Cambria" w:eastAsia="Times New Roman" w:cs="Times New Roman"/>
      <w:i/>
      <w:iCs/>
      <w:color w:val="404040"/>
    </w:rPr>
  </w:style>
  <w:style w:type="character" w:styleId="Overskrift8Tegn">
    <w:name w:val="Overskrift 8 Tegn"/>
    <w:basedOn w:val="Standardskrifttypeiafsnit"/>
    <w:qFormat/>
    <w:rPr>
      <w:rFonts w:ascii="Cambria" w:hAnsi="Cambria" w:eastAsia="Times New Roman" w:cs="Times New Roman"/>
      <w:color w:val="404040"/>
      <w:sz w:val="20"/>
      <w:szCs w:val="20"/>
    </w:rPr>
  </w:style>
  <w:style w:type="character" w:styleId="Overskrift9Tegn">
    <w:name w:val="Overskrift 9 Tegn"/>
    <w:basedOn w:val="Standardskrifttypeiafsnit"/>
    <w:qFormat/>
    <w:rPr>
      <w:rFonts w:ascii="Cambria" w:hAnsi="Cambria" w:eastAsia="Times New Roman" w:cs="Times New Roman"/>
      <w:i/>
      <w:iCs/>
      <w:color w:val="404040"/>
      <w:sz w:val="20"/>
      <w:szCs w:val="20"/>
    </w:rPr>
  </w:style>
  <w:style w:type="character" w:styleId="Overskrift1aTegn">
    <w:name w:val="Overskrift 1a Tegn"/>
    <w:basedOn w:val="Standardskrifttypeiafsnit"/>
    <w:qFormat/>
    <w:rPr>
      <w:rFonts w:ascii="Arial" w:hAnsi="Arial" w:cs="Arial"/>
      <w:b/>
      <w:sz w:val="30"/>
    </w:rPr>
  </w:style>
  <w:style w:type="character" w:styleId="Overskrift211pktTegn">
    <w:name w:val="Overskrift 2 + 11 pkt Tegn"/>
    <w:basedOn w:val="Standardskrifttypeiafsnit"/>
    <w:qFormat/>
    <w:rPr>
      <w:rFonts w:ascii="Arial" w:hAnsi="Arial" w:cs="Arial"/>
      <w:b/>
    </w:rPr>
  </w:style>
  <w:style w:type="character" w:styleId="Normal11Tegn">
    <w:name w:val="Normal + 11 Tegn"/>
    <w:basedOn w:val="Standardskrifttypeiafsnit"/>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8T03:44:00Z</dcterms:created>
  <dc:creator>CTXMIS080$</dc:creator>
  <dc:description/>
  <cp:keywords/>
  <dc:language>en-US</dc:language>
  <cp:lastModifiedBy>CTXMIS080$</cp:lastModifiedBy>
  <dcterms:modified xsi:type="dcterms:W3CDTF">2011-10-18T03:44:00Z</dcterms:modified>
  <cp:revision>1</cp:revision>
  <dc:subject/>
  <dc:title/>
</cp:coreProperties>
</file>