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PDokumentSøg</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YIL</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8-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 til at hente en liste af dokumenter ud fra en række søgekriterier. Dokumenterne kan ligge enten som note i EFI databasen, meddelelse i A&amp;D eller dokument i Captia. Listen af dokumenter inkluderer alle dokument-attributter fra EFI-databasen. Hvis der til et dokument/note findes et tilknyttet binært dokument, vil flaget DPDokumentFilMarkering være sat. Selve det binære dokument kan i så fald findes ved kald af DPDokumentH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kan anvendes til at søge efter dokumenter på tværs af kund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n kan anvendes til at udføre en struktureret søgning på de metadata, der er knyttet til et dokument. Søgningen er ikke nødvendigvis afgrænset til dokumenter for en enkelt kunde, men kan anvendes til at søge efter dokumenter på tværs af kund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MÆRK at denne service afløser DPDokumentList, da denne funktionalitet opnås ved at kalde med KundeStruktur. Servicen understøtter ikke fritekstsøgning i dokumenternes ind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kan maksimalt returneres et antal resultater der styres af en teknisk parameter (DP.LIST.MAXANTAL). Den sættes initielt til 100. Hvis der er flere resultater der matcher søgekriteriet returneres op til maks, og der returneres samtidig en advis 263 i HovedOplysningerSvar. Denne advis vil som parameter have det totale antal resultater, således at kalder kan præsentere dette for bruger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rtering af resultat: Resultatlisten sorteres altid kronologisk med nyeste først. Hvis der søges inden for en Kunde (med KundeStruktur sat) vil der dog gælde, at alle eventuelle resultater med DPDokumentPrioritet vil komme først uanset oprettelsesdat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PDokumentSøg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Id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PostJourna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Op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PeriodeFra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PDokumentOprett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PeriodeTi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PDokumentOprett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Ekstern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Typ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DokumentPrioritetFra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PDokument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DokumentPrioritetTi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PDokument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DPPostTyp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PPos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DPDokumentTyp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PDokumen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PDokumentSøg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PDokument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Dokum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PDokumentRef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PDokumen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retterOp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PDokumentOprett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KundeId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okumentTit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PPostJourna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Henvendelse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PDokument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Typ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PDokumentEkstern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Under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PNot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PDokumen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PPos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PDokumentFil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er er flere resultater end der blev return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263 (adv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rug mere præcise søgekrit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P.LIST.MAXANTAL, (antal faktiske rækker hvis mul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ejl der kræver analyse af Systemadministr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pga. uforudset teknisk fejl.</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IndberetterOp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KundeId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den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alternativ konta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Hav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unikke aftal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t for indberettelse af hæftelse kan følgende værdier anve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H): Fordringshaver angiver selv via selvbetjeningsløsning et hæftelses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Anvendes hvis systemet Modtag Fordring beriger med hæftelsesoplysningen, når fordring opre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Når systemet EFI har påsat en hæfter f.eks. I forbindelse med en udlægsforretning hvor en ægtefælle går fra at være en potentiel hæfter til reel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ne også være en ændring som er opstået som følge af en ændring i CSR-P vedr. civilstand f.eks. skilsm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 Sagsbehandler opdaterer manuelt en hæftelse f.eks. hvis kunden viser at pgl. er udtrådt af et I/S og som følge heraf ikke hæfter læng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ger, Virksomhed, System, Medarbejder, Fordringshaver, Rettighedshav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valideres i sammenhæng med IndberetterID,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indberetning af hæftelse er kun følgende kombination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TRANSPORT, DOM, FRIVILLIGTFORLIG, SAGSFREMSTILLING, BIDRAGSRESOLUTION, BUDGET, OMPOSTERING, MODREGNING, AND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 arten karakteriserer dokumentets indhold. Det vil være angivet, f.eks. når ModtagFordring modtager et transport dokum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ERING og MODREGNING benyttes af DMI til KundeNoter vedrørende d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r fast enumer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Ekstern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ekststreng på 36 char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Fil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der findes et tilknyttet binært dokument, der kan hentes ved kald til DPDokumentHent. (TRUE = j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Oprette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oprett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Priori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sningsprioritet 1-5 for visning i brugerinterface. Hvis der ikke angives en værdi, bruges værdien 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Ref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t DPDokum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undeNote, FordringNote, IndsatsNote, FordringHaverNo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DP-dokumenttyp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o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o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No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No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Not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n tekststreng på op til 4000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PostJourna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journalnummer udgående post stemples m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Post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Pos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Indgående, Udgående, Nota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n af post. Dokumenter der sendes via DPMeddelelseSendAkter bliver automatisk markeret som Udgående posttype. Dokumenter der bliver oprettet med DPDokumentOpret bliver markeret som Indgående hvis flaget IndgåendePostMarkering er sat. Ellers sættes posttype til Not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gå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gå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a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Tite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4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4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titel der angiver dokumentets indhol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envend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TELEFON, BREV, PERSONLIG, MAIL, FAX, ANDE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envendelses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r mang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ører til EFIHenvendelsesFor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REDITOPLYSBUREAU, HENSTAND, RYKKER, BOEDEFORVANDLSTRAF, MANUELSAGSBEHANDL, LOENINDEHOLDELSE, UDLAEG, BETALINGSORDNING, BOBEHANDLIN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en indsatstype. 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EDITOPLYSBUR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DEFORVANDLSTR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UELSAGSBEHAND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AE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Under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en indsats under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Typ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t ID af den enkelte meddelelses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8. oktober 2011</w:t>
    </w:r>
    <w:r>
      <w:rPr>
        <w:sz w:val="16"/>
        <w:rFonts w:cs="Arial" w:ascii="Arial" w:hAnsi="Arial"/>
      </w:rPr>
      <w:fldChar w:fldCharType="end"/>
    </w:r>
    <w:r>
      <w:rPr>
        <w:rFonts w:cs="Arial" w:ascii="Arial" w:hAnsi="Arial"/>
        <w:sz w:val="16"/>
      </w:rPr>
      <w:tab/>
      <w:tab/>
      <w:t xml:space="preserve">DPDokumentSø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8. oktober 2011</w:t>
    </w:r>
    <w:r>
      <w:rPr>
        <w:sz w:val="16"/>
        <w:rFonts w:cs="Arial" w:ascii="Arial" w:hAnsi="Arial"/>
      </w:rPr>
      <w:fldChar w:fldCharType="end"/>
    </w:r>
    <w:r>
      <w:rPr>
        <w:rFonts w:cs="Arial" w:ascii="Arial" w:hAnsi="Arial"/>
        <w:sz w:val="16"/>
      </w:rPr>
      <w:tab/>
      <w:tab/>
      <w:t xml:space="preserve">DPDokumentSø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8. oktober 2011</w:t>
    </w:r>
    <w:r>
      <w:rPr>
        <w:sz w:val="16"/>
        <w:rFonts w:cs="Arial" w:ascii="Arial" w:hAnsi="Arial"/>
      </w:rPr>
      <w:fldChar w:fldCharType="end"/>
    </w:r>
    <w:r>
      <w:rPr>
        <w:rFonts w:cs="Arial" w:ascii="Arial" w:hAnsi="Arial"/>
        <w:sz w:val="16"/>
      </w:rPr>
      <w:tab/>
      <w:tab/>
      <w:t xml:space="preserve">DPDokumentSø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8T03:36:00Z</dcterms:created>
  <dc:creator>CTXMIS080$</dc:creator>
  <dc:description/>
  <cp:keywords/>
  <dc:language>en-US</dc:language>
  <cp:lastModifiedBy>CTXMIS080$</cp:lastModifiedBy>
  <dcterms:modified xsi:type="dcterms:W3CDTF">2011-10-18T03:36:00Z</dcterms:modified>
  <cp:revision>1</cp:revision>
  <dc:subject/>
  <dc:title/>
</cp:coreProperties>
</file>