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MødetidFrokosttid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10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mødetid og/eller frokostt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ændre en ressources default mødetid og/eller default frokostt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ing af mødetid og frokosttid kan resultere i rebookinger, dvs. aftaler der vil blive booket til andre ressourcer, hvis det er mulig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ødetidFrokosttid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truktu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ødetidFrokosttid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OgPro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edarbejderprofil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n er angivet, skal medarbejderprofilen findes og være valid. Hvis den er angivet, skal kalenderen findes og være valid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lend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s kalender. Kalenderen tilhører én ressour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 indeholder en række forskellige elementer (slots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Mød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Frok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æ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ivat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gå-hjem-tid. Anvendes når der ikke er specificeret en gå-hjem-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mødetid. Anvendes når der ikke er angivet en møde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kalend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kalen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kalender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kalender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ødetidFrokostti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ødetidFrokostti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ødetidFrokostti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6:59:00Z</dcterms:created>
  <dc:creator>CTXMIS080$</dc:creator>
  <dc:description/>
  <cp:keywords/>
  <dc:language>en-US</dc:language>
  <cp:lastModifiedBy>CTXMIS080$</cp:lastModifiedBy>
  <dcterms:modified xsi:type="dcterms:W3CDTF">2011-10-18T06:59:00Z</dcterms:modified>
  <cp:revision>1</cp:revision>
  <dc:subject/>
  <dc:title/>
</cp:coreProperties>
</file>