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 20101207: Mangler formålsbe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3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