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slette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TypeSlet udstilles af IndrivelsesMotor via og den er ansvarlig for at slette en eksisterende sportype under forudsætning af at sportypen ikke er taget i anv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Slette en ny sportype kaldes SporTypeSle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modtager en sportypeID og returner en Systemfejl hvis sportype ikke kunne slette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slette en eksisterende sportype kaldes SpoTypeSlet(sportypeID). Den service returnerer en system fejl hvis sportype ikke kunne slett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findes sporinstanser af SporSkabelonen som forsøges sl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refereres fra en anden SporSkabelons grænsezoneværd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3:48:00Z</dcterms:created>
  <dc:creator>CTXMIS080$</dc:creator>
  <dc:description/>
  <cp:keywords/>
  <dc:language>en-US</dc:language>
  <cp:lastModifiedBy>CTXMIS080$</cp:lastModifiedBy>
  <dcterms:modified xsi:type="dcterms:W3CDTF">2011-10-18T03:48:00Z</dcterms:modified>
  <cp:revision>1</cp:revision>
  <dc:subject/>
  <dc:title/>
</cp:coreProperties>
</file>