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60919130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52513307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984424299"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271097860"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906710590"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29275667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