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&lt;ctxt:SvarReak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Nummer&gt;100&lt;/ctxt:Advis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Tekst&gt;Afventer&lt;/ctxt:AdvisTekst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ServiceID&gt;NIBNettoIndkomstBeregningHent&lt;/ctxt:ServiceID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&lt;PersonCPRNummer xmlns="http://skat.dk/begrebsmodel/2009/01/15/"&gt;0403601234&lt;/PersonCPR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/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/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trukturen NIBNettoIndkomstBeregningHent_F anvendes ikke, da alle fejl (ud over den forretningsmæssige BeregningKanIkkeBeregnes) returneres i Hoved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 defineret for NIBNettoIndkomstBeregningHen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: Afventer beregning i NIB Datawarehou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1:00Z</dcterms:modified>
  <cp:revision>1</cp:revision>
  <dc:subject/>
  <dc:title/>
</cp:coreProperties>
</file>