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grup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0 (Sagsstart - modt. fra anden TS-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5 (Sagsstart - udsku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0 (Hø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0 (Anm. om yderl.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5 (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0 (Indkommende svar - afventer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5 (Indkommende svar - afventer ikke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0 (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0 (Afslut u. 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0 (Neutr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UR (Journalmodul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V (Konvert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 (SjKom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 (Vedhæftet mail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i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 (Hoved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TAF (Besvaret 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 et givent dokument om typen er udgående eller indgående. F.eks. er et brev, der modtages af en organisation indgående og et brev, der afsendes er u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ty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(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(In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(Not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 (Omjournalis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 (Rapportdefini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 (Skabel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(U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54:00Z</dcterms:created>
  <dc:creator>Vibeke Højmark Corneliussen</dc:creator>
  <dc:description/>
  <cp:keywords/>
  <dc:language>en-US</dc:language>
  <cp:lastModifiedBy>Vibeke Højmark Corneliussen</cp:lastModifiedBy>
  <dcterms:modified xsi:type="dcterms:W3CDTF">2011-10-11T07:54:00Z</dcterms:modified>
  <cp:revision>1</cp:revision>
  <dc:subject/>
  <dc:title/>
</cp:coreProperties>
</file>