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LønIndeholdelseAjou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ndkomst-KM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er at ajourføre eSkattekortet som følge af lønindeholdelse eller særskilt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jourføringen lægges lønindeholdelsesprocenten eller procent for særskilt lønindeholdelse sammen med trækprocenten fra Forskudssyst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givne lønindeholdelsesprocent anvendes ubetinget. Nedsættes en lønindeholdelsesprocent så angives den nedsatte procent. Ophør, herunder tilbagekaldelse, sker ved angivelse af en lønindeholdelsesprocent på 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er afvisning, hvis der for den angivne person, ikke findes et skattekort fra FORSKU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grænsefladen anvendes i online dialog med en bru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ønIndeholdelseTræk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ønIndeholdelseTræk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LønIndeholdels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LønIndeholdelseSærskilt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Særskilt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Træk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SærskiltTrækProcen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retningsfejl, der gives ved modtagelse af serviceka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xxx - Der findes ikke skattekort for personen - lønindeholdelse kan ikke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xxx  - Lønindeholdelse findes ikke og kan ikke ophøres eller tilbageka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ønIndeholdelseTræk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Træk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Særskilt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Særskilt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dato hvormed en lønindeholdelse gælder fra og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ærskilt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 som der lønindeholdes med ved udbetaling af indkomstskattepligtig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8:00:00Z</dcterms:created>
  <dc:creator>Vibeke Højmark Corneliussen</dc:creator>
  <dc:description/>
  <cp:keywords/>
  <dc:language>en-US</dc:language>
  <cp:lastModifiedBy>Vibeke Højmark Corneliussen</cp:lastModifiedBy>
  <dcterms:modified xsi:type="dcterms:W3CDTF">2011-10-11T08:00:00Z</dcterms:modified>
  <cp:revision>1</cp:revision>
  <dc:subject/>
  <dc:title/>
</cp:coreProperties>
</file>