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RestSald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Er der andre aktive KOB indsats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Skal indsatsdata nulstilles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Fordringer med udpantningsret og uden fundamentsdato som ikke er verificeret?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ook ressourc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Beregn indsatsens fundamentsdato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Valider betingels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Er varsel gyldigt?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Tilføj eller fjern fordring? i Use Case "Tilføj/fjern fordring vedr.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Res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stbeløb for de indberetted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36:00Z</dcterms:created>
  <dc:creator>CTXMIS080$</dc:creator>
  <dc:description/>
  <cp:keywords/>
  <dc:language>en-US</dc:language>
  <cp:lastModifiedBy>CTXMIS080$</cp:lastModifiedBy>
  <dcterms:modified xsi:type="dcterms:W3CDTF">2011-10-11T07:36:00Z</dcterms:modified>
  <cp:revision>1</cp:revision>
  <dc:subject/>
  <dc:title/>
</cp:coreProperties>
</file>