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give portalen mulighed for at søge efter alle typer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mulighed for at fremsøge/hente kunder (Personer - CSR-P, Virksomheder - ES, AlternativeKontakter - AK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s en liste af KundeIdenter som input hentes kunderne fra den underliggende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s en søgestruktur som input, fremsøges kunderne fra den underliggende servic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PersonSøgStruktur: KFIPersonAlderFra, KFIPersonAlderTil og DMIFordringTypeKode anvendes til at filtrerere søgeresultatet fra CSR-P. Alle øvrige elementer i KFIPersonSøgStrukturen anvendes som søgeparametre i CSR-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VirksomhedSøgStruktur: KFIDelAfVirksomhedCVRNummer, KFIDelAfVirksomhedSENummer, TelefonNummer, EmailAdresseEmail og DMIFordringTypeKode anvendes til at filtrerere søgeresultatet fra ES. Alle øvrige elementer i KFIVirksomhedSøgStrukturen anvendes som søgeparametre i 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AlternativKontaktSøgStruktur: KFIDelAfAlternativKontaktID og DMIFordringTypeKode anvendes til at filtrerere søgeresultatet fra AKR. Alle øvrige elementer i KFIAlternativKontaktSøgStrukturen anvendes som søgeparametre i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HentKunEfiKunder afgør, om man kun vil fremsøge EFI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Ident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Person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lternativKontakt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Stamoplysnin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Person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AlternativKontakt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t: Nedenstående fejlkoder skal samordnes med vores generelle fejl struktur og nummer allo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, hvis der filtreres på den pågældende Fordring i sø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kald til IP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person, der har 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,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DelAfAlternativKontak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Referenc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Udenlandsk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DelAf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VirksomhedNavnFirmaNavnKor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VejNav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FraHus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Post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AlternativKontaktID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2})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delen af CPR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CVR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SE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individer ud fra deres forplantningsorga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7:48:00Z</dcterms:created>
  <dc:creator>CTXMIS080$</dc:creator>
  <dc:description/>
  <cp:keywords/>
  <dc:language>en-US</dc:language>
  <cp:lastModifiedBy>CTXMIS080$</cp:lastModifiedBy>
  <dcterms:modified xsi:type="dcterms:W3CDTF">2011-10-11T07:48:00Z</dcterms:modified>
  <cp:revision>1</cp:revision>
  <dc:subject/>
  <dc:title/>
</cp:coreProperties>
</file>