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agsbehandlerHændelseUnderproces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beskrivelse fra KM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agsbehandlerHændelseUnderproces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agsbehandlerHændelseUnderproces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UnderProces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Der foretages ikke nogen validering af indeholdet af de hændelser der modtages, udover et check for om kunden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 EFIHændelseUnderProces flaget hed "Vent" i xml. Mangler dok af service. Giver navneændring mening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UnderProc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hændelse er under proc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7:42:00Z</dcterms:created>
  <dc:creator>CTXMIS080$</dc:creator>
  <dc:description/>
  <cp:keywords/>
  <dc:language>en-US</dc:language>
  <cp:lastModifiedBy>CTXMIS080$</cp:lastModifiedBy>
  <dcterms:modified xsi:type="dcterms:W3CDTF">2011-10-11T07:42:00Z</dcterms:modified>
  <cp:revision>1</cp:revision>
  <dc:subject/>
  <dc:title/>
</cp:coreProperties>
</file>