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OpgavekøBookingRegelGem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-2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-2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eller sletter relationer mellem opgavekøer og bookingregl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eller sletter relationer mellem opgavekøer og bookingregl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ligeholdelse af relationer mellem opgavekøer og bookingregler. Det er muligt at have oprettelser, ændringer og sletninger i samme servicekald, funktionaliteten bestemmes af RSAction felt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pgavekøBookingRegelGem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pgavekøBookingRegl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OpgavekøBookingRege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SAc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OpgavekøBookingRegel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pgavekøBookingRegelGem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pgavekøBookingRegl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OpgavekøBookingRegel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 ID og BookingRegel ID skal find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okingreglerne skal prioriteres fortløbende startende med 1, på en opgavekø må der ikke være to bookingregler med samme prioritet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pgavekøBookingRegel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BookingRegel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BookingRegelOpgavekø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BookingRegelBookingReg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BookingRegelPriori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BookingRegel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BookingRegel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køBookingRegel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køBookingRegel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køBookingRegel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køBookingRegel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BookingRegel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ation mellem en opgavekø og en tilknyttet bookingregel. Den tilknyttede bookingregel vil have en prioritet på opgavekøen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BookingRegelBookingRege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okingReg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oking reglen der er tilknyttet opgavekø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BookingRegel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Bookingregel objektet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BookingRegelOpgavekø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BookingRegel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opgavekøbookingregel objektet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BookingRegel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købookingregel objektet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BookingRegelPriorit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oking reglens prioritet på opgavekøen. Bookingreglerne prioriteres fortløbende, startende med 1 som første prioritet, 2 som anden prioritet osv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BookingRegel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opgavekøbookingregel objektet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BookingRegel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købookingregel objektet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BookingRegel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opgavekøbokingregel objektet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BookingRegel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opgavekøbookingregel objektet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BookingRegel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købookingregel objektet er blevet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ct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c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C, U, D, 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pdateringstype: C - create  U - update  D - Dele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: Cre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: Upd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: Dele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:null, ingen aktio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: Cre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: Upd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: Delete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. okto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køBookingRegel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. okto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køBookingRegel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. okto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køBookingRegel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1T08:00:00Z</dcterms:created>
  <dc:creator>CTXMIS080$</dc:creator>
  <dc:description/>
  <cp:keywords/>
  <dc:language>en-US</dc:language>
  <cp:lastModifiedBy>CTXMIS080$</cp:lastModifiedBy>
  <dcterms:modified xsi:type="dcterms:W3CDTF">2011-10-11T08:01:00Z</dcterms:modified>
  <cp:revision>1</cp:revision>
  <dc:subject/>
  <dc:title/>
</cp:coreProperties>
</file>