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en liste af spor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TypeList udstilles af IndrivelsesMotor og den er ansvarlig for at hente en list af eksisterende spor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brugeren ønsker at Hente en list af eksisterende sportyper kaldes SporTypeList-servicen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returnerer en list af eksisterende spor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e og returnere en eksisterende sportype kaldes SpoTyperList(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por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42:00Z</dcterms:created>
  <dc:creator>CTXMIS080$</dc:creator>
  <dc:description/>
  <cp:keywords/>
  <dc:language>en-US</dc:language>
  <cp:lastModifiedBy>CTXMIS080$</cp:lastModifiedBy>
  <dcterms:modified xsi:type="dcterms:W3CDTF">2011-10-11T07:42:00Z</dcterms:modified>
  <cp:revision>1</cp:revision>
  <dc:subject/>
  <dc:title/>
</cp:coreProperties>
</file>