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844927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5830360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226491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5641432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1480395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991460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