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Køretøj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vedrørende til og afgang af køretøjer for aktive kunder i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øretøjshændelser underretter EFI om EFI kunders køb eller salg af køretøjer. Det digitale motorregister, DMR, er stamdatasystem for køretøj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håndteres kun hændelser vedrørende aktive kunder i EFI, der er oprettet i betalingsevneberegningen med et person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forventes, at SKAT DW er producent af hændels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Køretøj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Hændelse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KøretøjHændelseKund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etøjHænd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øretøjTilAfga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Mærk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Model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Variant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Første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gistrer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ladeSerieTypeKombination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rBruger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Køretøj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EFI og sendes ikke tilbage til producenten. EFI foretager ingen valideringer af dataindholdet af køretøjsoplysn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kunden der spørges på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id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jerBrugerForhold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Primæ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jerBruger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rBrug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jerBru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BrugerForhold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Jurid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JuridiskEn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ridiskEnhed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Virksomhe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Nav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øretøjTilAfga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køretøjet er til af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angiver at køretøjet er til afgang. FALSE angiver at køretøjet er til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For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r, Bru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hvilken type ejerbrugerforhold der er tale 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 - 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Bru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 værdi. den kan enten være True ell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odel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ærk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Første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nderOprettelse, Oprettet, Registreret, Afmeldt, Eksportmarkering, Skrottet, Eksporteret, AdministrativOprettelse, Erklæretafimportør, Erklæretafimportørogforhandler, Slettet, HarGennemførtRegistreringssy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tributten definerer en status for et give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under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registreret (har fået tilknytt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afmeldt (har fået fjern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eksportmarkering (anmeldt til ek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skrottet (køretøjet er skro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ekspo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Administrativ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Erklæret af impor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Erklæret af importør og for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ar gennemført registreringssy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Variant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individer ud fra deres forplantningsorga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deSerieTypeKombination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deSerieTypeKombinationKatego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stePrøveskilte, Standardplader3Cifre, Standardplader4Cifre, Standardplader5Cifre, TredjeNummeplade, Ønskeplader, Lufthavnsplader, Grænseplader, TaxaOgSygetransporter, Diplomatplader, Blokvogne, HistoriskePlader, LøsePrøvemærker, BrandOgBanekøretøj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mulige Pladeserie-Type-Kombinationer d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Faste prøveskil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Standardplader (3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Standardplader (4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Standardplader (5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3. numme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Ønske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Lufthavns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rænse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Taxa og syge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iplomat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lokvo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istoriske 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Løse prøvemær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and og banekøretøj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som for SKAT identificerer en produktions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ik identifkation af den pågældende version af et RegistreringNummer. Dette nummer er internt i DMR og må ikke udstil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8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character" w:styleId="MarkeringsbobletekstTegn">
    <w:name w:val="Markeringsbobletekst Teg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Markeringsbobletekst">
    <w:name w:val="Markeringsbobleteks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45:00Z</dcterms:created>
  <dc:creator>Vibeke Højmark Corneliussen</dc:creator>
  <dc:description/>
  <cp:keywords/>
  <dc:language>en-US</dc:language>
  <cp:lastModifiedBy>Vibeke Højmark Corneliussen</cp:lastModifiedBy>
  <dcterms:modified xsi:type="dcterms:W3CDTF">2011-10-04T07:46:00Z</dcterms:modified>
  <cp:revision>1</cp:revision>
  <dc:subject/>
  <dc:title/>
</cp:coreProperties>
</file>