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NIBNettoIndkomstBeregn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B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-4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At returnere nettoindkomst beregninger, som allerede er hentet fra NIB Datawarehou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At bestille nettoindkomst beregninger, som leveres følgende nat til EFI via servicen EFINettoIndkomstÆndringHæn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 forretningstermer betyder det, at der går op til 24 timer før nye kunders nettoindkomstberegninger er tilrådighed for EFI.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put består af et antal CPR-numr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returnerer en nettoindkomstberegning for hver CPR-numer, som er angivet i input og hvor der samtidig findes en beregning i NIB Proxy (som udstiller servicen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CPR-numre som ikke er kendt i NIB Proxy bliver sendt videre til NIB Datawarehouse for senere behandling; disse CPR-numre returneres i fejlstrukturen i HovedOplysninger, hvor elementet Identifikation kan indeholde flere PersonCPRNummer elemen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&lt;ctxt:SvarReaktion&gt;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&lt;ctxt:Advis&gt;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&lt;ctxt:AdvisNummer&gt;100&lt;/ctxt:AdvisNummer&gt;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&lt;ctxt:AdvisTekst&gt;Afventer&lt;/ctxt:AdvisTekst&gt;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&lt;ctxt:ServiceID&gt;NIBNettoIndkomstBeregningHent&lt;/ctxt:ServiceID&gt;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&lt;ctxt:Identifikation&gt;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&lt;PersonCPRNummer xmlns="http://skat.dk/begrebsmodel/2009/01/15/"&gt;0403601234&lt;/PersonCPRNummer&gt;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&lt;/ctxt:Identifikation&gt;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&lt;/ctxt:Advis&gt;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er som ikke kan gennemføres af NIB DW bliver returneret med BeregningKanIkkeBeregnes=tru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NIBNettoIndkomstBeregn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NIBNettoIndkomstBeregn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NettoIndkomstBeregn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NettoIndkomstBereg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NIBNettoIndkomstBeregningHent_F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ejlI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PersonCP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strukturen NIBNettoIndkomstBeregningHent_F anvendes ikke, da alle fejl (ud over den forretningsmæssige BeregningKanIkkeBeregnes) returneres i HovedOplysn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eringskoder defineret for NIBNettoIndkomstBeregningHen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: Afventer beregning i NIB Datawarehou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ference fra use-ca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innet Grænsesnit services i Use Case "KMD interessent"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ttoIndkomstBeregningMet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ÅrsOpgør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ÅrsopgørelseIndkomst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Årsopgørel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komst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ttoIndkomstBeregningSpecifikaton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ion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NettoIndkomstBeregningSpecifikaton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NettoIndkomstBeregningSpecifikaton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ttoIndkomstBeregningSpecifikato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onRubri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on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onVærdi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ttoIndkomstBereg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ereg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ttoIndkomstBereg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NettoIndkomstBeregningAIndkomstTilLønindeholdelse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NettoIndkomstBeregningAIndkomstTilSærligLønindeholdelse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Indkomst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Indkomst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ttoIndkomstBeregningMet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NettoIndkomstBeregningSpecifikatonGrup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NettoIndkomstBeregningSpecifikaton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NettoIndkomstBeregningKanIkkeBeregn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Nu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0-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AIndkomstTilLønindehold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Negativ11Decimaler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-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-IndKomst, der kan laves lønindeholdelse i (lønindeholdelse eksklusiv Paragraf 12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AIndkomstTilSærligLønindehold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Negativ11Decimaler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-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-IndKomst, der kan laves særlig lønindeholdelse i (lønindeholdelse inklusiv Paragraf 12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Negativ11Decimaler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-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itive og negative beløb på 11 karakterer samt 2 decimal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ne ligger indenfor følgende område: -99.999.999.999,00 - 99.999.999.999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KanIkkeBeregn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boolean datatype, hvor man kan vælge mellem ja og nej (hhv. true og fa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ion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 tekst på 45 karakter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onRubri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 tekst på 45 karakter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on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 tekst på 45 karakter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on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 tekst på 45 karakter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Mån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 angivet som en specifik mån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-dec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Å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periode eller tidsangivelse i form af et specifikt å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værende år - i januar det foregående å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opgørelseIndkomstÅ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 indkomstår, f.eks. 200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opgørel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på den aktuelle årsopgør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NIBNettoIndkomstBereg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NIBNettoIndkomstBereg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NIBNettoIndkomstBereg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character" w:styleId="MarkeringsbobletekstTegn">
    <w:name w:val="Markeringsbobletekst Teg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Markeringsbobletekst">
    <w:name w:val="Markeringsboble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7:49:00Z</dcterms:created>
  <dc:creator>Vibeke Højmark Corneliussen</dc:creator>
  <dc:description/>
  <cp:keywords/>
  <dc:language>en-US</dc:language>
  <cp:lastModifiedBy>Vibeke Højmark Corneliussen</cp:lastModifiedBy>
  <dcterms:modified xsi:type="dcterms:W3CDTF">2011-10-04T07:49:00Z</dcterms:modified>
  <cp:revision>1</cp:revision>
  <dc:subject/>
  <dc:title/>
</cp:coreProperties>
</file>