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BetalingEvneSLønSimule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7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beregne S-lønbeløb i kroner per måned for en kunde fra en given S-lønprocen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returnerer S-lønbeløbet for en kunde i kroner per måned givet en heltallig S-lønproc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ultatet beregnes såle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A-Indkomst - Skattefradrag) * SloenProcent/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or A-Indkomst er værdien af feltet NettoIndkomstBeregningAIndkomstTilSærligLønindeholdelseBeløb modtaget fra NettoIndkomstBeregneren, hvis dette findes og er gyldigt for perioden; ellers anvendes den teknisk beregnede A-Indkomst for kunden. Skattefradraget er kundens skattefradrag som angivet i eIndkomst.  Begge værdier er periodiseret til kroner per mån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SLønSimule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ønIndeholdelseProcen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SLønSimule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ønIndeholdelseBeløb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alideres for følgende fejl: Ingen data til at udføre simuler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-løn kan ikke beregnes på grund af manglende A-Indkomst eller skattefra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41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ejlnummer + fejl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LønIndeholdels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ønIndeholdels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ønIndeholdelseBeløbDKK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ønIndehold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s beregnede S-lønindeholdelsesbeløb periodis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ønIndeholdelse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s beregnede S-lønindeholdelsesbeløb periodis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ønIndeholdelse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 som angives uden decimaler, f.eks. en afdragsprocent i betalingsord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SLønSimul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SLønSimul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SLønSimul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7:18:00Z</dcterms:created>
  <dc:creator>CTXMIS080$</dc:creator>
  <dc:description/>
  <cp:keywords/>
  <dc:language>en-US</dc:language>
  <cp:lastModifiedBy>CTXMIS080$</cp:lastModifiedBy>
  <dcterms:modified xsi:type="dcterms:W3CDTF">2011-10-04T07:18:00Z</dcterms:modified>
  <cp:revision>1</cp:revision>
  <dc:subject/>
  <dc:title/>
</cp:coreProperties>
</file>