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Parametr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Hente indsatsens specifikke indsatsparametr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aktivitetsafvikleren skal kunne hente indsats-specifikke parametre. Disse parametre kommer fra den indsats som aktiverer en given aktivitet.  Parameterlisten indeholder kun de aktuelt gældende parametre. Det vil eksempelvis sige at hvis en parameter har en værdi på niveau 3, returneres for denne parameter ingen værdier for niveau 1 og 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itetHentParamet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itetHentParame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Værdi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Er det med vilje at VærdiType parametre er begrænset til 10 cifre og 20 tegn, samt ingen decimals eller dat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VærdiTy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DATEINTERVAL, DECIMALINTERV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KodeTabe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NG -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EINTERVAL - [&lt;date&gt;,&lt;date&gt;] hvor &lt;date&gt; er MIN, MAX eller en date i DATE form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CIMALINTERVAL - [&lt;decimal&gt;,&lt;decimal&gt;] hvor &lt;decimal&gt; er MIN, MAX eller en decimal i DECIMAL form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MIN, MAX ell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al værdierne MIN og MAX svarer til -/+ uendelig for den pågælde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Parame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_VARSEL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MEDDELELSE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OPHOER_BETALINGSEVNE_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oktober 2011</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oktober 2011</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oktober 2011</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25:00Z</dcterms:created>
  <dc:creator>CTXMIS080$</dc:creator>
  <dc:description/>
  <cp:keywords/>
  <dc:language>en-US</dc:language>
  <cp:lastModifiedBy>CTXMIS080$</cp:lastModifiedBy>
  <dcterms:modified xsi:type="dcterms:W3CDTF">2011-10-04T07:25:00Z</dcterms:modified>
  <cp:revision>1</cp:revision>
  <dc:subject/>
  <dc:title/>
</cp:coreProperties>
</file>