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aktiver - som ikke findes i R75 -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elner overordnet mellem fast ejendom (KFIAktivFastEjendomOpretStruktur) og alle øvrige typer akt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Det givne aktiv er IKKE en KFIAktivFastEjendomOpre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et aktiv i EFI databasen med alle de tilgængelige oplysninger, det knyttes til den givne kunde, og på aktivet sættes AktivKildeType =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Det givne aktive er en KFIAktivFastEjendomOpre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 forsøger at hente ejendomsoplysninger via eTinglysning-servicen ejendomSummariskHent med den givne eTLEjendomIdentifik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inglysningen ligger inde med ejendomsoplysninger på den givne ejendom, oprettes der et aktiv i EFI databasen med alle de tilgængelige oplysninger, og det knyttes til den givne kunde. På aktivet sættes AktivKildeType = EKSTER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på en ophæve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nummer på en ophæve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på en privat pensions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nummer på en priva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, der er stillet sikkerhed for i et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 for sikkerhedsstil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 for sikkerhedsstil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kommentarer i forbindelse med sikkerhedsstill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(udenlandsk) aktiv sammensa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CTXMIS080$</dc:creator>
  <dc:description/>
  <cp:keywords/>
  <dc:language>en-US</dc:language>
  <cp:lastModifiedBy>CTXMIS080$</cp:lastModifiedBy>
  <dcterms:modified xsi:type="dcterms:W3CDTF">2011-10-04T07:32:00Z</dcterms:modified>
  <cp:revision>1</cp:revision>
  <dc:subject/>
  <dc:title/>
</cp:coreProperties>
</file>