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på en ophævet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nummer på en ophævet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på en privat pensions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nummer på en privat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, der er stillet sikkerhed for i et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n for sikkerhedsstil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n for sikkerhedsstil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kommentarer i forbindelse med sikkerhedsstill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, Sikkerhedsstill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(se AktivSimpelFordringType for sekundært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ærdipap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(se AktivØvrigType for sekundært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hævet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vat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kkerhedsstil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(udenlandsk) aktiv sammensa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1:00Z</dcterms:created>
  <dc:creator>CTXMIS080$</dc:creator>
  <dc:description/>
  <cp:keywords/>
  <dc:language>en-US</dc:language>
  <cp:lastModifiedBy>CTXMIS080$</cp:lastModifiedBy>
  <dcterms:modified xsi:type="dcterms:W3CDTF">2011-10-04T07:31:00Z</dcterms:modified>
  <cp:revision>1</cp:revision>
  <dc:subject/>
  <dc:title/>
</cp:coreProperties>
</file>