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AAktivitetUdfø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6-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20101208: Afventer beskrivelse fra KM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er ansvarlig for at udføre den refererede aktivitetstype (inkl. startbetingelser) for kunde knyttet til den refererede indsats, på baggrund af hændelse. Det er i den forbindelse muligt for aktivitetsafvikleren at udlede indsatsTypeKode ud fra indsats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AktivitetUdfø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te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AktivitetUdfø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tetResulta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Anders Musiat: "Payload" er ikke beskrevet, så jeg kan modellere det endnu. Skal uddyb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 Skal aktivitetID være en UUID og ikke en sekvens? Dok på bety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c) Hvad er AktivitetResultat? Defineret som TekstLang i XML udgave </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nbefaletSporskabel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Gem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Samarbejds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Medde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LangTeks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il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il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Slet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Nr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Kontakt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Resulta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sø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Cirkulære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CirkulærePlanlag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ek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Efter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GældssaneringFors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givelseAnmo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le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Remonstra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Kl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ifteretMød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Remonst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Opdater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Proklam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æ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ÅrsagBeskriv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oking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Yderlige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ntakt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Ekstern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lysningKommetMå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Modta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Sen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etalingOrdningMislighol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isligholdt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Rykk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roducent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r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hol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oking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Scorin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nbefaletSporskabel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op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Fordring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FordringTilf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ald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standSlutdat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MeddelelseIkkeSen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PMeddelelseIkkeModta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reditoplysningsbureauVarsel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reditoplysningsbureau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TLAnmeldelse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orældelse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TinglysningFrist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Mød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PolitieftersøgningAnmod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Tingly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Tilsigelse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Forkyndelses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lad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Ej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SendRykk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AktivAndelsboligTinglysn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etalingOrdningMislighol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ykkerBetalings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Møde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LønIndeholdelseBegru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ønIndeholdelseBerost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ødeforvandlingStraf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Bobehandl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Gem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Slet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topAutomatiskSporskif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EFIOpgaveBookEll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TLAnmeldelse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Korrela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kspedi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Be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Revision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ett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aldo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enstandSlutdato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MedRente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Med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MeddelelseIkke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Fjern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Tilf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Tilføj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op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op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Varsel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ir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øde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øde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Forløb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gru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Udvidet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rosti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Ny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Udvidet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anuelSagsbehandlingMedde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 OpkrævBeløbUdenland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krævBeløbDan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OCRLini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ks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LangTeks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il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il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AdresseReferen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L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Bil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marbejds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ddelelseStruktur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anuelSagsbehandling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ssourceBookInfo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BookInf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ourceBook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ykkerBetalings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Yde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co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coreVærd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opAutomatiskSporskif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Opfølg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SendRykk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Frist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AktivFjern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orældelse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Ting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Ej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Forkyndelses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ky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Møde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PolitieftersøgningAnmod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ags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oliti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Tilsigelse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sigels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følgning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Ændring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sæt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Udsættels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inglys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eløb til tinglysning (af udlæ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te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tetResult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20101208: Afventer beskrivels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EFI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Rykk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 xx dage efter SRB, hvor rykker for raten skal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f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årsag  fra klageinstan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sdato fra klageinstan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gørelsesårsa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slutningResulta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Resulta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KONSTRUKTION, KREDITORORDNING, KONKURS_SELSKABER, KONKURS_PERSON, GÆLDSSANERING, DØDSBO, EFTERGIVELSE, TVANGSOPLØSNING, INDGIVELSE_KONKURSBEGÆR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lutningsresultat for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skift til anden undertype. Styres af matricen "Oversigt over bobehandlingstyper med indsatsen (mulige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RORDNING: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_SELSKABER:Konkurs selskab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_PERSON:Konkurs 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SBO: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GIVELSE: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NGSOPLØSNING: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IVELSE_KONKURSBEGÆRING:Indgivelse af konkursbeg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eldelse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sø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sø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Cirkulære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rkulæreskrivelse mod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CirkulærePlanlag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æste Cirkulæreskr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ek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kre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Efter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anmel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GældssaneringFors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sforslag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givelseAnmo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givelse af konkursbegæring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le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edn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en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Remonstra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unikt nr. indenfor indsatsen fælles for både kunderepræsentant og samarbejdspart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erettens modtag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Klag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 modtaget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afgørelse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Remonstr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afgørelsesårsag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OpdaterForæl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ing for om forældelse skal beregnes jftr regler om forældelse.  Hvis markering ikke er sat, bliver forældelse ikke genberegnet for omfattede fordring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Proklam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klama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ifteretMød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ødedato for fremmøde i skifteret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æ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ændret ud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Årsag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 for afgørelse fra klageinstan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er afsoning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kan angive hvornår afsoningen er planlagt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angives er afsoning på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angiver hvornår afsoningen er planlagt 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Ekstern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KontaktPers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vt. kontaktperson hos polit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føl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lysningKommetMå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 årsag til at tilbagekald bødeforvandlingsstraffen - telefonisk eller bre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endBre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sendes begrundelsen med brev til politikred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angiver ny varsels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Yderlige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skriver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Meddelelse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der beskriver fej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emtidige) dato hvor hændelsen skal aktiv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Sekven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indeks som angiver rækkefølgen hvorefter hændelsen skal behandles og benyttes også til at rapportere fejl. (Transient ele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ddresseAen, AktivAndlBoAdkomstErklModtagUdl, AktivAndlBoSendRykkerUdl, AktivAndlBoTLFristAenUdl, AktivForaeldelseDatoAenUdl, AktivTinglysUdl, AnbSprSkbln, AngivLoenIndeholdBeloebModtaget, AnmdlAndlBoSvarETL, AnmdlFastEjenSvarETL, AnmdlFejlETL, AnmdlKoereTSvarETL, AnmeldelseChkStatusETL, BetalEvneFaldet, BetalEvneFaldetVarigt, BetalEvneNul, BetalEvneSLFaldet, BetalEvneSLSteget, BetalEvneSBetalEvneAendret, BetalEvneSteget, BetalEvneStegetVarigt, IndkomsttypeAendret, BetOrdMislighol, BetOrdOprettet, BladAenUdl, BobehandlingMeddSend, BobehandlingOpgOpret, BobehandlingBosagAendr, BobehandlingOplysningModtaget, BooketRessForhoejLoenIndeholdProcent, BooketRessGenoptagLoenIndehold, BooketRessKundebrevLoenoplysning, BooketRessNedsaetLoenIndeholdProcent, BooketRessNedsatLoenIndehold, BooketRessNyFordring, BooketRessUdl, BooketRessVarslLoenIndehold, BooketRessMan, BooketRessKOB, BooketRessRykker, BookingSvar, CSRPAdresseHaendelse, EjGenfoertUdl, FOHSUdloeb, FOKOBIndberet, FOKOBVarsl, FordOprettet, FordSaldoAen, ForkyndlDatoAenUdl, FORYKBetFrist, FOUdlModtaglAdkomstErk, GemKladdeUdl, GensendHS, GnptgSprSkft, HaeftelseAen, IAktivFjern, IFordFjern, IFordTilfoej, IGenoptag, IStart, IStop, LoenAnmodOmLoenoplysning, LoenBeroStil, LoenFOAfslutVentetilstand, LoenFOAngivelseIkkeModtaget, LoenFOBerostillingSluttes, LoenFOCheckForEskatteKort, LoenForhoejProcent, LoenFOVarselForhoejLoenIndeholdProcent, LoenFOVarselGyldighedsperiodeLoenUdloebet, LoenFOVarselPeriodeUdloebet, LoenGenoptag, LoenGensendAnmodningLoenoplysning, LoenGensendForhoej, LoenGensendGenoptag, LoenGensendIvaerksaet, LoenGensendIvaerksaetMedYderligereFordringer, LoenGensendNedsaet, LoenGensendStigningProcent, LoenGensendVarsel, LoenIvaerksaet, LoenNedsaetProcent, LoenOphaevBeroStil, ManUdredHS, ManMeddSend, ManOpgOpret, MeddIkModtaget, MeddIkSendt, MeddIkSendtHS, MoedeAenUdl, OmfAktiverFjernet, OmfFordFjernet, PolitiEftersoegAnmodSend, RYKBetFristAen, Scrng, SlutDatoAenHS, StpSprSkft, TilsigSend, VarslFristAenKOB</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hændelsestypen som hændelsen valideres og distribueres udfra (bemærk at dokumentation ikke er fuldstændig grundet længde begrænsning i System Architec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hændelsestypen som hændelsen valideres og distribueres ud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dresseAen: Adress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AdkomstErklModtagUdl: UdlægAktivAndelsboligAdkomsterklæring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SendRykkerUdl: UdlægAktivAndelsboligSend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TLFristAenUdl: UdlægAktivAndelsboligTinglysningFrist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oraeldelseDatoAenUdl: UdlægAktivForældelse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Udl: UdlægAktivTingly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bSprSkbln : AnbefaletSporTyp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LoenIndeholdBeloebModtaget: Angivelse af lønindeholdt beløb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AndlBoSvarETL: ETLAnmeldelseAndelsboli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astEjenSvarETL: ETLAnmeldelseFastEjendom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ejlETL: ETLAnmeldelse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KoereTSvarETLT: ETLAnmeldelseKøretøj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meldelseChkStatusETL: ETLAnmeldelseCheck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 Udsendes når betalingsevnen er faldet midlertid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Varigt: Udsendes når betalingsevnen faldet var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Nul: Betalingsevne =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Faldet: Betalingsevne S-løn procent f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Steget: Betalingsevne S-løn procent ste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SBetEvnAendret:  Udsendes når S-Betalingsevnen ændrer s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teget: Udsendes når betalingsevnen steget er 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Mislighol: DMIBetalingOrdningMislig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Oprettet: Betalingsordning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dAenUdl: Udlægblad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Svar: Bookin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GenfoertUdl: UdlægEj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HSUdloeb: FristOverskredet: Henstand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Indberet: FristOverskredet: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Varsl: FristOverskredet: Varsel om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Oprettet: Fordring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SaldoAen: DMIFordringSaldo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yndlDatoAenUdl: UdlægForkyndelses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YKBetFrist: FristOverskredet: Rykker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UdlModtaglAdkomstErk: FristOverskredet: Modtagelse af adkomsterkl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sendHS: HenstandGense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nptgSprSkft  : GenoptagSporSkift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Aen: DMIHaeftelse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ivFjern: IndsatsAktiv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Fjern: IndsatsFordring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Tilfoej: IndsatsFordringTilfo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enoptag: IndsatsGenop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Aen: Indkomsttyp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art: Indsats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op: Indsat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AnmodOmLoenoplysning:Anmod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BeroStil:Berostil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fslutVentetilstand:FristOverskredet: Lønindeholdelse afslut vente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ngivelseIkkeModtaget:FristOverskredet: Angivelse ikke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BerostillingSluttes: FristOverskredet: Berostilling af lønindeholdelse slu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CheckForEskatteKort:FristOverskredet: Check for eSkattekort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rhoejProcent:Forhøj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ForhoejLoenIndeholdProcent: FristOverskredet: Varsel om forhøj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GyldighedsperiodeLoenUdloebet:FristOverskredet: Varselsgyldighedsperiode af lønindeholdels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PeriodeUdloebet:FristOverskredet: Varslingsperiod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optag: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AnmodningLoenoplysning:Gensend: Anmodning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Forhoej:Gensend: Forhøj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Genoptag: Gensend: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Ivaerksaet: Gensend: Iværksæt stigning af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oenGensendIvaerksaetMedYderligereFordringer:Gensend: Iværksæt lønindeholdelse med yderligere fordri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Nedsaet:Gensend: Nedsæt løninde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g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Ny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UdvidetBeg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bonnement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tsanmae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man sender en anmeldelse  der bliver tinglyst medfrist får man også automatisk oprettet et tvangsabonnement hos domstolsstyrelsen. Dette felt indeholder de værdier som domstolsstyrelsen kan sende til os i tvangsabonne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UID tildelt af e-TL der identificerer anmeldelsen. Anmeldelsen ID'et kunne undværes, da vi har korrelation id, men bruges til fejlfin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Svar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meldelseSvarModtag, AnmeldelseStatusModtag, AnmeldelseKvitteringModtag, AnmaerkningStatusModta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fortæller hvilken svarservice der blev kald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Be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t dokument (hæftelse, adkomst eller servitut) unikt hos domstol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Revision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ub identifikator til DokumentIdentifikator der bruges i forbindelse med at der er revisioner af dokumentet. Dermed kan man identificere hver revision af dokumentet uni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kspedition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inglysningsrettens definition på ekspeditionstype og er et nummer som angiver typen af anmeldelsen. Generelt kan typer f.eks. være oprettelse af skøde eller realkreditpantebrev. I kontekst af udlæg er det f.eks. opret udlæg i fast ejendom (nr. 32), påtegn hæftelse (udlæg) i andelsbolig (nr. 83) eller aflys udlæg i bil (nr. 101). Typerne er angivet i [SKAT-ETL ODS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ist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fristen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Juridisk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 er modtagelsestidspunktet på anmeldelsen i e-TL, som kommer med i svare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Korrela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unikt id angivet af SKAT-ETL, der relaterer et udlæg i EFI med en tinglysning anme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ENDELSESFEJL, AFSENDT, TINGLYSTMEDFRIST, UDLSETTET, ENDELIGTINDFØRT, TEKNISKMODTAGET, MODTAGET, MANUEL, AFVIST, TINGLYST, TINGLYSTANMÆRKNING, TINGLYSTFRIST, TINGLYSTANMÆRKNINGFRIST, FEJL, DINDESIKKE, KØ, AFLUTTET, RETSANMÆRKNINGSLETTET, TIDSFRI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anmeldelse har en status. Hvis man f.eks. sender 3 anmeldelser i forbindelse med udlæg i andelsbolig (tinglys, indsend adkomsterklæring, aflyst) skal status for hver anmeldelse kunne gemm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OCR-linje skal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OCR-linje skal ikke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um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Afventer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Afventer definition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MedRentestop</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henstand med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MedSpecifi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henstand med spec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MeddelelseIkkeModt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løb af hen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fjer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Tilføj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tilf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op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indsatsen er blevet stopp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irst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VarselFri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videt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 for henvendelse efter varsel og inden indberetning til KOB kan finde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kunde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Forløb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s beskrivelse af mødets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medde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AdresseReferen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felt til brug for reference oplysninger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lang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La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tekst  der kan vælges, med en begrundelse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taling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betalingsdato for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Yderli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tekst der kan angives,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mæssig 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feltlængd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den score som kunden har fået tildelt af affec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uddybning af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til at angive begru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Opføl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følgningsdatoen for hvornår der skal bookes en sagsbehandl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Aktiv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fjerne aktivet fra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EJGE, UDLEJGEAOP, UDLEJGEAP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 gennemført, Anvend opfølgning,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præciceres af leverandør, dvs uden mellemrum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 Ej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OP: Anvend opføl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PF: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udlægget er ej gennemfø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e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fore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ky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kunden modtager tilsigelsen fra stævningsmand o.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et udlæg foræl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Genop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genop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agsfremstil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kunden har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Foretag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fandt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Genopta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skal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aldVarselFrasa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frasagt kald og vars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lag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undeHar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Result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RESGF, UDLRESDF, UDLRESF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justeres som andre enums af leverandør, dvs uden mellem et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GF: 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DF: 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FD: Gennemført fuld 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SærligeBemæ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kstra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lige bemærkninger til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dsættels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udsættelsen af udlægsforr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Vidn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Ændring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Ændring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BLDAN, UDLBLUDS</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BLDAN - Dan udlægsbla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BLUDS - Udsæt udlægsforre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ØvrigeTilSte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som var til stede ved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mødets æn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SendMeddelelseTil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kunden skal meddeles om ændring af 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valutaomreg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ur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valutakurs der er anvendt til omregning</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oktober 2011</w:t>
    </w:r>
    <w:r>
      <w:rPr>
        <w:sz w:val="16"/>
        <w:rFonts w:cs="Arial" w:ascii="Arial" w:hAnsi="Arial"/>
      </w:rPr>
      <w:fldChar w:fldCharType="end"/>
    </w:r>
    <w:r>
      <w:rPr>
        <w:rFonts w:cs="Arial" w:ascii="Arial" w:hAnsi="Arial"/>
        <w:sz w:val="16"/>
      </w:rPr>
      <w:tab/>
      <w:tab/>
      <w:t xml:space="preserve">IAAktivitetUdf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oktober 2011</w:t>
    </w:r>
    <w:r>
      <w:rPr>
        <w:sz w:val="16"/>
        <w:rFonts w:cs="Arial" w:ascii="Arial" w:hAnsi="Arial"/>
      </w:rPr>
      <w:fldChar w:fldCharType="end"/>
    </w:r>
    <w:r>
      <w:rPr>
        <w:rFonts w:cs="Arial" w:ascii="Arial" w:hAnsi="Arial"/>
        <w:sz w:val="16"/>
      </w:rPr>
      <w:tab/>
      <w:tab/>
      <w:t xml:space="preserve">IAAktivitetUdf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oktober 2011</w:t>
    </w:r>
    <w:r>
      <w:rPr>
        <w:sz w:val="16"/>
        <w:rFonts w:cs="Arial" w:ascii="Arial" w:hAnsi="Arial"/>
      </w:rPr>
      <w:fldChar w:fldCharType="end"/>
    </w:r>
    <w:r>
      <w:rPr>
        <w:rFonts w:cs="Arial" w:ascii="Arial" w:hAnsi="Arial"/>
        <w:sz w:val="16"/>
      </w:rPr>
      <w:tab/>
      <w:tab/>
      <w:t xml:space="preserve">IAAktivitetUdf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7:21:00Z</dcterms:created>
  <dc:creator>CTXMIS080$</dc:creator>
  <dc:description/>
  <cp:keywords/>
  <dc:language>en-US</dc:language>
  <cp:lastModifiedBy>CTXMIS080$</cp:lastModifiedBy>
  <dcterms:modified xsi:type="dcterms:W3CDTF">2011-10-04T07:22:00Z</dcterms:modified>
  <cp:revision>1</cp:revision>
  <dc:subject/>
  <dc:title/>
</cp:coreProperties>
</file>