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Henstand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henstan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returnere indsatsdata for indsatser af typen henste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  Servicen fremfinder indsatsen med det givne IndsatsID, henter al d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kreditoplysningsbureau ODSB'en (de specifikke data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Henstand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Henstand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OprettetAf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orSkabelonIndsatsSkabelon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Henven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HenvendelseFor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SenestÆnd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MeddelelseIkkeModtag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MedSpecifikat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MedRentesto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enstandUdløbFremtidigHæn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Hænd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FordringOmfattet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EFI-hæ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He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henvendelse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Henvend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ELEFON, BREV, PERSONLIG, MAIL, FAX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definition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MedRentestop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henstand med rente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MedSpecifik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henstand med specifik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MeddelelseIkkeModtag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SenestÆnd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tid datatype, som samlet betegner en dato og tid. Svarer indholdsmæssigt til XML Schema-typen dateTi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udløb af henstan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 til henstand giv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Henstan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Henstan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7:25:00Z</dcterms:created>
  <dc:creator>CTXMIS080$</dc:creator>
  <dc:description/>
  <cp:keywords/>
  <dc:language>en-US</dc:language>
  <cp:lastModifiedBy>CTXMIS080$</cp:lastModifiedBy>
  <dcterms:modified xsi:type="dcterms:W3CDTF">2011-10-04T07:25:00Z</dcterms:modified>
  <cp:revision>1</cp:revision>
  <dc:subject/>
  <dc:title/>
</cp:coreProperties>
</file>