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Ord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r hele betalingsordningsindsatsen til portal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-rate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-dæknings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-betalingsordningsty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Ord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Ord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løbOmfattetAfBetaling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PBSAft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KundeBankReg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KundeBan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åm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talingOrdningRykRateGeby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Giro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BS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Rate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År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AfBetaling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OmfattetAfBetaling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År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StatÅr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sordning fremsendt til BS (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ikke fremsendt til BS (betalingsservi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giro frem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 Betalingordning giro ikke frems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nummer hos et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cifret kode for det aktuelle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BSAft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Aftal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dannes til brug for sagsbehandlers oprettelse af betaling via BS. Dannes med EFI kald til DMI indeholdende kundens reg.nr og kontonumm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åmi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N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 ikke sendes påmindelse til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påmindelse til kunden xx dage før indbetalingen af en rate eller rykker for 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ndbetal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Hvis akkumuleret indbetalte beløb (IndbetaltBeløb ) &gt;= BetalingOrdningRateBeløbStruktur. Indikerer at kunden har indbetalt ra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Hvis akkumuleret indbetalte beløb (IndbetaltBeløb ) &lt; BetalingOrdningRateBeløbStruktur. Kunden har kun delvist eller slet ikke indbetalt ratebelø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rat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status på rate for betalingsor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mangler at blive defin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rykker for en rate xx antal dage efter sidste rettidige indbetaling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sendes 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tilskrives et rykkergebyr for rate xx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tilskrives et rykkergeby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RIAFDR, TVUAFDR, TVAFPRO, KULANCE, BOGÆLSA, BOEFGSA, BOKONKS, BOFRIAK, BOTVAKK, SBFRAD, SBTVAD, SBTVAP, SBKULA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KONKS: Bobehandling - Konkur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Frivillig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VAKK: Bobehandling -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 - Kulanceaftale (administrativ aftal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24:00Z</dcterms:created>
  <dc:creator>CTXMIS080$</dc:creator>
  <dc:description/>
  <cp:keywords/>
  <dc:language>en-US</dc:language>
  <cp:lastModifiedBy>CTXMIS080$</cp:lastModifiedBy>
  <dcterms:modified xsi:type="dcterms:W3CDTF">2011-10-04T07:24:00Z</dcterms:modified>
  <cp:revision>1</cp:revision>
  <dc:subject/>
  <dc:title/>
</cp:coreProperties>
</file>