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1101102"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81415072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48988745"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60374497"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22411850"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853646816"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