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KontrolOplys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S-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e overblik over personlige skatteforhold mhp. kontrol eller sags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angFormålTypeKode angiver formålet med oplysningerne fx at der er tale om EFI-sags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oprettes disse 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=Sagsbehandling Statsforvaltningen og Familiestyrel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=Sagsbehandling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=Rådg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=Sagsbehandling Kommun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Å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KontrolOplysningRapport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gangFormålTypeKod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rolOplysningPersonRappo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RapportOplysningIdentifikationB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RapportOplysning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ntrolOplysningRapport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pportOplysningGrupp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apportOplysning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F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OplysningRapportIndkomstÅ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KontrolOplysn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kan ikke forespørges på indkomstår før 2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kan ikke forespørges på det valgte 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findes ingen oplysninger på pers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truktureret international adresse excl. nav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Beløb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alutaOplysningKod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Grup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pportOplysningSekvens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Sekvens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gruppe som består af rapportoplysningssekvens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Identifik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kattecen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B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AdresseStruktur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t en person, virksomhed eller myndighed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Kvantu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Kvantum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EnhedKod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t antal eller en mængd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Marke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Tekst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n markering, et flag eller friteks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Periode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Kvart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Mån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Period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rækk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ar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lu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lu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en periode eller en dato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Proc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Procent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Procenttal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n procentandel eller en procentsat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Reference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n reference til en unik forekomst fx journalnummer elller et matrikelnumm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Sekvens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Sekvens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Sekven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pportOplysning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kvens som består af rapportoplysningselement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dentifika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Identifikat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ferenc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rke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Marke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løb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vantum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Kvantu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c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roc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bestående feltlister som er defineret som specielle strukture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angFormål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 af formål med ad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1-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OplysningRapport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komstår som en samling af kontroloplysninger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indholdet i et beløbsf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rapportoplysningsgruppe. Vil typisk kunne bruges som en afsnits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rapportoplysnings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B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oet efter en afdød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der beskriver indholdet i et sæt identifikationsoplysninger. Typisk beskrives rollen for den identificerede person, virksomhed eller myndighed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sva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en virksomhed, person eller institu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Flyd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floa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en i et kvantumfelt fx et antal kvadratmetre eller et antal akti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En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måleenheden for et antalfelt. Kan fx være en kode for kvadratme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betydningen af et antal eller mål i den konkrete sammenhæ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repræsenterer værdien af et markeringsfelt fx en paragraf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betydningen af et markeringsf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læselig repræsentation af den tilsvarende markeringsk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 på feltet. Svarer typisk til ledetekst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felt i rappor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værdien hvor feltet repræsenterer en enkelt 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perioden eller dato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r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kvarta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1-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en specifik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-dec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iode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lu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årstal som afslutter en årræ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tartdato for en periodeoply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tar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årstal som indleder en årræ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iode eller tidsangivelse i form af et specifikt å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et procenttals betyd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Procent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et procenttal fx en sats eller and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et reference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som kan bruges som nøgle andre oplysninger fx et journalnummer eller sags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kvens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sekvensen af et antal elementer/felter. Vil typisk kunne bruges som afsnits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kven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ekvens af rapport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s interne unikke identifikation af et skattecenter (80xx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Oplys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kode for den pågældende valuta fx DK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7:47:00Z</dcterms:created>
  <dc:creator>Vibeke Højmark Corneliussen</dc:creator>
  <dc:description/>
  <cp:keywords/>
  <dc:language>en-US</dc:language>
  <cp:lastModifiedBy>Vibeke Højmark Corneliussen</cp:lastModifiedBy>
  <dcterms:modified xsi:type="dcterms:W3CDTF">2011-09-27T07:48:00Z</dcterms:modified>
  <cp:revision>1</cp:revision>
  <dc:subject/>
  <dc:title/>
</cp:coreProperties>
</file>