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FY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FY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FY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Udbetaling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ørnUdbetaling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ørn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Udbetaling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Udstr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GE, 2UGER, 3UGER, MND, KVT, 2KVT, Å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ængden af den periode hvor der foregår u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1 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UGER: 2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UGER: 3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1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1 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KVT: ½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: 1 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3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43:00Z</dcterms:modified>
  <cp:revision>1</cp:revision>
  <dc:subject/>
  <dc:title/>
</cp:coreProperties>
</file>