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AlternativKontaktOpdat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et fagsystem kan opdatere egen oprettede alternative kontaktoplysninger (på fx kunder), som ikke i forvejen kan identificeres via stamregistrerne ES (for virksomheder) og CSRP (for personer). Det gælder typisk for udenlandske virksomheder og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denne service kan man opdatere alternative kontaktoplysninger  på et givent AlternativKontaktID. Både AlternativKontaktID og AlternativKontaktOprettetAfFagsystem skal være kendte for at kunne lave en opdat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ingsmøns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anvendesoverskrivningsprincip for alle felter. En "tom" værdi (= tomt tag) svarer til at fjerne værdi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udvalgte strukturer og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type skal være enten "Virksomhed", "Person", 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" eller "Ukend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GyldigTil må ikke være ældre end 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OprettetAfFagsystem skal være kendt, dvs enten "EFI" eller "DMR" og med tiden let kunne udvides til andre fagsystemer ["..."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Hvis AlternativKontaktType er ukendt, så skal mindst CivilstandKode være udfy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ivilstandKode skal være 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: Person skal være født pr dags dato.. Der er IKKE mulighed for at skrive fx "1967-XX-XX", hvis måned/dag er 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 SKAL udfyldes af fagsystemet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 er optionel for fagsystemet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: 1 = mand, 2 = kvinde og 3 = u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 SKAL udfyldes af fagsystemet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 er optionel for fagsystemet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ersonStatusDødsfaldDato: Dato for evt dødsfa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mailAdresseEMail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EmailForholdPrimærMarkering skal være sat til "true" for præcis én og kun én email-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enlandskTelefon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elefonNummer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TelefonForholdPrimærMarkering skal være sat til "true" for præcis ét og kun ét telefon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 trods for navnet, må danske numre også anv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xUdlandNummer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FaxForholdPrimærMarkering skal være sat til "true" for præcis ét og kun ét fax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 trods for navnet, må danske numre også anv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gsystemet DMR SKAL som minimum udfylde adresselini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dressen er optionel for fagsystemet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omme linier er tilla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ReferenceType skal være kendt af systemet, fx enten "pasnummer", "udenlandsk personnummer", "registreringsnummer på bil", "alternativ kOntakthenvisning" mfl.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opgives medmindre AlternativKontakReferenceType er "alternativ kOntakthenvis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Erstatning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tæller at en ugyldig alternativ kontakt (fx pga. fejloprettelse) findes i stedet registreret under CPR, SE, CVR eller som en anden alternativ kontakt (AlternativKontaktID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tæller at en gyldig alternativ kontakt findes registreret af et andet fagsystem med nøglen 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vendelse: Kopier alle oplysninger fra denne kontakt og overskriv efterfølgende med det input, der er giv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ID skal være kendt af system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adskill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MR kan ikke tilgå kontakter oprettet af fagsystem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FI kan se, men ikke rette, kontakter oprettet af fagsystem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Opdat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KontaktPersonFødselDato)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NavnAdresseBesky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Opdat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0</w:t>
              <w:tab/>
              <w:t>AlternativKontaktFindesIkke: Alternativ kontak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4</w:t>
              <w:tab/>
              <w:t>EmailAdresseFindesIkkePaaAlternativKontakt: Den angivne email [EmailGammel] findes ikke på alternativ konta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5</w:t>
              <w:tab/>
              <w:t xml:space="preserve">TelefonNummerFindesIkkePaaAlternativKontakt: Den angivne email [EmailGammel] findes ikke på alternativ kontakt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6</w:t>
              <w:tab/>
              <w:t>UnikPrimaerMarkeringIkkeOpfyldtForEmail: AlternativEmailForholdPrimærMarkering skal være sat til "true" for præcis én og kun én email-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7</w:t>
              <w:tab/>
              <w:t>UnikPrimaerMarkeringIkkeOpfyldtForTelefon: AlternativTelefonForholdPrimærMarkering skal være sat til "true" for præcis ét og kun ét 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8</w:t>
              <w:tab/>
              <w:t>ManglendeOprettelseKriterie: Der mangler at blive udfylt et forretningsmæssigt påkrævet 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9</w:t>
              <w:tab/>
              <w:t>OprettelseKriterieUgyldigt: Der er angivet en ugyldigt værdi i et 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, AdresseløsPersonMedCP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/enkem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Længstlevende i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Ophør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dat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dat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dat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7:39:00Z</dcterms:created>
  <dc:creator>Vibeke Højmark Corneliussen</dc:creator>
  <dc:description/>
  <cp:keywords/>
  <dc:language>en-US</dc:language>
  <cp:lastModifiedBy>Vibeke Højmark Corneliussen</cp:lastModifiedBy>
  <dcterms:modified xsi:type="dcterms:W3CDTF">2011-09-27T07:39:00Z</dcterms:modified>
  <cp:revision>1</cp:revision>
  <dc:subject/>
  <dc:title/>
</cp:coreProperties>
</file>