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EFIForløbBook</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r to eller flere opgaver som er indbyrdes afhængige af hinand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rne i forløbet bookes afhængigt af hinanden, og i den rækkefølge de ko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rste opgave i forløbet vil blive booket i forhold til dags dato, altså efter N ventedage fra dags dato og før gennemførselsfristen. Anden opgave bookes i forhold til den dato den første er booket, osv.</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ForløbBook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For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ForløbBook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ingSva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Forløb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 skal være udfyldt med et ID fra en gyldig 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D er ikke obligatorisk, men skal ellers være et gyldigt 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 skal være mellem 1 og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ntedage ikke obligatorisk, kan vær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 ikke obligatorisk,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tid ikke obligatorisk,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 Ikke obligatorisk. Skal være en valid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Ikke obligatorisk. Skal være en valid 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 Ikke obligatorisk. Skal være et validt 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 Ikke obligatorisk. Skal være et validt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Ikke obligatorisk. Skal være et validt 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 Ikke obligatorisk. Skal være en valid 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 Ikke obligatorisk. Skal være en valid 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Ikke obligatorisk. Skal være et valid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september 2011</w:t>
    </w:r>
    <w:r>
      <w:rPr>
        <w:sz w:val="16"/>
        <w:rFonts w:cs="Arial" w:ascii="Arial" w:hAnsi="Arial"/>
      </w:rPr>
      <w:fldChar w:fldCharType="end"/>
    </w:r>
    <w:r>
      <w:rPr>
        <w:rFonts w:cs="Arial" w:ascii="Arial" w:hAnsi="Arial"/>
        <w:sz w:val="16"/>
      </w:rPr>
      <w:tab/>
      <w:tab/>
      <w:t xml:space="preserve">RSEFIForløb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september 2011</w:t>
    </w:r>
    <w:r>
      <w:rPr>
        <w:sz w:val="16"/>
        <w:rFonts w:cs="Arial" w:ascii="Arial" w:hAnsi="Arial"/>
      </w:rPr>
      <w:fldChar w:fldCharType="end"/>
    </w:r>
    <w:r>
      <w:rPr>
        <w:rFonts w:cs="Arial" w:ascii="Arial" w:hAnsi="Arial"/>
        <w:sz w:val="16"/>
      </w:rPr>
      <w:tab/>
      <w:tab/>
      <w:t xml:space="preserve">RSEFIForløb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september 2011</w:t>
    </w:r>
    <w:r>
      <w:rPr>
        <w:sz w:val="16"/>
        <w:rFonts w:cs="Arial" w:ascii="Arial" w:hAnsi="Arial"/>
      </w:rPr>
      <w:fldChar w:fldCharType="end"/>
    </w:r>
    <w:r>
      <w:rPr>
        <w:rFonts w:cs="Arial" w:ascii="Arial" w:hAnsi="Arial"/>
        <w:sz w:val="16"/>
      </w:rPr>
      <w:tab/>
      <w:tab/>
      <w:t xml:space="preserve">RSEFIForløb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8:33:00Z</dcterms:created>
  <dc:creator>Vibeke Højmark Corneliussen</dc:creator>
  <dc:description/>
  <cp:keywords/>
  <dc:language>en-US</dc:language>
  <cp:lastModifiedBy>Vibeke Højmark Corneliussen</cp:lastModifiedBy>
  <dcterms:modified xsi:type="dcterms:W3CDTF">2011-09-27T08:33:00Z</dcterms:modified>
  <cp:revision>1</cp:revision>
  <dc:subject/>
  <dc:title/>
</cp:coreProperties>
</file>