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ErkendFordr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Erkend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returnerer de generelle og specifikke indsatsdata vedrørende denne forekomst 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enestÆnd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RSOpgaveI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ForventetIn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enes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indsatsdata sidst blev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13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13:00Z</dcterms:modified>
  <cp:revision>1</cp:revision>
  <dc:subject/>
  <dc:title/>
</cp:coreProperties>
</file>