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ne for sagsbehandlerindtastet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returnerer enten en liste over sagsbehandlerindtastet nettoindkomst for kunden eller en specifik 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AllePerioderMarkering er sat, hentes alle perioder, herunder historiske og fremtidige. Når feltet ikke er udfyldt returnerer servicen kun den aktuelle periode, hvis d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Hvis feltet EFIBudgetPostSimuleringMarkering er sandt, og dags dato falder i budgetpostens gyldighedsperioden, så anvendes nettoindkomsten kun i budgetsimuleringer.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AllePerioderMarkering)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NettoIndkomstPost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EFIBudgetPostBeskrivelse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SidstRediger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Simuler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EFIBudgetPostGyldigTilDato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Period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så returneres alle forekomster af sagsbehandler indtastet nettoindkomst for den givne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00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00:00Z</dcterms:modified>
  <cp:revision>1</cp:revision>
  <dc:subject/>
  <dc:title/>
</cp:coreProperties>
</file>