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KommuneNummerPostNummerGem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-2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-2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, ændrer og sletter kommunenumre og postnumre i Ressourcestyring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, ændrer og sletter kommunenumre og postnumre i Ressourcestyring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, ændrer og sletter kommunenumre og postnumre i Ressourcestyrin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Action styrer om det er en oprettelse, ændring eller sletnin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opdaterede records returneres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KommuneNummerPostNummerGem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KommuneNumrePostNumr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KommuneNummerPostNumm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SAc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SKommuneNummerPostNummer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KommuneNummerPostNummerGem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KommuneNumrePostNumr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SKommuneNummerPostNummer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d ændring og sletning skal ID'et findes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SKommuneNummerPostNummer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Kommun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By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Kommune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KommuneNummerPostNummer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KommuneNummerPostNummer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KommuneNummerPostNummer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KommuneNummerPostNummer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TimestampVersion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lation mellem postnummer og kommunenummer. Der er en mange-til-mange relation mellem postnummer og kommunenummer, et postnummer kan sprede sig over flere kommuner og en kommune kan have flere postnumre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Act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Ac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C, U, D, 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pdateringstype: C - create  U - update  D - Dele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: Cre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: Upd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: Dele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:null, ingen aktio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: Cre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: Upd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: Delet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By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byen postnummeret tilhør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cord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Kommun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kommun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Kommun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mmunenummer. Der er 98 kommuner i Danmark med hver sin tre-cifrede 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 på den ressource (medarbejder) der har oprettet recorden. -1 hvis den er oprettet af system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for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Post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 på den ressource (medarbejder) der har slettet recor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 for sletni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record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 på den ressource (medarbejder) der sidst har ændret recor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for sidste ændring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7. sept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KommuneNummerPostNummer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7. sept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KommuneNummerPostNummer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7. sept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KommuneNummerPostNummer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7T08:35:00Z</dcterms:created>
  <dc:creator>Vibeke Højmark Corneliussen</dc:creator>
  <dc:description/>
  <cp:keywords/>
  <dc:language>en-US</dc:language>
  <cp:lastModifiedBy>Vibeke Højmark Corneliussen</cp:lastModifiedBy>
  <dcterms:modified xsi:type="dcterms:W3CDTF">2011-09-27T08:36:00Z</dcterms:modified>
  <cp:revision>1</cp:revision>
  <dc:subject/>
  <dc:title/>
</cp:coreProperties>
</file>