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indLedigeRessourc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n/de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mulighed for at angive den/de ressource(r) der skal søges efter, hvis der ikke er angivet nogle ressourcer, vil der blive søgt på alle ressourcer der har kompetence til at løse opgaven. Hvis ressourcerne der er angivet i søgningen ikke har kompetence til at løse opgaven, vil der ikke blive returneret no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vil selv finde de oplysninger der mangler på opgaven hvis de ikke er angivet i input parametr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 fra opgavens oplysninger vil den relevante kø blive fundet og de ressourcer der er tilknyttet køen vil få undersøgt deres kompetencer for at se om de kan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de ressourcer der kan løse opgaven, vil der blive ledt efter ledige tider. Gennemførselstiden vil være den der er specificeret på opgavetypen, med mindre ressourcen har konfigureret sin egen tid på medarbejderprofilen, i det tilfælde vil gennemførselstiden være medarbejderens egen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ere end et ressourcekrav til opgaven, bliver der fundet kombinationer af 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edigRessour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edig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valid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dags dato eller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dato skal være før 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 skal være en valid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Max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angive det maksimale antal ledige tider der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33:00Z</dcterms:created>
  <dc:creator>Vibeke Højmark Corneliussen</dc:creator>
  <dc:description/>
  <cp:keywords/>
  <dc:language>en-US</dc:language>
  <cp:lastModifiedBy>Vibeke Højmark Corneliussen</cp:lastModifiedBy>
  <dcterms:modified xsi:type="dcterms:W3CDTF">2011-09-27T08:33:00Z</dcterms:modified>
  <cp:revision>1</cp:revision>
  <dc:subject/>
  <dc:title/>
</cp:coreProperties>
</file>