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opgave I Ressourcestyring. Opgaven bliver placeret på en opgavekø og vil blive booket på et senere tidspunkt. Når opgaven er booket, vil der blive sendt et bookingsvar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EFI opgave i Ressourcestyring til senere 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gaverne er valide, bliver de oprettet i Ressourcestyring, og placeret på opgavekøer. Ressourcestyringens bookingfunktion kigger løbende på opgavekøerne og booker de opgaver der venter på at blive booket. Når en opgave er booket sendes et bookingsvar til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leste af felterne i servicen er ikke obligatoriske, hvis de ikke er udfyldt, anvendes defaultværdierne fra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domænet er der mulighed for at opsætte opgavekøerne med følgend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por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Indkom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amlet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parametre er ikke en fast del af opgaven, men er specielle for EFI domænet, og vil være i RSEFIEkstraInfoStrukturen. Hvis felterne ikke er udfyldt, vil bookingen hente dem, med mindre "hent_yderligere_info" flaget ikke er sat på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 er med i RSEFIEkstraInfoStrukturen, men det er ikke alle informationerne der anvendes i Ressourcestyring. De felter der gemmes i Ressourcestyring er: kundenummer, kundetype og driftformkode, resten af felterne ignoreres. Kundenummer i KundeStruktur vil i EFI sammenhæng være identisk med Kundeid på opgaven. Hvis OpgaveKundeid ikke er udfyldt, vil det blive sat til KundeNummer fra KundeStruktur, hvis KundeNummer er angivet. Hvis KundeNummer og OpgaveKundeid er forskellige, er det OpgaveKundeid der vil blive anv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heller ikke på opgavetypen, hvis der ikke er Kundeid, eller det ikke er gyldigt, vil det ikke være muligt for Ressourcestyring at hente RSEFIEkstraInfo til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opgaven bookes til, bestemmes af ventedage og gennemførselsfrist. Ventedage er det antal arbejdsdage der skal gå fra oprettelsesdatoen til opgaven må placeres i kalenderen. Gennemførselsfristen er det antal arbejdsdage der maksimalt må gå fra opgaven må bookes til den senest skal være booket. Hvis ventedage og gennemførselsfrist begge er 0 (nul) skal opgaven bookes i d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 f.eks. cpr nummer eller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ikke obligatorisk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gyldig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gyldig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gyldig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gyldigt beløb.</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8:33:00Z</dcterms:created>
  <dc:creator>Vibeke Højmark Corneliussen</dc:creator>
  <dc:description/>
  <cp:keywords/>
  <dc:language>en-US</dc:language>
  <cp:lastModifiedBy>Vibeke Højmark Corneliussen</cp:lastModifiedBy>
  <dcterms:modified xsi:type="dcterms:W3CDTF">2011-09-27T08:34:00Z</dcterms:modified>
  <cp:revision>1</cp:revision>
  <dc:subject/>
  <dc:title/>
</cp:coreProperties>
</file>