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271974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6977491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5159695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1628333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3763083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3743259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