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oplysninger (metadata) om et givent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ordnet funktionalitet - Dokument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t dokument i Capti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identificeres med et 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Fil, UUID, Indblik, Svarfristdato, Brevdato, bemærknin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datoer-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med DokumentNummer eller DokumentUU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dokument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dokument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emærkning: Opdatering af DokumentBemærkning minder om et felt i dokument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Oplysninger: For at opdatere af DokumentProfilOplysninger, så skal servicekalder kende enten DokumentProfilNavn eller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Oprindelse er optionelt: Angiv en værdi hvis feltet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akt: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akt: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akt: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Aktering: Markering af, hvorvidt et dokument skal akteres på den pågældende sag eller ej. Sættes denne markering vil Captia genererer et SagAktNummer for akteringen, som angiver præcis, hvilken sagsakt et dokument er i forhold til den pågældende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UU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varfris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DokumentOpdat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datere et dokument til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Dokument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t dokument gik godt, i servicen Dokument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1:53:00Z</dcterms:created>
  <dc:creator>Lasse Steven Levarett Buck</dc:creator>
  <dc:description/>
  <cp:keywords/>
  <dc:language>en-US</dc:language>
  <cp:lastModifiedBy>Lasse Steven Levarett Buck</cp:lastModifiedBy>
  <dcterms:modified xsi:type="dcterms:W3CDTF">2011-09-20T11:53:00Z</dcterms:modified>
  <cp:revision>1</cp:revision>
  <dc:subject/>
  <dc:title/>
</cp:coreProperties>
</file>