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MFFordringOpskriv</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11-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YIL</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7-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MFFordringOpskriv har ansvaret for at opskrive en fordring i DM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skrivning af fordringer vil i denne sammenhæng sige at fordringshaver/rettighedshaver ønsker at gøre sin fordring stør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sørger for at kalde DMIFordringOpskriv</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MFFordringOpskriv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OpskrivFordringStruktu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MFFordringOpskriv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FIKundeIdent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est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FordringRestBeløbStruktur</w:t>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Hæftelse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skrivningBeløbStruktu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valideringer foretages I MFFordringOpskriv. Valideringen foretages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fordring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DMIFordringEFIFordringID, (KundeNummer),(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Validering af årsagsko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yldig transport aftale.  Aftalen skal tilhøre en udbetalende myndighed eller være en rettighedshaverafta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8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yldig fordringhaver angivelse.  Fordringhaver kan ikke oprette fordringer for en anden fordring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8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ransport har procentfordring og skal opskrives på fordringsnivea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9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ransport har beloebfordeling og skal opskrives på rettighedshavernivea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9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eknisk fejl ved opda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___________</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KundeId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dent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Re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Re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st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OpskrivFordring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FIKundeId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ningVirknin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skrivning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skrivn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Opskrivning af fordringer vil sige at fordringshaver/rettighedshaver ønsker at gøre sin fordring større. Fordringen opdateres i RMI (systemkomponenten DMI) så saldo opskrives med det ønskede 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ed angivelse af en MFKundeStruktur er det et specifikt hæftelses forhold der opskrives og ellers hele fordring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tern komment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ed angivelse af FordringOpskrivningÅrsagKode = FAST kan man foretage en endelig fastsættelse.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Opskrivn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n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Opskrivning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ning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ning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n alternativ konta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regnet restbeløb i den inddraporterede valuta.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løb omregnet til danske kr.  Det er FordringBeløb fratrukket alle typer af korrektioner og indbetalinger - altså saldo dags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Løb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som identificerer et specifikt kald af en service. En service kan implementere teknisk idempotens ved at afvise et kald med et TransaktionLøbenummer som allerede er blevet ud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x genererer EFIModtagFordring  et løbenummer pr fordringstransaktion, som sendes sammen med servic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for at kunne logge historikken og gør det muligt at opdatere oplysninger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Opskrivn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t beløb en fordring ønskes eller er opskrevet med i den indrapporterede valuta.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udsætning for 0 er at FordringOpskrivningÅrsagKode = Endelig Fastsætt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Opskrivn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en fordring er opskrevet med indrapporteret eller omregnet til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OpskrivningVirknin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fra opskrivningen skal træde i kraft. Løsningen skal automatisk indsætte dags dato, men sagsbehandleren skal have mulighed for at ændre 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an være en dato i fortiden, har betydning for evt. korrektion af rent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Opskrivning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dybende begrundelse for, hvorfor en opskrivning er foretaget.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Opskrivning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ningÅrsagKod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FEJL, TIND, FAST, ANDN, T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ulighed for at vælge en årsag til opskrivning af fordring ud fra en fast liste. Ved valg af årsagskode anden skal felt Anden tekst udfyldes med forklaring af, hvorfor de øvrige årsager ikke er anvende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 Tidligere fejlagtigt nedskrev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IND: Tilbageført indbeta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ST: Endelig fastsættelse (0 beløb tilla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VE: Transport verificeret (0 beløb tilla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Opskrivning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laring til valg af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restbeløb i den indrapporterede 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fordringens restbeløb som hæfteren hæfter fo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restbeløb omregnet til danske kron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fordringens restbeløb som hæfteren hæfter for. Er ikke veldefineret for hæftelseform "andet" (den fjerde hæftel-sesform dvs. hverken solidarisk, subsidiær eller prora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E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cifret nummer,  der entydigt identificerer en registreret virksomhed i SKA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0. september 2011</w:t>
    </w:r>
    <w:r>
      <w:rPr>
        <w:sz w:val="16"/>
        <w:rFonts w:cs="Arial" w:ascii="Arial" w:hAnsi="Arial"/>
      </w:rPr>
      <w:fldChar w:fldCharType="end"/>
    </w:r>
    <w:r>
      <w:rPr>
        <w:rFonts w:cs="Arial" w:ascii="Arial" w:hAnsi="Arial"/>
        <w:sz w:val="16"/>
      </w:rPr>
      <w:tab/>
      <w:tab/>
      <w:t xml:space="preserve">MFFordringOpskriv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0. september 2011</w:t>
    </w:r>
    <w:r>
      <w:rPr>
        <w:sz w:val="16"/>
        <w:rFonts w:cs="Arial" w:ascii="Arial" w:hAnsi="Arial"/>
      </w:rPr>
      <w:fldChar w:fldCharType="end"/>
    </w:r>
    <w:r>
      <w:rPr>
        <w:rFonts w:cs="Arial" w:ascii="Arial" w:hAnsi="Arial"/>
        <w:sz w:val="16"/>
      </w:rPr>
      <w:tab/>
      <w:tab/>
      <w:t xml:space="preserve">MFFordringOpskriv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0. september 2011</w:t>
    </w:r>
    <w:r>
      <w:rPr>
        <w:sz w:val="16"/>
        <w:rFonts w:cs="Arial" w:ascii="Arial" w:hAnsi="Arial"/>
      </w:rPr>
      <w:fldChar w:fldCharType="end"/>
    </w:r>
    <w:r>
      <w:rPr>
        <w:rFonts w:cs="Arial" w:ascii="Arial" w:hAnsi="Arial"/>
        <w:sz w:val="16"/>
      </w:rPr>
      <w:tab/>
      <w:tab/>
      <w:t xml:space="preserve">MFFordringOpskriv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0T08:32:00Z</dcterms:created>
  <dc:creator>Lasse Steven Levarett Buck</dc:creator>
  <dc:description/>
  <cp:keywords/>
  <dc:language>en-US</dc:language>
  <cp:lastModifiedBy>Lasse Steven Levarett Buck</cp:lastModifiedBy>
  <dcterms:modified xsi:type="dcterms:W3CDTF">2011-09-20T08:32:00Z</dcterms:modified>
  <cp:revision>1</cp:revision>
  <dc:subject/>
  <dc:title/>
</cp:coreProperties>
</file>