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aftale for en fordringhaver og/eller rettighedshaver. Der eksisterer kun en aftale per "haver". Det fremgår af feltet DMIFordringHaverAftaleType om aftalen er for en fordringhaver, en rettighedshaver eller en kombinations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ordringhavere skal have en aftale , og rettighedshavere kan have en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e identificeres unikt ved et DMIFordringHaverID, men har også altid en tilknyttet KundeStruktu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EFIVersionNummer, DMIFordringHaverID og KundeNavn i den generelle aftale struktur vil altid være udfyldt i svaret fra denne servic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check på Fordring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cerer fordringshaverens system via SE nummer. SE nummer tages fra det anvendte certifikat i OIO udgaven af servicen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Aftal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FAftaleKontakt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ro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enesteIndberet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haverSystemI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Aftal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ansportUdlægGyldi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* TilladtValuta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}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MFAftaleInteressentBer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Fordring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ab/>
              <w:t xml:space="preserve">  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}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yndighedUdbetal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AftaleIntern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d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NKSN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RIMSend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lOm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Chec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AltD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Underret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inim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Kurs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rigelseValideringFel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rigelseValideringFel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DefaultKanSkalEjK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 xml:space="preserve">  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]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(MFAftaleKanSkalEjKode)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FAftaleBerig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drivelseFordringArtRente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SpecØnsk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IBAN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AltDkKonto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ENr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Hele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lysningerOmModregningPerFordring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IntModrMedd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Modr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OplInt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Sats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en har skiftet form og der foretages ikke længere noget valg selvom det antydes i navn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AltD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 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 der kan indeholde maksimalt 34 karakterer baseret på IBAN standarden (ISO 13616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KursDif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Fordringshaver bærer Indtægt/udgift ved difference (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Fordringshaver bærer ikke Indtægt/udgift ved difference (k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inim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t minimumsbeløb som fordringshaver ønsker afregning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inimumsbeløbet f.eks. 1000 kr.,  afregnes der først til fordringshaver når dækninger - som endnu ikke er afregnet - andrager 1000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d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opdatering i forbindelse modreg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lOm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v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ngen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RIMSend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RIM skal uds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RIM skal ikke udse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WIFT kode der maksimalt kan tage 11karakterer jf. SWIFT standarden (ISO 9362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Underret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underret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ns Slu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aftalen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HeleKro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m der kun ønskes afregning i hel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hel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hel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af fordringstype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odr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pdateringsfrekvens på den enkelte 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Opl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havers mulighed for at angive om der ønskes afregning samtidig med oplysning om intern modregning eller om afregning skal følge fordringshaverens primære ønske om afreg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sammen m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SpecØnsk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sspecifikation ud over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Afregningsspcifikation og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ltDkKonto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BAN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Medd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end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Meddelelse sendes ik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ENr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nummer hvis fordringhaveren for en given fordringtype vil have afregnet via NemKonto for et andet SE nummer end fordringhaverens SE nummer. Hvis feltet er tomt afregnes via fordringhaverens SE 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s angivelse af egen SWIFT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taleIntern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må foretages intern modregning af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Intern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intern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angiver en beregnings algoritme for berigelse af et fordrings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  ?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DP: Før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P: Sidste dag i fordring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n "Modtag Fordring"-aftale er deaktiv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InteressentBer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garanterer at alle involverede interessenter på en given fordring i mod et firma af typen "I/S" er inform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N, SKAL, EJ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haver kan, skal eller ikke må indberette på et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:     Kan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:   Skal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:        Må ikke indberet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ontaktPers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ontaktperson ifm "Modtag Fordring"-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enesteIndberet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seneste fordring indberetning på 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benytter sig af system til system integration med EF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r aftale modpart en udbetalende myndighed?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kun relevant for rettighedshaveraf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IFTL, HÆFTLS, RNTSTS, RYKDATO1, RYKDATO2, DOK, SAGBMRK, HFTKOM, BESKR, FORÆLD, PENHED, FHFREF, HFI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elter der kan konfigureres I fordringhaver aftale per fordring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Stiftelset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forhold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amling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 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1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2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:            DokumentSamling med mindst 1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BMRK;  SagsbemærkningSamling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TKOM:      HæftelseKomment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:        DMIFordringFordringHaverBeskr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:    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HED:     DMIFordringP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FREF:     DMIFordringFordringHav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ID:           DMIFordringEFIHovedFordring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= Pr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= Dag til dag rente med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= Pr påbegyndt måned med renters ren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angiver hvilken rentesats, som skal anvendes ved beregningen af rente, og den angivne RenteSats fortolkes i sammenhæng med RenteSat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2 eller 03 vil den angivne RenteSats være den resulterende rentesats (koderne angiver blot om sats er per måned eller å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1 vil den resulterende rentesats være summen af referencerentesatsen (som vedligeholdes i DMI) og den angivne Rente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 være 3 heltal og 5 decimaler (se evt. xsd-datatyp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Referencerentesatsen ( = Nationalbankens officielle udlånsrente)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Ren udlånsrentesats per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 </w:t>
              <w:tab/>
              <w:t>Ren udlånsrentesats p.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n er synonom med landekode. En to-bogstavs kombination, som angiver land, hvorfra sproget sta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Fra er startdatoen for den periode, som rettighedshaver har indgået aftale om at vedligeholde transporten/udlægget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Til er slutdatoen for den periode, som rettighedshaver har indgået aftale om at vedligeholde transporten/udlægg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8:29:00Z</dcterms:created>
  <dc:creator>Lasse Steven Levarett Buck</dc:creator>
  <dc:description/>
  <cp:keywords/>
  <dc:language>en-US</dc:language>
  <cp:lastModifiedBy>Lasse Steven Levarett Buck</cp:lastModifiedBy>
  <dcterms:modified xsi:type="dcterms:W3CDTF">2011-09-20T08:29:00Z</dcterms:modified>
  <cp:revision>1</cp:revision>
  <dc:subject/>
  <dc:title/>
</cp:coreProperties>
</file>