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RessourceÆndr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-2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-2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Ændrer en ressource i Ressourcestyring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Ændrer en ressource i Ressourcestyring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 ændres i ressource-tabell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opdaterede ressource returneres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RessourceÆndr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Struktu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RessourceÆndr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Ressourc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SRessourc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gruppen skal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yldighedsdatoerne skal være valide, til-datoen skal være senere end fra-dato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SRessourc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Ressourcegrup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Be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TimestampVer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ressource i ressourcestyringen, kan være en medarbejder, et køretøj, et lokale eller andet udstyr. Alle ressourcer tilhører en ressourcegruppe og har en kalender. Medarbejder ressourcer har desuden en medarbejderprofil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ressourc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datoen på ressourcens gyldighedsperiod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en på ressourcens gyldighedsperi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s nav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ressourc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Ressourcegrup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gruppe medarbejderen tilhø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ressourcen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ressourc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ressourc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n er blevet ænd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0. sept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Ressource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0. sept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Ressource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0. sept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Ressource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0T08:48:00Z</dcterms:created>
  <dc:creator>Lasse Steven Levarett Buck</dc:creator>
  <dc:description/>
  <cp:keywords/>
  <dc:language>en-US</dc:language>
  <cp:lastModifiedBy>Lasse Steven Levarett Buck</cp:lastModifiedBy>
  <dcterms:modified xsi:type="dcterms:W3CDTF">2011-09-20T08:48:00Z</dcterms:modified>
  <cp:revision>1</cp:revision>
  <dc:subject/>
  <dc:title/>
</cp:coreProperties>
</file>