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3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IndsatsList returnerer en liste med de indsatser og indsatstyper en kunde er omfattet af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IndsatsList returnerer en liste med de indsatser og indsatstyper en kunde er omfattet af. Servicen anvendes f.eks. af MF til at afgøre om en kunde er under bobehand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nogle få generelle data for de af kundens indsatser, som matcher input-parametre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returnerers indsatser hvis periode overlapper søgekriteriets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ilstand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undersøge årsa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truktureret nøgle(r)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gen reaktion, hvis kunden ikke findes, er der ingen indsatser at returne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KIFKundeIdent: Jeg er meget i tvivl om denne da vi allerede har 2-3 kundeid repræsentatationer. Vi skal have undersøgt behov for CVR nummer og UkendtKundeType på sigt, men lige nu beholder jeg den i KFI servic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Hvorfor returneres TilstandID ikke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8:26:00Z</dcterms:created>
  <dc:creator>Lasse Steven Levarett Buck</dc:creator>
  <dc:description/>
  <cp:keywords/>
  <dc:language>en-US</dc:language>
  <cp:lastModifiedBy>Lasse Steven Levarett Buck</cp:lastModifiedBy>
  <dcterms:modified xsi:type="dcterms:W3CDTF">2011-09-20T08:26:00Z</dcterms:modified>
  <cp:revision>1</cp:revision>
  <dc:subject/>
  <dc:title/>
</cp:coreProperties>
</file>