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Multi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kunne sende flere hændelser til IM via et servicekald, og derved eliminere det overhead der ville være ved flere kald til servicen IMHændelseModt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retter alle de hændelser som requesten måtte indeholde, forudsat at alle hændelserne er fejlfri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lderen skal tildele alle hændelserne i requesten et fortløbene sekvens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rne placeres i kø i den rækkefølge som sekvensnummeret angiv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blot en af hændelserne i requesten indeholder fejl afvises alle hændels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 returneres fejlkoden (i hovedoplysningerSvar som sædvanligt) for den første hændelse som var fejlbehæftet (fx 005 - kunden findes ikk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kke fremtidige hændels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ørst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angive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taget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Slet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N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deforvandlingStraf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ntaktPers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Ekstern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SendBre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lysningKommetMå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Modta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PMeddelelseIkkeModta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reditoplysnings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RykkerBetalings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undeMøde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LønIndeholdelseBegru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Berost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ødeforvandlingStraf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ab/>
              <w:t>Bobehandl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Gem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Slet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StopAutomatiskSporskif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gru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rost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Sags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* OpkrævBeløbUdenland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ForventetIndbetalingSum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BeløbDan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OCRLini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Sum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AdresseReferenc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Struktu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anuelSags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obehandl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kkerBetalings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Yderli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AutomatiskSporskif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er afsoning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angives er afsoning på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Ekstern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t. kontaktperson hos politi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lysningKommetMå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 årsag til at tilbagekald bødeforvandlingsstraffen - telefonisk eller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Br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, sendes begrundelsen med brev til politikred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angiver ny varsels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river begrundelse for ændring af varsel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EFI-hændelse e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PolitiFremstillin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Udvidet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OCR-linje skal gener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OCR-linje skal ikke gener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kunde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skrivelse af mødets for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AdresseReferen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brug for reference oplysninger f.eks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tekst  der kan vælges, med en begrundelse hvorfor der er ændret betalingsfrist på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betalingsdato for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Yde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tekst der kan angives, hvorfor der er ændret betalingsfrist på rykkeren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BLDAN, UDLBLUDS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DAN - 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BLUDS - Udsæt udlægsforre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7:00Z</dcterms:created>
  <dc:creator>Lasse Steven Levarett Buck</dc:creator>
  <dc:description/>
  <cp:keywords/>
  <dc:language>en-US</dc:language>
  <cp:lastModifiedBy>Lasse Steven Levarett Buck</cp:lastModifiedBy>
  <dcterms:modified xsi:type="dcterms:W3CDTF">2011-09-20T08:18:00Z</dcterms:modified>
  <cp:revision>1</cp:revision>
  <dc:subject/>
  <dc:title/>
</cp:coreProperties>
</file>