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, et ikke eksisterende aktiv kan ikke ændes/opdat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kkerhedsstil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Opbevarings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YderligereKommenta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Period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kkerhedsstill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KFIAktivSikkerhedsstil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Opbevarings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bevaringsste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Period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rsNotObl, BankGar, KontInd, AndBetrSik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sNotObl: Børsnoterede oblig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Gar: Bankgaran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Ind: Kontante indsku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BetrSikk: Anden betryggende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kkerhedsstillelseYderligereKommenta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24:00Z</dcterms:created>
  <dc:creator>Lasse Steven Levarett Buck</dc:creator>
  <dc:description/>
  <cp:keywords/>
  <dc:language>en-US</dc:language>
  <cp:lastModifiedBy>Lasse Steven Levarett Buck</cp:lastModifiedBy>
  <dcterms:modified xsi:type="dcterms:W3CDTF">2011-09-20T08:24:00Z</dcterms:modified>
  <cp:revision>1</cp:revision>
  <dc:subject/>
  <dc:title/>
</cp:coreProperties>
</file>