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95090179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508861897"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42686199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74453370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87316235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99464912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