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AktivitetUd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 20101208: Afventer beskrivelse fra KMD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ansvarlig for at udføre den refererede aktivitetstype (inkl. startbetingelser) for kunde knyttet til den refererede indsats, på baggrund af hændelse. Det er i den forbindelse muligt for aktivitetsafvikleren at udlede indsatsTypeKode ud fra indsats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AktivitetUd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AktivitetUd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Resulta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Anders Musiat: "Payload" er ikke beskrevet, så jeg kan modellere det endnu. Skal uddyb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l aktivitetID være en UUID og ikke en sekvens? Dok på betydning!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Hvad er AktivitetResultat? Defineret som TekstLang i XML udgave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befalet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Gem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ontak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Samarbejdspartn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PakkeDato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angTeks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Bil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Slet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ontaktN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Result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GældssaneringForsla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ÅrsagBeskrivels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kingSva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deforvandlingStraf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VarselFri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Yderlige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KontaktPers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Ekstern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SendBre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OplysningKommetMå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Påbegy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Af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Påbegy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Af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Opføl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MeddelelseIkkeModta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MeddelelseIkkeSend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etalingOrdningMislighold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EFI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Hæ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cent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Modtager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hol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okingSva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ScoringStruktu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befaletSporskabel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St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FordringFjer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FordringTilf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Oprett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aldo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enstandSlutdato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PMeddelelseIkkeSend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DPMeddelelseIkkeModta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reditoplysningsbureauVarselFrist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Kreditoplysningsbureau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TLAnmeldelseSva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ForældelseDato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AndelsboligTinglysningFrist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Møde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PolitieftersøgningAnmodSe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Tingly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TilsigelseSe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Forkyndelsesdato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blad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EjGennemfø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AndelsboligSendRykk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|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Fjer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UdlægAktivAndelsboligTinglysning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EFIBetalingOrdningMislighold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RykkerBetalingsFrist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KundeMødeGennemfø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ab/>
              <w:t>LønIndeholdelseBegru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Berost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ødeforvandlingStraf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ab/>
              <w:t>Bobehandling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Gem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Slet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StopAutomatiskSporskif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LAnmeldelseSva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Juridisk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Korrela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kspeditions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Abonnement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Anmaerk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Bemaerk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Frist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DokumentIdentifikato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DokumentRevision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ett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Saldo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standSlutdato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Ikke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FordringFjer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FordringFjern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FordringTilf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FordringTilføj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St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op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ditoplysningsbureau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ditoplysningsbureauVarselFrist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irst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Begrundels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øde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ødeGennemfø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Forløb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Begru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Udvidet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g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Berost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Ny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Udvidet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elSagsbehandl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PakkeDato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 * OpkrævBeløbUdenlands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(Valut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MeddelelsePakk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(ForventetIndbetalingSum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ForventetIndbetalingSRB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krævBeløbDans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ForventetIndbetalingOCRLini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ForventetIndbetalingSRB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ForventetIndbetalingSum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ks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angTeks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Bil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PakkeAdresseReferenc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Bil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PakkeBila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PDokumentRefI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s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avnAdres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Pakke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avnAdres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Pakke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Struktu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anuelSagsbehandling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obehandling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sourceBookInfo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BookInfo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ResourceBook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ab/>
              <w:t xml:space="preserve"> 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kkerBetalingsFrist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ykkerÆnd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ykkerÆndringYderli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o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ScoreVærdi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co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AutomatiskSporskif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AndelsboligSendRykk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AndelsboligTinglysningFrist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AndelsboligTinglysning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Fjer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AktivFjernBegrundels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ForældelseDato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Tingly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EjGennemfø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EjGennemførtBegrundels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Forkyndelsesdato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kyndelseDato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Møde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BookInfoSam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PolitieftersøgningAnmodSe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ags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liti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TilsigelseSe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ig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følgning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BookInfoSam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blad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etagetHos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GenoptagetHos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ÆndringAk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ForetagetPå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Foretag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enoptagPå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Genopta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ØvrigeTil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Vid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Undtagelsesbestemmels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Låsesmed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ægsbladKaldVarselFrasag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SærligeBemærk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undeHarKl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Klag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sæt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FI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UdlægsbladUdsættels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BookInfoSam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Result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 20101208: Afventer beskrivelse fra KMD]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 fra klageinstans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ningsresultat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skift til anden undertype. Styres af matricen "Oversigt over bobehandlingstyper med indsatsen (mulige skift"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kan en Indgivelse af konkursbegæring afsluttes 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ældssaneringFors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unikt nr. indenfor indsatsen fælles for både kunderepræsentant og samarbejdspart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 f.eks. Journal 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Årsag -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Årsa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 for afgørelse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, er afsoning afslu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kan angive hvornår afsoningen er planlagt afslu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Påbegy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, angives er afsoning påbegy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Påbegy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angiver hvornår afsoningen er planlagt begy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 begrundelse for ændring af varsel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Ekstern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 f.eks. Journal 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t. kontaktperson hos politi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føl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lysningKommetMå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 årsag til at tilbagekald bødeforvandlingsstraffen - telefonisk eller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endBre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, sendes begrundelsen med brev til politikred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angiver ny varsels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Yderlige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skriver begrundelse for ændring af varsel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der beskriver fej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, Man, KOB, Rykk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ører til EFIHenvendelsesForm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indeks som angiver rækkefølgen hvorefter hændelsen skal behandles og benyttes også til at rapportere fejl.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dresseAen,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ingsEvneSBetalEvneAendret, BetalEvneSteget, BetalEvneStegetVarigt, IndkomstTypeAendret, BetOrdMislighol, BetOrdOprettet, BladAenUdl, BobehandlingMeddSend, BobehandlingOpgOpret, BobehandlingBosagAendr, BobehandlingOplysningModtaget, BooketRessForhoejLoenIndeholdProcent, BooketRessGenoptagLoenIndehold, BooketRessKundebrevLoenoplysning, BooketRessNedsaetLoenIndeholdProcent, BooketRessNedsatLoenIndehold, BooketRessNyFordring, BooketRessUdl, BooketRessVarslLoenIndehold, BooketRessMan, BooketRessKOB, BooketRessRykker, BookingSvar, CSRPAdresseHaendelse, EjGenfoertUdl, FOHSUdloeb, FOKOBIndberet, FOKOBVarsl, FordOprettet, FordSaldoAen, ForkyndlDatoAenUdl, FORYKBetFrist, FOUdlModtaglAdkomstErk, GemKladdeUdl, GensendHS, GnptgSprSkft, HaeftelseAen, IAktivFjern, IFordFjern, IFordTilfoej, IGenoptag, IndkomsttypeAen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optag, LoenGensendAnmodningLoenoplysning, LoenGensendForhoej, LoenGensendGenoptag, LoenGensendIvaerksaet, LoenGensendIvaerksaetMedYderligereFordringer, LoenGensendNedsaet, LoenGensendStigningProcent, LoenGensendVarsel, LoenIvaerksaet, LoenNedsaetProcent, LoenOphaevBeroStil, ManUdredHS, ManMeddSend, ManOpgOpret, MeddIkModtaget, MeddIkSendt, MeddIkSendtHS, MoedeAenUdl, OmfAktiverFjernet, OmfFordFjernet, PolitiEftersoegAnmodSend, PolitiFremstillingAnmodSend, RYKBetFristAen, Scrng, SlutDatoAenHS, StpSprSkft, TilsigSend, VarslFristAenKOB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optag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g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N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UdvidetBeg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 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bonnement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bonnement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tsanmaerkningSlettet, tidsfristAdvarsel, dokumentUdslettet, tidsfristSle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man sender en anmeldelse  der bliver tinglyst medfrist får man også automatisk oprettet et tvangsabonnement hos domstolsstyrelsen. Dette felt indeholder de værdier som domstolsstyrelsen kan sende til os i tvangsabonne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ae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aerkninger opstået i forbindelse med den digitale tinglysning (e-TL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UID tildelt af e-TL der identificerer anmeldelsen. Anmeldelsen ID'et kunne undværes, da vi har korrelation id, men bruges til fejlfind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meldelseSvarModtag, AnmeldelseStatusModtag, AnmeldelseKvitteringModtag, AnmaerkningStatusModta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der fortæller hvilken svarservice der blev kaldt fra e-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Bemae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aerkninger opstået i forbindelse med den digitale tinglysning (e-TL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Dokument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t dokument (hæftelse, adkomst eller servitut) unikt hos domstolsstyr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DokumentRevision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ub identifikator til DokumentIdentifikator der bruges i forbindelse med at der er revisioner af dokumentet. Dermed kan man identificere hver revision af dokumentet uni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kspeditions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inglysningsrettens definition på ekspeditionstype og er et nummer som angiver typen af anmeldelsen. Generelt kan typer f.eks. være oprettelse af skøde eller realkreditpantebrev. I kontekst af udlæg er det f.eks. opret udlæg i fast ejendom (nr. 32), påtegn hæftelse (udlæg) i andelsbolig (nr. 83) eller aflys udlæg i bil (nr. 101). Typerne er angivet i [SKAT-ETL ODSB]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rist der er givet af domstolsstyrelsen i forbindelse med ting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Fris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fristen der er givet af domstolsstyrelsen i forbindelse med ting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Juridisk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JuridiskDato er modtagelsestidspunktet på anmeldelsen i e-TL, som kommer med i svaret fra e-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Korrela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unikt id angivet af SKAT-ETL, der relaterer et udlæg i EFI med en tinglysning anme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FSENDELSESFEJL, AFSENDT, TINGLYSTMEDFRIST, UDLSETTET, ENDELIGTINDFØRT, TEKNISKMODTAGET, MODTAGET, MANUEL, AFVIST, TINGLYST, TINGLYSTANMÆRKNING, TINGLYSTFRIST, TINGLYSTANMÆRKNINGFRIST, FEJL, DINDESIKKE, KØ, AFLUTTET, RETSANMÆRKNINGSLETTET, TIDSFRITADVARSEL, DOKUMENTUDSLETTET, TIDSFRISTSLE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anmeldelse har en status. Hvis man f.eks. sender 3 anmeldelser i forbindelse med udlæg i andelsbolig (tinglys, indsend adkomsterklæring, aflyst) skal status for hver anmeldelse kunne gemm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OCR-linje skal genere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OCR-linje skal ikke genere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um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rente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spec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FordringFjern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som beskriver, hvorfor fordringerne er blevet fjern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FordringTilføj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som beskriver, hvorfor fordringerne er blevet tilf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op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som beskriver, hvorfor indsatsen er blevet stopp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irst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VarselFrist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 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videt 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ændring af kundemø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Forløb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skrivelse af mødets for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AdresseReferen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brug for reference oplysninger f.eks Journal 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lang tek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TekstLa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tekst  der kan vælges, med en begrundelse hvorfor der er ændret betalingsfrist på 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Betaling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betalingsdato for 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Yderli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tekst der kan angives, hvorfor der er ændret betalingsfrist på rykkeren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mæssig 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den score som kunden har fået tildelt af affec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uddybning af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t angive begru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følgningsdatoen for hvornår der skal bookes en sagsbehandler ti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AktivFjern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sagsbehandlerens begrundelse for at fjerne aktivet fra indsat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EJGE, UDLEJGEAOP, UDLEJGEAP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slået enum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 gennemført, Anvend opfølgning, Anvend politi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: Skal præciceres af leverandør, dvs uden mellemrum mv.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EJGE: Ej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EJGEAOP: Anv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EJGEAPF: Anvend politi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sagsbehandlerens begrundelse for at udlægget er ej gennemfø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etagetHosSK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udlægget er foretaget hos 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ky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kunden modtager tilsigelsen fra stævningsmand o.l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et udlæg for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GenoptagetHosSK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udlægget er genoptaget  hos 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agsfremstil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kunden ha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Foretag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når udlægget fandt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Genopta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når udlægget skal genoptag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aldVarselFrasa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kunden har frasagt kald og vars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lag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kunden har kl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undeHarKl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kunden har kl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låsesmed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låsesmed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RESGF, UDLRESDF, UDLRESF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slå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delvis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fuld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: Skal justeres som andre enums af leverandør, dvs uden mellem etc.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RESGF: Gennemført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RESDF: Gennemført delvis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RESFD: Gennemført fuld 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SærligeBemæ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kstra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lige bemærkninger til udlæg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dsættels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udsættelsen af udlægsforr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undtagelsesbestemmelser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undtagelsesbestemmelser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Vid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Ændring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Ændring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BLDAN, UDLBLUDS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BLDAN - Dan udlægsbla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BLUDS - Udsæt udlægsforret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ØvrigeTilSte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som var til stede ved udlæg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sagsbehandlerens begrundelse for mødets æn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kunden skal meddeles om ændring af mø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lutakurs der er anvendt til om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AktivitetUd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AktivitetUd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AktivitetUd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0:53:00Z</dcterms:created>
  <dc:creator>CTXMIS080$</dc:creator>
  <dc:description/>
  <cp:keywords/>
  <dc:language>en-US</dc:language>
  <cp:lastModifiedBy>CTXMIS080$</cp:lastModifiedBy>
  <dcterms:modified xsi:type="dcterms:W3CDTF">2011-09-13T10:54:00Z</dcterms:modified>
  <cp:revision>1</cp:revision>
  <dc:subject/>
  <dc:title/>
</cp:coreProperties>
</file>