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turner alle parametre der matcher den angivne parameter søgning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t parameternavn har en hierarisk form med en eller flere dele som i xml repræsenteres af en ParamNavn list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det logiske navn "MF.INDBERET.MAXAKTIONER" vil i xml blive til en liste med tre navne del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arameterSoe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amNav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1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DIT, EDITBOOT, NOEDI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0:52:00Z</dcterms:created>
  <dc:creator>CTXMIS080$</dc:creator>
  <dc:description/>
  <cp:keywords/>
  <dc:language>en-US</dc:language>
  <cp:lastModifiedBy>CTXMIS080$</cp:lastModifiedBy>
  <dcterms:modified xsi:type="dcterms:W3CDTF">2011-09-13T10:52:00Z</dcterms:modified>
  <cp:revision>1</cp:revision>
  <dc:subject/>
  <dc:title/>
</cp:coreProperties>
</file>