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kundeoplysninger for en kunde i stamdatasystem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ændrer kundeoplysninger for en eksisterende kunde i stamdatasystemet,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må kun ændre stamdata for visse AKR kunder, nemlig de AKR kunde EFI (MF) selv har oprettet. Servicen kan derfor ikke anvendes til at ændre kunder oprettet af DM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lternativ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kan ikke opdateres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i AK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GyldigFr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OprettetAfFagsystem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AlternativKontaktPersonNavnAdresseBeskyttelse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/enke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=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Længstlevende i partner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08:00Z</dcterms:created>
  <dc:creator>CTXMIS080$</dc:creator>
  <dc:description/>
  <cp:keywords/>
  <dc:language>en-US</dc:language>
  <cp:lastModifiedBy>CTXMIS080$</cp:lastModifiedBy>
  <dcterms:modified xsi:type="dcterms:W3CDTF">2011-09-13T11:08:00Z</dcterms:modified>
  <cp:revision>1</cp:revision>
  <dc:subject/>
  <dc:title/>
</cp:coreProperties>
</file>