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FordringÆnd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9-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MFFordringÆndr har ansvaret for at ændre alle typer fordringer i EFI og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kan opdaterer følgende typer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er til inddrivelse og fordringer til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ransporter, udlæg og øvrige typer fordringer som beskrevet i matrice "Fordringstype Fordringsoplysninger.xl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nter tilknyttet en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er i fremmed valuta</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Ænd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Ar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Ændr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po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ÆndrTranspo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Ænd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FordringSagsbehandl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H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aeftel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FI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Under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retterH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udføres både i DMI og MF. Fejlnummer 10 og 12 kommer fra DMI ved fordringhaverskift.. Fejlnummer 13 og 14 kommer fra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er afregnet og der-med kan tilbagekaldes med årsagsko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hvorvidt man kan skifte til den angivne 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DMIFordringFordringArtKode (eksisterende kod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hvorvidt Transportfordring må opdat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yldig transport aftale.  Aftalen skal tilhøre en udbetalende myndighed eller være en rettighedshaver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yldig fordringhaver angivelse.  Fordringhaver kan ikke oprette/ændre fordringer for en anden fordring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8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Hæftelsesforhold der er beriget af EFI kan ikke ændres af fordring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8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n transport fordring var forventet. Transport ændring kræver en transport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fejl i rettighedshaver 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9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ubegrænset beløb med ikke procentvis 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9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 Transport har mere end en 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9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ingen rettighedshaver med 'modtag penge'-f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9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ingen rettighedshaver med 'modtag besked'-f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9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9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ændring kan ikke udføres på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lternativKontaktReferenc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H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AlternativKontak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ationalitet *</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Bemær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KontaktHenvisning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erson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Civilst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PersonFødselDato)</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PersonK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StatusDøds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KontaktReferenceStruktu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Referen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mail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mai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mailAdresse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EmailForholdPrimæ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elef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elef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elefonUdenlandsk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TelefonForholdPrimæ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ax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ax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axUdlan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FaxForholdPrimæ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Begrænse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Dokumen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Forma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okument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Fil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Fil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okumen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 modtaget fra fordringhaver. Fordringhaveren kan angive sin egen dokument reference (journalnummer). Eksterne fordringshavere skal sende dokumentindhold binært. Interne fordringshavere kan vælge mellem enten binært dokumentindhold eller en reference til et Captia dokument (DokumentNummer) der allerede er uploadet i et midlertidigt Captia område. Når fordringen registreres i EFI vil dokumentet blive oprettet i, eller flyttet til, den korrekte sa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Hæftels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æs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alg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algHæftelseBegræns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Begrænse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Begrænse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æ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Under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kMyndRykkerDato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kMyndRykkerDato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Hæftelse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No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Dom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ligDato)</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æftelseforhold modtaget fra fordringha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n 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adskiller sig i det væsentlige fra DMI hæftelsesforhold ved at kunden kan være angivet som en EFIAlternativKontaktStruktur i en MFKundeStruktur. Se yderligere dokumentation på disse strukturer.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Alternativ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r indberettes med hæftere (kunder ) angivet med denne struktur. Kunder er identificeret unikt ved SE nummer, CPR nummer eller AKR ID for udenlandske kunder. For udenlandske kunder hvor fordringhaver ikke kender AKR ID kan de kendte oplysninger alternativt angives i en EFIAlternativKontaktStruktur (se dokumentationen på denne struktur for yderligere detalj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Not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Oprettet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Fordring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Teks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n note indberettet af fordringshaver sammen med fordringen. Et sagsbehandler opgave vil blive startet efter oprettelse i EFI til at kigge på no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FNoteOprettetAf kan optionelt angive en medarbejder hos fordringhaveren og er til kontakt information.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TransportRettighedshav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FIKundeIden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esk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Modt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ForPr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ransportRettighedhaverUdbetaling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ÆndrFordrin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æs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Arre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yFordringHaver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bemærkn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No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Doku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Val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Hæft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datering af en ikke-transport fordring. Fordringen opdateres i EFI og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 kan kun ændres fra opkrævning (OPKR) eller modregning (MODR) til inddrivelse (I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inger til en hovedfordring nedarves automatisk til opkrævning- og inddrivelsesrente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hæftelsesforhold der angives i HæftelseSamling bliver opdateret eller tilføjet på fordringen i DMI. Der tages ikke hensyn til øvrige hæftelsesforhold på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eksisterende hæftelsesforhold kan ændres, således at gældsforholdet eller hæftelsesformen ændres. F.eks. hvis kunden får gældssanering for en del af fordringen, så nedbringes hæftelses"andel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eksisterende hæftelsesforhold kan bringes til ophør. Dette gøres ved at nedskrive hæftelsesforholdet til kr. 0,- og sætte en HæftelsesforholdOphørÅrsagKode på.</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n 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MI har ansvaret for at oprette kundens konto i DMI hvis kunden eller kundens konto ikke eksisterer. EFI har ansvaret for at oprette kunden i EFI og kundens sag i Captia hvis kunden ikke eksiste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mærkningSamling og DokumentSamling behandles kun i EFI. Der kan tilføjes nye sagsbemærkninger og dokumenter, ikke rettes i allerede indberettede. Behandlingen er ligesom ved oprettelse dvs. at EFI placerer dem på Captia sager og iværksætter en sagsbehandler opgave til review.</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NyFordringHaverStruktur udfyldes overdrages fordringen til den angivne fordringhaver, og optionelt med en anden fordringhaver specifik reference. Fordringen skal være valid ifølge den nye fordringhavers aftale (f.eks. fordringtype) .. Når MFKvitteringHent returnerer en UDFOERT status for denne aktion vil den nuværende fordringhaver ikke længere kunne indsende aktioner, men kun den ny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ÆndrTranspor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æs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Accep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ransportRettighedshav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TransportRettighedshav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datering af en ikke-transport fordring. Fordringen opdateres i EFI og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yldighedsperiode og transportrettighedshaver kan ændres. Transportrettighedshaver kan kun ændres hvis der ved opret blev registreret en TransportUnderrettighedshav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nteVal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eg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har skiftet form og der foretages ikke længere noget valg selvom det antydes i navn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Haver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UdlægRettighe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ortUdlægRettighed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lu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EmailForholdPrimæ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emailadresse er den alternative kontakts primære email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FaxForholdPrimæ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faxnummer er den alternative kontakts primære faxnummer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Bemærk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ærkning som vedrører en alternativ kontakt, fx hvorfor den er blevet oprettet eller li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den alternativ kontakt, kan fx være et person-, organisations eller et virksomheds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PersonFødse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n alternativ kontakt er født for det tilfælde, hvor kontakten er en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PersonKø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1, 2,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skrivelse af køn - ent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 kvi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 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Referenc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lternative nøgler, fx pasnummer eller registreringsnummer p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Referenc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asnummer, Kørekortnummer, Telefonnummer, EANNummer, UdenlandskNummerplade, IntenNøgle, UdenlandskPersonnummer, UdenlandskVirksomhedsnummer, AndenNøgl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den alternative nøgle, fx pasnummer, udenlandsk personnummer, kørekortnumm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ekor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A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Nummerpla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nNøg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Pers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Virksomhed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Nøg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af gyldige værdier er statisk, da den er hard-coded på data domæ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erson, Virksomhed, Myndighed, Ukend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af alternativ kontakt. Kan enten være virksomhed, person, udenlandsk myndighed eller 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TelefonForholdPrimæ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telefonnummer er den alternative kontakts primære telefonnummer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Civilst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ivilst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UGPSFOE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en persons civilstand, det vil sige de forhold, der gør sig gældende om en persons ægteskab og saml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ystemer angiver koden i stedet om personen er død eller evt. genoplivet. Her har en død person civilstandkode = D og en genoplivet person har tidligere haft civilstandkode = 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ra CSR-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 = u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 = 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 = i registreret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 = separ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 = fraskil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 = har fået opløst et registreret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 = enke eller enkeman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 = den længstlevende partn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 er ikke en civilstandskode i CSR-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 U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 = 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 = Fraski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 = Enke/enk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 = Dø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 = Partnerska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 = Længstlevende i partnerska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tift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ato hvor fordringen er sti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i dækningsrækkefølgen når der er transport/udlæg invol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 indberetn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er kun følgende kombination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RANSPORT, DOM, FRIVILLIGTFORLIG, SAGSFREMSTILLING, BIDRAGSRESOLUTION, BUDGET, OMPOSTERING, MODREGNING, AND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 arten karakteriserer dokumentets indhold. Det vil være angivet, f.eks. når ModtagFordring modtager et transport 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 og MODREGNING benyttes af DMI til KundeNoter vedrørende d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r fast enume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Ekstern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streng på 36 char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ase64Binary</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elektronisk fil. Kan være modtaget elektronisk eller indskannet fra papir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givent dokuments filtype, fx doc, pdf, tx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kårligt unikt identifikation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KundeArre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om hvorvidt er indberettet til "arre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mailAdresseEma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generisk email adresse, som kan være indeholde en vilkårlig emailadresse, fx. en.person@skat.d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altid indeho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et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et .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mindst to te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axUdlan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n rumme både udenlandske og danske faxnum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begrænset hæftelse, hvis procenten er mindre end 100, begrænses hæftelsen til den angivne procent af fordring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r er en dom tilknyttet hæf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om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udfyldes kun hvis HæftelseDom = Ja og i så fald med med en dato for domm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der er indgået forl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forlig. Kun relevant hvis HæftelseForlig = J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ktive dato for hvornår forældelse sker. Fordringhaver kan indmelde den første gældende dato, men i forbindelse med f.eks. betalingsordninger og lønindeholdelser vil den blive genbereg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1.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2.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n procentdel, hvormed kunden hæfter for den enkelte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r kun effekt for pro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op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kendes ikke altid, hvorfor elementet er optione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UnderBobehand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Hæftelse omfattet af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Hæftelse ikke omfattet af bo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æs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tid hvor data er blevet læst. Anvendes ifm. optimistisk lå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FordringEkstern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eksterne) reference, der  kan indeholde UUID eller anden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FordringSagsbehandle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oprettelse er gået til manuelt sags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en identifikation af deres medarbejder, som har oprettet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Oprettet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oprettelse af en "Modtag Fordring"-no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lve indholdet af no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StatusDøds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personen er dø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eg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på en renteregel. Reglen beskriver hvorledes renten skal beregnes f.eks. dag til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Dag til dag rente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Pr påbegyndt måned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 Dag til dag rente med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 Pr påbegyndt måned med renters ren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 angiver hvilken rentesats, som skal anvendes ved beregningen af rente, og den angivne RenteSats fortolkes i sammenhæng med 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 02 eller 03 vil den angivne RenteSats være den resulterende rentesats (koderne angiver blot om sats er per måned eller 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 01 vil den resulterende rentesats være summen af referencerentesatsen (som vedligeholdes i DMI) og den angivne 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 være 3 heltal og 5 decimaler (se evt. xsd-data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vendes til at fortolke rentesatsen og den bagvedliggende beregningsalgorit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Referencerentesatsen ( = Nationalbankens officielle udlånsrente) + x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Ren udlånsrentesats per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 </w:t>
              <w:tab/>
              <w:t>Ren udlånsrentesats p.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Udenlandsk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 telefonnumre end dans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esk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em der skal have underretning tilsendt om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ettighedshaver der har indberettet transporten eller som efterfølgende haf fået overdraget ejerskab ved en ændring. Kun denne rettighedshaver kan redigere, opksrive, nedskrive, tilbagekalde transporten. Hvis indberetter er udbetalende myndighed benyttes denne markering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ForPri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 af fordeling af tansportbeløb mellem flere TransportRettighedhav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ModtP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n TransportRettighedshaver der skal modtage penge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transport/udlæg kan have flere TranportRettighedshavere. Fordelingen af transporten angives i procent. Denne procent anvendes også som fordelingen af TranportRettighedshavererne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ccep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dbetalende myndigheds eller transportrettighedshavers accept af transpor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lutdatoen som rettigheden til en transport/udlæg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tartdatoen som rettigheden til en transport/udlæ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3. september 2011</w:t>
    </w:r>
    <w:r>
      <w:rPr>
        <w:sz w:val="16"/>
        <w:rFonts w:cs="Arial" w:ascii="Arial" w:hAnsi="Arial"/>
      </w:rPr>
      <w:fldChar w:fldCharType="end"/>
    </w:r>
    <w:r>
      <w:rPr>
        <w:rFonts w:cs="Arial" w:ascii="Arial" w:hAnsi="Arial"/>
        <w:sz w:val="16"/>
      </w:rPr>
      <w:tab/>
      <w:tab/>
      <w:t xml:space="preserve">MFFordr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0</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3. september 2011</w:t>
    </w:r>
    <w:r>
      <w:rPr>
        <w:sz w:val="16"/>
        <w:rFonts w:cs="Arial" w:ascii="Arial" w:hAnsi="Arial"/>
      </w:rPr>
      <w:fldChar w:fldCharType="end"/>
    </w:r>
    <w:r>
      <w:rPr>
        <w:rFonts w:cs="Arial" w:ascii="Arial" w:hAnsi="Arial"/>
        <w:sz w:val="16"/>
      </w:rPr>
      <w:tab/>
      <w:tab/>
      <w:t xml:space="preserve">MFFordr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0</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3. september 2011</w:t>
    </w:r>
    <w:r>
      <w:rPr>
        <w:sz w:val="16"/>
        <w:rFonts w:cs="Arial" w:ascii="Arial" w:hAnsi="Arial"/>
      </w:rPr>
      <w:fldChar w:fldCharType="end"/>
    </w:r>
    <w:r>
      <w:rPr>
        <w:rFonts w:cs="Arial" w:ascii="Arial" w:hAnsi="Arial"/>
        <w:sz w:val="16"/>
      </w:rPr>
      <w:tab/>
      <w:tab/>
      <w:t xml:space="preserve">MFFordr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0</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0</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11:12:00Z</dcterms:created>
  <dc:creator>CTXMIS080$</dc:creator>
  <dc:description/>
  <cp:keywords/>
  <dc:language>en-US</dc:language>
  <cp:lastModifiedBy>CTXMIS080$</cp:lastModifiedBy>
  <dcterms:modified xsi:type="dcterms:W3CDTF">2011-09-13T11:13:00Z</dcterms:modified>
  <cp:revision>1</cp:revision>
  <dc:subject/>
  <dc:title/>
</cp:coreProperties>
</file>