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6306496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3242708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1903908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138736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8103518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8237969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