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portalen mulighed for at søge efter alle typer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mulighed for at fremsøge/hente kunder (Personer - CSR-P, Virksomheder - ES, AlternativeKontakter - AK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liste af KundeIdenter som input hentes kunderne fra den underliggend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søgestruktur som input, fremsøges kunderne fra den underliggend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HentKunEfiKunder afgør, om man kun vil fremsøg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t: Nedenstående fejlkoder skal samordnes med vores generelle fejl struktur og nummer allo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, hvis der filtreres på den pågældende Fordring i sø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34:00Z</dcterms:created>
  <dc:creator>CTXMIS080$</dc:creator>
  <dc:description/>
  <cp:keywords/>
  <dc:language>en-US</dc:language>
  <cp:lastModifiedBy>CTXMIS080$</cp:lastModifiedBy>
  <dcterms:modified xsi:type="dcterms:W3CDTF">2011-09-05T23:34:00Z</dcterms:modified>
  <cp:revision>1</cp:revision>
  <dc:subject/>
  <dc:title/>
</cp:coreProperties>
</file>