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brug i sagsbehandlerportalen til at gemme indsatsparametre på niveau 3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sagsbehandlerportletten skal kunne gemme spor-specifikke indsatsparametre for en given indsats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Modellering af VærdiTypeSlet er lidt spøjs, da det antages at den sættes til true hvis man bruger 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ærdiTypeFraDato findes ikke i XML udgaven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Se generelle kommentarer på IAIndsatsParametreHen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23:00Z</dcterms:created>
  <dc:creator>CTXMIS080$</dc:creator>
  <dc:description/>
  <cp:keywords/>
  <dc:language>en-US</dc:language>
  <cp:lastModifiedBy>CTXMIS080$</cp:lastModifiedBy>
  <dcterms:modified xsi:type="dcterms:W3CDTF">2011-09-05T23:24:00Z</dcterms:modified>
  <cp:revision>1</cp:revision>
  <dc:subject/>
  <dc:title/>
</cp:coreProperties>
</file>