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ParametrePåIndsats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 IndsatsParametre for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sagsbehandlerportletten skal kunne hente spor-specifikke indsatsparametre for en given indsats. Parameterlisten indeholder alle definerede indsatsparametre for indsatsen på niveau 1, 2 og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parametre har en standard-værdi pr. indsatstype som leveres med EFI. Når en indsatstype placeres på en sportype kan administrator tilpasse den specifikke indsatstypes parametre. Endelig når en kunde er placeret på et givent spor med givne indsatser, kan indsatsparametrene for disse indsatser tilpasses af en sagsbehandler. En specifik indsats-parameterværdi kan altså findes på tre niveau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Standardværdi på en indsatstype (leveres med indsatstypen) (nøgle er 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Tilpasset værdi når en indsatstype placeres på en sportype (redigeres i administratorportal) (nøgle er SporTypeIndsats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Tilpasset værdi når en sagsbehandler tilpasser en indsats på et spor (redigeres i sagsbehandlerportal) (nøgle er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PåIndsats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PåIndsats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1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2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3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fventer omformulering til enumeration. af IndsatsParameterKod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VærdiTy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AHentParamet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Fra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DATEINTERVAL, DECIMALINTERV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KodeTabe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NG -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EINTERVAL - [&lt;date&gt;,&lt;date&gt;] hvor &lt;date&gt; er MIN, MAX eller en date i DATE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CIMALINTERVAL - [&lt;decimal&gt;,&lt;decimal&gt;] hvor &lt;decimal&gt; er MIN, MAX eller en decimal i DECIMAL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MIN, MAX ell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al værdierne MIN og MAX svarer til -/+ uendelig for den pågælde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Parame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_VARSEL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MEDDELELSE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OPHOER_BETALINGSEVNE_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september 2011</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september 2011</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september 2011</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3:24:00Z</dcterms:created>
  <dc:creator>CTXMIS080$</dc:creator>
  <dc:description/>
  <cp:keywords/>
  <dc:language>en-US</dc:language>
  <cp:lastModifiedBy>CTXMIS080$</cp:lastModifiedBy>
  <dcterms:modified xsi:type="dcterms:W3CDTF">2011-09-05T23:24:00Z</dcterms:modified>
  <cp:revision>1</cp:revision>
  <dc:subject/>
  <dc:title/>
</cp:coreProperties>
</file>