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Årsa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Sa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Ku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 fra klageinstans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skift til anden undertype. Styres af matricen "Oversigt over bobehandlingstyper med indsatsen (mulige skift"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kan en Indgivelse af konkursbegæring afsluttes 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unikt nr. indenfor indsatsen fælles for både kunderepræsentant og samarbejdspart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Årsag -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for afgørelse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22:00Z</dcterms:created>
  <dc:creator>CTXMIS080$</dc:creator>
  <dc:description/>
  <cp:keywords/>
  <dc:language>en-US</dc:language>
  <cp:lastModifiedBy>CTXMIS080$</cp:lastModifiedBy>
  <dcterms:modified xsi:type="dcterms:W3CDTF">2011-09-05T23:22:00Z</dcterms:modified>
  <cp:revision>1</cp:revision>
  <dc:subject/>
  <dc:title/>
</cp:coreProperties>
</file>