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KFIFordringMulti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6-7-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af Modtag Fordring (MF) til at opdatere en eller flere fordringer i EFI. MF garanteret at fordringerne der modtages allerede er oprettet i DMI.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opretter et transaktionsløbenummer i databasen (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felter opdateres på fordringen i databa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sidst_aendret_af (sættes til strengen '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fordring_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fordring_art (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arrest (optional - EFIKundeArre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fordringhaver_id (optional - fra NyFordringHaverStruktur.EFIFordringHaverStruktur - fra release 1.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fordringhaver_kundenummer (optional - fra NyFordringHaverStruktur.EFIFordringHaverStruktur - fra release 1.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fordringhaver_kundetype (optional - fra NyFordringHaverStruktur.EFIFordringHaverStruktur  - EFI kundetype i databasen - fra release 1.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fordringhaver_navn (optional - fra NyFordringHaverStruktur.EFIFordringHaverStruktur - fra release 1.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esuden oprettes noter og dokumenter i Captia hvis flg. felter er udfyldt (ikke er tom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 xml:space="preserve">Sagsbemærkn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 xml:space="preserve">Dokumen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HæftelseKommentar (kunde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FordringMulti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Ænd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Ænd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Transpor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EFIKundeArre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NyFordringHaver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EFIFordringHav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Sagsbemærkn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Dokumen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FKFIDoku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enteVal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Hæftel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xml:space="preserve">* FordringHæftelse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FIHæft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po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ransportUdlægAccep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portRettighedshav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xml:space="preserve">        TransportRettighedshaverElementI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FordringMultiÆnd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 Dublet-konto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sløbenummer allerede bru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 Transaktions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 der ønskes opdateret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der ønskes opdateret findes ikke og vil derfor ikke blive håndteret i denne trans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Ukendt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EFI kender ikke kundetype angivet i in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stype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ystemadministrator skal undersøge årsag.</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FordringHav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Begræns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Hæftel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HæftelseBegræns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grænse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grænse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kMyndRykker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kMyndRykker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æftelse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tagelseDato)</w:t>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Dom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ligDato)</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æftelseforhold modtaget fra fordringhaver. Det adskiller sig i det væsentlige fra DMI-hæftelsesforhold ved at kunden kan være angivet som en EFIAlternativKontaktStruktur i en MFKundeStruktur. Se yderligere dokumentation på disse struktu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HæftelseStruktur er forskellig fra MFHæftelse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KFIDokumen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Numme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kument modtaget fra fordringhaver. Fordringhaveren kan angive sin egen dokument reference (journal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kumentNummer er en reference til et Captia dokument der allerede er uploadet i et midlertidigt Captia områ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fordringen registreres i EFI vil dokumentet blive oprettet i, eller flyttet til, den korrekte 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KFIDokumentStruktur er forskellig fra MFDokument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Not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Oprettet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Fordring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Teks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n note indberettet af fordringshaver sammen med fordringen. Et sagsbehandler opgave vil blive startet efter oprettelse i EFI til at kigge på no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NoteOprettetAf kan optionelt angive en medarbejder hos fordringhaveren og er til kontakt information.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Val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har skiftet form og der foretages ikke længere noget valg selvom det antydes i navn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Have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shaverElementI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Modt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ForPr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ransportRettighedhaverUdbetaling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Rettighe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UdlægRettighed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lu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RANSPORT, DOM, FRIVILLIGTFORLIG, SAGSFREMSTILLING, BIDRAGSRESOLUTION, BUDGET, OMPOSTERING, MODREGNING,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arten karakteriserer dokumentets indhold. Det vil være angivet, f.eks. når ModtagFordring modtager et transpor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 og MODREGNING benyttes af DMI til KundeNoter vedrørende d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r fast enume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streng på 36 char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kårligt unikt identifikation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undeArre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om hvorvidt er indberettet til "arre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begrænset hæftelse, hvis procenten er mindre end 100, begrænses hæftelsen til den angivne procent af fordring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r er en dom tilknyttet hæf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om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udfyldes kun hvis HæftelseDom = Ja og i så fald med med en dato for do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der er indgået fo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forlig. Kun relevant hvis HæftelseForlig = J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ktive dato for hvornår forældelse sker. Fordringhaver kan indmelde den første gældende dato, men i forbindelse med f.eks. betalingsordninger og lønindeholdelser vil den blive genbereg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 hvor hæftelsen er modtaget i EFI/M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an anvendes f.eks. Til at klarlægge et sagsforløb hvis SKAT ikke har nået at få fat i et aktiv hos en hæfter, fordi oplysninger om hæftelse ikke har været tilgæn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1.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2.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n procentdel, hvormed kunden hæfter for den enkelt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r kun effekt for pro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op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kendes ikke altid, hvorfor elementet er option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UnderBobehand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omfattet af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ikke omfattet af bo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Fordring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eksterne) reference, der  kan indeholde UUID eller anden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en identifikation af deres medarbejder, som har oprettet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Oprettet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oprettelse af en "Modtag Fordring"-no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lve indholdet af no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Dag til dag rente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Pr påbegyndt måned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Dag til dag rente med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Pr påbegyndt måned med renters ren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angiver hvilken rentesats, som skal anvendes ved beregningen af rente, og den angivne RenteSats fortolkes i sammenhæng med 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2 eller 03 vil den angivne RenteSats være den resulterende rentesats (koderne angiver blot om sats er per måned eller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1 vil den resulterende rentesats være summen af referencerentesatsen (som vedligeholdes i DMI) og den angivne 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 være 3 heltal og 5 decimaler (se evt. xsd-data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Referencerentesatsen ( = Nationalbankens officielle udlånsrente)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Ren udlånsrentesats per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 </w:t>
              <w:tab/>
              <w:t>Ren udlånsrentesats p.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esk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skal have underretning tilsendt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ettighedshaver der har indberettet transporten eller som efterfølgende haf fået overdraget ejerskab ved en ændring. Kun denne rettighedshaver kan redigere, opksrive, nedskrive, tilbagekalde transporten. Hvis indberetter er udbetalende myndighed benyttes denne markering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ForPri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af fordeling af tansportbeløb mellem flere TransportRettighedhav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ModtP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n TransportRettighedshaver der skal modtage penge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transport/udlæg kan have flere TranportRettighedshavere. Fordelingen af transporten angives i procent. Denne procent anvendes også som fordelingen af TranportRettighedshavererne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ccep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ende myndigheds eller transportrettighedshavers accept af transpor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lutdatoen som rettigheden til en transport/udlæg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tartdatoen som rettigheden til en transport/udlæ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6. september 2011</w:t>
    </w:r>
    <w:r>
      <w:rPr>
        <w:sz w:val="16"/>
        <w:rFonts w:cs="Arial" w:ascii="Arial" w:hAnsi="Arial"/>
      </w:rPr>
      <w:fldChar w:fldCharType="end"/>
    </w:r>
    <w:r>
      <w:rPr>
        <w:rFonts w:cs="Arial" w:ascii="Arial" w:hAnsi="Arial"/>
        <w:sz w:val="16"/>
      </w:rPr>
      <w:tab/>
      <w:tab/>
      <w:t xml:space="preserve">KFIFordringMulti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6. september 2011</w:t>
    </w:r>
    <w:r>
      <w:rPr>
        <w:sz w:val="16"/>
        <w:rFonts w:cs="Arial" w:ascii="Arial" w:hAnsi="Arial"/>
      </w:rPr>
      <w:fldChar w:fldCharType="end"/>
    </w:r>
    <w:r>
      <w:rPr>
        <w:rFonts w:cs="Arial" w:ascii="Arial" w:hAnsi="Arial"/>
        <w:sz w:val="16"/>
      </w:rPr>
      <w:tab/>
      <w:tab/>
      <w:t xml:space="preserve">KFIFordringMulti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6. september 2011</w:t>
    </w:r>
    <w:r>
      <w:rPr>
        <w:sz w:val="16"/>
        <w:rFonts w:cs="Arial" w:ascii="Arial" w:hAnsi="Arial"/>
      </w:rPr>
      <w:fldChar w:fldCharType="end"/>
    </w:r>
    <w:r>
      <w:rPr>
        <w:rFonts w:cs="Arial" w:ascii="Arial" w:hAnsi="Arial"/>
        <w:sz w:val="16"/>
      </w:rPr>
      <w:tab/>
      <w:tab/>
      <w:t xml:space="preserve">KFIFordringMulti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23:31:00Z</dcterms:created>
  <dc:creator>CTXMIS080$</dc:creator>
  <dc:description/>
  <cp:keywords/>
  <dc:language>en-US</dc:language>
  <cp:lastModifiedBy>CTXMIS080$</cp:lastModifiedBy>
  <dcterms:modified xsi:type="dcterms:W3CDTF">2011-09-05T23:32:00Z</dcterms:modified>
  <cp:revision>1</cp:revision>
  <dc:subject/>
  <dc:title/>
</cp:coreProperties>
</file>