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KundeMød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dstiller hele kundemødeindsatsen til portal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KundeMød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KundeMød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Oprett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itetMøde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gsbehand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øde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rbejdsst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bejdsst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rbejdssted kan både være et SKAT kontors adresse og en medarbejders hjemmeadresse hvis medarbejderen arbejder hjemme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tetMøde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ød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en for mødets afhol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adresse (vejnavn og husnumm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by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rbejdssted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rbejdssted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rbejdssted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rbejdssted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KundeMød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KundeMød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KundeMød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23:23:00Z</dcterms:created>
  <dc:creator>CTXMIS080$</dc:creator>
  <dc:description/>
  <cp:keywords/>
  <dc:language>en-US</dc:language>
  <cp:lastModifiedBy>CTXMIS080$</cp:lastModifiedBy>
  <dcterms:modified xsi:type="dcterms:W3CDTF">2011-09-05T23:23:00Z</dcterms:modified>
  <cp:revision>1</cp:revision>
  <dc:subject/>
  <dc:title/>
</cp:coreProperties>
</file>