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0207835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4174420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8431956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793604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138953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0823680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