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SagOpdate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TIA</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12-2007</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3-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kunne opdatere metadata på  en given sag i Captia.</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ed denne service kan man opdatere en sag i Captia med tilhørende sags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sag skal altid identificeres enten ved et sagsnummer (for enkeltsager) eller en alternativ identifikation for dossiersager, fx cvr-nummer for en "virksomhedsmappe" og cpr-nummer for en "personmappe" (personmapper er pr. 4.11.2009 ikke oprettet endn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 kan ikke oprette nye eller opdatere eksisterende dokumenter via denne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 kan opdatere følgende 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profil (eller Sagsprofil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Øvrige metadata (bemærkning, modtagetdato, planlagtafslutningsdato, sagsbehandler, oversag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ste af sagens parter, herunder rollen for hver p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ste af emne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ste af erin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genstand (for ejendomme og motorkøretø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ste af frie datoer (til fagspecifikke dato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ste af frie oplysninger (til fagspecifikke 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ilknytninger af dokumenter til sagen, herunder aktering af disse (gælder KUN dokumenter, som i forvejen findes i Captia)</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har en række slet-opret konstruktion, som gør det muligt for servicekalder både at oprette, opdatere og slette forekomster. Her skelnes mellem selve sagstabellen (sidetabeller) og undertabe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felterne i sagtabel og sidetabe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PlanlagtAfslutning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Afslutt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er: Ønsker servicekalder 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rette eller opdatere feltet, så skal * Opdater *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lette feltet, så markeringen SletxxxxxMarkering sættes til "tru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felterne i undertabell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P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Emne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Erin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Fri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FriOply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G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Rel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Tilkny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er: Ønsker servicekalder 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rette en forekomst, så skal * Slet * være tom og * Opret * være udfyldt (der oprettes KUN en forekomst, hvis den ikke eksis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datere en forekomst, så skal * Slet * være udfyldt og * Opret *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t slette en forekomst, så skal * Slet * være udfyldt og * Opret * være t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r fra møns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Bemærkning: Opdatering af SagBemærkning minder om et felt i sagtabel, men her er der også en tilføj-mulighed, som giver servicekalder mulighed for at tilføje information til samme felt. Tilføjelser adskilles af linje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ProfilOplysninger: For at opdatere af SagProfilOplysninger, så skal servicekalder kende både: SagMyndighed, SagGruppe, OrganisatoriskEnhedNummerEt-Tre og ProcesKonto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Tilknytning: Man skal udfylde * OpretFraUUID * for at oprette dokumenthenvisning ud fra DokumentUUID (pga. bagud-kompatibil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specifikke fel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rganisatoriske En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NiveauEt mappes til sag:udfaf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NiveauTo mappes til sag:ansvaf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NiveauTre mappes til sag:samarbej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ktering: Markering af, hvorvidt et dokument skal akteres på den pågældende sag eller ej. Sættes denne markering vil Captia genererer et SagAktNummer for akteringen, som angiver præcis, hvilken sagsakt et dokument er i forhold til den pågældende sag. Desuden gæl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t dokument kan ikke ændres, når det er akteret på en 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t dokument kan kun være akteret på én 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er baseret på et transient dataelement (dvs. det er ikke med i begrebsmodel, men figurerer kun i servic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agOpdate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agIdentifik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Enhedsag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a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ssiersagIdentifik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Virksom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Pers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ag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ag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SagProfil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agProfil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SagProfil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Sag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SagGrup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SagIndbli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ProcesKonto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OrganisatoriskEnhedNiveau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OrganisatoriskEnhedNiveau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OrganisatoriskEnhedNiveauT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SagTit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Opda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Sag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letSagTitel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SagPlanlagtAfslutning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Opda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SagPlanlagtAfslut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letSagPlanlagtAfslutningDato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SagAfsluttet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Opda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SagAfslutt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letSagAfsluttetDato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SagBemærk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Tilf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SagBemær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Erst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SagBemær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letSagBemærkning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agPartVal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SagP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Sl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PartRolleBetegn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SagPartID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CPR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SE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CVR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PartAlternativ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PartAlterna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PartAlternativID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Op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PartRolleBetegn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SagPartID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CPR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SE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CVR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PartAlternativ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PartAlterna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PartAlternativID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agEmneord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SagEmneor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Sl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SagEmne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Op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SagEmne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agErin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SagErin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Sl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Identifik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Sagsbehand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Ressour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OrganisatoriskEn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SagErind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SagErindring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Op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Identifik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Sagsbehand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Ressour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OrganisatoriskEn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SagErind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SagErindring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agFriDato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SagFri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Sl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SagFriDatoLed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SagFriDato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Op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SagFriDatoLed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SagFriDato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agFriOplys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SagFriOplys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Sl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SagFriOplysningLed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SagFriOplysning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Op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SagFriOplysningLed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SagFriOplysning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agsbehand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pda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Ressour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letSagsbehandle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ag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pda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In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ali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letSagBetaling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SagGenstan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Ejendom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Ejendom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Sl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Ejendom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Matrik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Ejerlav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Op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Ejendom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Matrik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Ejerlav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Køretøj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Køret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Sl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KøretøjId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RegistreringNumme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KøretøjOplysningSt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Op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KøretøjId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RegistreringNumme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KøretøjOplysningSt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agRelati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SagRel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Sl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Sa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SagForhold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Op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Sa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SagForhold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okumentTilknyt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DokumentTilknyt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Sl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okumen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Op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okumen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okumentRolleBetegn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k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OpretFraUU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okumen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okumentRolleBetegn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k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agOpdate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odkendSagOpdaterMarke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 må ikke kunne opdatere en sag til et UUID som allerede er anvendt på en anden sa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Grænsesnit services i Use Case "KMD interess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dokument skal akteres på den pågældende sag eller ej. Sættes denne markering vil Captia genererer et SagAktNummer for akteringen, som angiver præcis hvilken sagsakt et dokument er i forhold til den pågældende 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t dokument kan ikke ændres, når det er akteret på en sag. Et dokument kan kun være akteret på én sa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mindre tekst - typisk et eller få ord - som unikt giver mulighed for identifikationen af et givet begre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ammenhænge er det også brugt til mindre forklaringer (sætningsniv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Da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meBank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dokument ID allokeret af Capti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RolleBetegn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egnelse af dokumentets rolle i en given 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DOK (Hoved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VA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VARETAF (Besvaret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I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P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IGINA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UU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ekstern dokumentidentifikator - forskelligt fra Dokumen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ndom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ndom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cifret identifikation af en ejendom i BBR-registr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rlav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lavNavn er dels navnet på den landsby (område), som ejendommen tilhører, dels navnet på det sogn, som ejendommen tilhører. Kaldes også ejerlavsbetegn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GodkendSagOpdate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som anvendes til at markere, hvorvidt en opdatering af en sag gik godt, i servicen SagOpda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indbetaling, som skal anvendes til at kunne spore indbetalingen fx ifm med 2 identiske betalinger foretaget samme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etøjId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positivt heltal, der kan repræsenterer værdier i intervallet 0 til 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etøjOplysningSt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ÆØÅ0-9])*([\*]){0,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hvert registreringspligtigt køretøj kan være forsynet med 17-20-tegns stelnummer (VIN-mærkning). Det er den internationale standa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ærk at ikke alle køretøjer har det nye internationale format for stelnumre. Der er en del historiske stelnumre, som er mindre en 17 tegn lange. Der findes enkelte køretøjer, som ikke har noget st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atrik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trikelNummer svarer til matrikelregistrets matrik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matrikelregistret identificeres en matrikel ved et matrikelnummer (max fire cifre + max tre bogstaver). I SKAT indeholder MatrikelNummer ligeledes både tal og 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1-6999 jfr. approb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000-9999 specielle are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nummeret på den organisatoriske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artAlternativ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 identifikation af en part, som ikke kan identificeres ved CVR-nummer, SE-nummer eller CPR-nummer. Det gælder fx udenlandske virksom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artAlternativID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tilfælde hvor en part ikke skal identificeres ved et alternativt id, skal man angive hvilke type det alternative id er. Captia skal kende disse typer på forhå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artRolleBetegn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tens rolle i forhold til sa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r =&gt; Defini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part =&gt;Sagens part. Den borger, virksomhed mv., som sagen drejer sig om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så den sagens afgørelse, vejledning mv. er rettet mo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tsrepr =&gt; Partens repræsentant, typisk advokat eller revis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gningsråd Ligningsrå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Øvr. myndig =&gt; Øvrige myndigheder, f.eks. Skatteministeriets departement, an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sterier og styrelser, politi og anklagemyndighed, domstole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 ekst. =&gt; Andre eksterne. Personer, selskaber og virksomheder, der ikke 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part eller partsrepræsentant. F.eks. brancheorganisationer e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 der skal høres/orienteres i en sag eller Kammeradvoka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gen myndighed =&gt; Egen myndighed, dvs. når der korresponderes internt i myndigheden. Hvis et kontor i Hovedcenteret f.eks. hører andre afdelinger, eller et andet skattecenter.Der skal også sættes part på egne notater mv.i LISY-kodesager med sagstidsmåling, selvom notatet ikke har en modtager eller afsender. Egen organisatoriske enhed sættes på som part med rollen "Egen 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p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artsre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gningsrå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Øvr. mynd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gen myndig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rocesKonto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sKonto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Y-kode som bruges ved oprettelse/opdatering af en sag i CAPTI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gistreringNumme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0-9ÅÆØ])*([\*]){0,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snummeret på en given plade eller licens m.v. Feltet understøtter også ønskerplader og udenlanske pla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ssourc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et på ressourcen, der unikt identificerer ressourc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fx medarbejdernummer (medarbejder ID) eller køretøjets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Afslutt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sagens afslut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Bemærk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ritekstfelt til notering af eventuelle bemærkninger o. lig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Emneor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pplerende ord til nærmere angivelse af sagen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indhold, feks UDLANDET, BE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kan kun anvendes emneord, der er oprettet i Captia i forvej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Erindring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en erindring på en s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Erind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indrer sagen i Captia og Outlook Today</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Forhold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en enkelt sags forhold til en anden 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e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mærs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FriDato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n for et frit datofelt knyttet til sa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FriDatoLed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et frit datofelt der knytter sig til sagen - skal være kendt i Capti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FriOplysning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n for et frit oplysningsfelt knyttet til sa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FriOplysningLed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et frit oplysningsfelt der knytter sig til sagen - skal være kendt i Capti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Grup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erisk journalplan - angiver sagsindhold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0958 (Bindende Sva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Indbli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ikkerhedsstyring - dels et fagligt snit der afhænger af sagsgruppen, dels et organisatorisk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_motor &amp; 90 betyder, at alle i myndighed 90 (SKAT) kan se sagen, hvis de har 3_motor i BRAS - kan ændres manue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Myndig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afspejler ESDHs håndtering af Myndig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9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Journa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2}-[0-9]{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6cifre fortløbende 06-00112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PlanlagtAfslut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påtænkt afslutning af sa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Profil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hver sag i CAPTIA er beskrevet ved fire egenskaber: Myndighed, Gruppe, Indblik og Organisatorisken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at gøre det simplere, kan kalderen nøjes med at referere til et på forhånd aftalt SagProfilNavn, der udpeger værdier for disse fire egenskaber. Herefter sørger servicen selv for at sætte de fire egenskaber tilsvarende før sagen bliver oprettet i CAPTI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Tit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rt angivelse af titlen for sa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UU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ekstern sagsidentifikator - forskelligt fra Sa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etSagAfsluttetDato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som angiver at data skal slett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etSagBemærkning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som angiver at data skal slett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etSagBetaling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som angiver at data skal slett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etSagPlanlagtAfslutningDato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som angiver at data skal slett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etSagTitel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som angiver at data skal slett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etSagsbehandle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som angiver at data skal slett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idBeta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orvidt en betaling er val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0. august 2011</w:t>
    </w:r>
    <w:r>
      <w:rPr>
        <w:sz w:val="16"/>
        <w:rFonts w:cs="Arial" w:ascii="Arial" w:hAnsi="Arial"/>
      </w:rPr>
      <w:fldChar w:fldCharType="end"/>
    </w:r>
    <w:r>
      <w:rPr>
        <w:rFonts w:cs="Arial" w:ascii="Arial" w:hAnsi="Arial"/>
        <w:sz w:val="16"/>
      </w:rPr>
      <w:tab/>
      <w:tab/>
      <w:t xml:space="preserve">SagOpdat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0. august 2011</w:t>
    </w:r>
    <w:r>
      <w:rPr>
        <w:sz w:val="16"/>
        <w:rFonts w:cs="Arial" w:ascii="Arial" w:hAnsi="Arial"/>
      </w:rPr>
      <w:fldChar w:fldCharType="end"/>
    </w:r>
    <w:r>
      <w:rPr>
        <w:rFonts w:cs="Arial" w:ascii="Arial" w:hAnsi="Arial"/>
        <w:sz w:val="16"/>
      </w:rPr>
      <w:tab/>
      <w:tab/>
      <w:t xml:space="preserve">SagOpdat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30T09:31:00Z</dcterms:created>
  <dc:creator>CTXMIS080$</dc:creator>
  <dc:description/>
  <cp:keywords/>
  <dc:language>en-US</dc:language>
  <cp:lastModifiedBy>CTXMIS080$</cp:lastModifiedBy>
  <dcterms:modified xsi:type="dcterms:W3CDTF">2011-08-30T09:32:00Z</dcterms:modified>
  <cp:revision>1</cp:revision>
  <dc:subject/>
  <dc:title/>
</cp:coreProperties>
</file>