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reditoplysningBureauDebitorSl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operationen skal slette en registrering af en kunde hos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KAT afbryder indsats Kreditoplysningsbureau stoppes indsatsen på kundens spor. Når kald er foretaget til Kreditoplysningsbureau, anser SKAT Kreditoplysningsbureauet som ansvarlig for, at det også sker og SKAT forventer derfor ikke en kvittering retur for slet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reditoplysningBureauDebitorSl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BurIndberetterRef</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reditoplysningBureauDebitorSl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BureauDebitor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PR nummer returnerede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cation" elementet indeholder yderligere detaljer her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5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l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VR nummer returnerede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ation" elementet indeholder yderligere detaljer her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5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l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eferencenummeret eksisterer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5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l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Bnummer eksisterer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5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l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kontakt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Grænsesnit services i Use Case "KMD interess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t efter møder med Kreditoplysningsbureauer ifm. taskforc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reditoplBurIndberetterRef</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ionsnummer tildelt af SKAT til kommunikation med  Kreditoplysningsburauet omkring de pågældende indberettede resta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KI benævner det eksempelvis Skyldn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KreditoplysningBureauDebitorSl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KreditoplysningBureauDebitorSl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10:15:00Z</dcterms:created>
  <dc:creator>Lasse Steven Levarett Buck</dc:creator>
  <dc:description/>
  <cp:keywords/>
  <dc:language>en-US</dc:language>
  <cp:lastModifiedBy>Lasse Steven Levarett Buck</cp:lastModifiedBy>
  <dcterms:modified xsi:type="dcterms:W3CDTF">2011-08-30T10:15:00Z</dcterms:modified>
  <cp:revision>1</cp:revision>
  <dc:subject/>
  <dc:title/>
</cp:coreProperties>
</file>