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PersonAdresseHistorikSam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SRP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7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-8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en persons tidligere adress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enter en liste af nuværende og tidligere folkeregisteradresser. AdresseGyldigFra angiver rækkefølgen. Der findes maksimalt de 10 seneste adresser pr. pers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indes kun historik på folkeregisteradresser i CSR-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anvendes eksempelvis til at hente den sidst kendte folkeregisteradresse, som er nødvendig for at kunne foretage politieftersøg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at afklare hæftelsesforhold kan man desuden søge på to udvalgte personnumre og udlede af resultatet om de pågældende er eller har været samboende i en perio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personen ikke har nogen fast folkeregisteradresse - fx hvis personen har boet i udlandet, vil der kun blive returneret et myndighedsnummer, men ingen vejkode. Der vil derudover blive returneret en AdresseGyldigFra-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maksimalt fremsøges 100 person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AdresseHistorikSam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AdresseHistorikSam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Adres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AdresseHistorikSamlingHent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ejlIdentifikato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ejlkoder og valideringer er relevante for PersonAdresseHistorikSamling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er sket en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Fejl i P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Antal &gt; 100 og alle transaktioner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Ingen ordning for P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Grænsesnit services i Use Case "KMD interessen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AdresseHistorik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AdresseHistorik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09:32:00Z</dcterms:created>
  <dc:creator>CTXMIS080$</dc:creator>
  <dc:description/>
  <cp:keywords/>
  <dc:language>en-US</dc:language>
  <cp:lastModifiedBy>CTXMIS080$</cp:lastModifiedBy>
  <dcterms:modified xsi:type="dcterms:W3CDTF">2011-08-30T09:32:00Z</dcterms:modified>
  <cp:revision>1</cp:revision>
  <dc:subject/>
  <dc:title/>
</cp:coreProperties>
</file>