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FraværÆndr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-5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-5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Ændrer fravæ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Ændrer fravæ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daterer fravæ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FraværÆndr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ærStruktu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FraværÆndr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ærStruktu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æret skal findes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ravær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ravær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Fravæ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FraværKalend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FraværDato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FraværDato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FraværÅrsa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Fravær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Fravær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Fravær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Fravær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Fravær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Fravær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FraværTimestampVer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oprettes fravær til en kalender når en ressource ikke er til rådighed i en periode, f.eks. ved ferie, orlov, sygdom osv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ærDato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datoen for fraværet. Datoen er inklude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ærDato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datoen for fraværet. Datoen er inkluder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æ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ær objektet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ærKalende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kalender som fraværet er tilkny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ær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fraværet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ær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fraværet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ær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fraværet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ær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fraværet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ær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fraværet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ærÅrsa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årsagen ti fravæ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ær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fraværet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ær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fraværet er blevet ænd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0. august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Fravær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0. august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Fravær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0. august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Fravær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30T08:19:00Z</dcterms:created>
  <dc:creator>CTXMIS080$</dc:creator>
  <dc:description/>
  <cp:keywords/>
  <dc:language>en-US</dc:language>
  <cp:lastModifiedBy>CTXMIS080$</cp:lastModifiedBy>
  <dcterms:modified xsi:type="dcterms:W3CDTF">2011-08-30T08:19:00Z</dcterms:modified>
  <cp:revision>1</cp:revision>
  <dc:subject/>
  <dc:title/>
</cp:coreProperties>
</file>