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 for at orkestrere kald til DMIKontoUdbetalingOpret for at sende overskydende beløb til udbetaling, samt afslutning og bookning af relaterede sagsbehandler opg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blandt andet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være muligt at udligne/dække relevante kredit beløb ved dannelsen herunder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fslutter opgave angivet i input, og booker en ny opgave som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slutOpgav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 pånær 452 og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 Opgave ikke afslut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slut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OpgaveBookingreferenc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Opgave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Håndter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Afgivet til Dækning på anden kon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 i EFI der er anledning til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MELØN, FMEIND, IFAFT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7:52:00Z</dcterms:created>
  <dc:creator>CTXMIS080$</dc:creator>
  <dc:description/>
  <cp:keywords/>
  <dc:language>en-US</dc:language>
  <cp:lastModifiedBy>CTXMIS080$</cp:lastModifiedBy>
  <dcterms:modified xsi:type="dcterms:W3CDTF">2011-08-30T07:53:00Z</dcterms:modified>
  <cp:revision>1</cp:revision>
  <dc:subject/>
  <dc:title/>
</cp:coreProperties>
</file>