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eller opdater en aftale for en fordringhaver og/eller rettighedshaver. Der eksisterer kun en aftale per "haver". Det fremgår af feltet DMIFordringHaverAftaleType om aftalen er for en fordringhaver, en rettighedshaver eller en kombinations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ordringhavere skal have en aftale og rettighedshavere kan have en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e identificeres unikt ved et DMIFordringHaverID, men har også altid en tilknyttet KundeStruktu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 optionelle felter EFIVersionNummer og DMIFordringHaverID i MFAftaleStruktur ikke er udfyldt betragtes kaldet som en aftale oprettelse, og ellers som en aftale opda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med en delmængde af informationerne i MFAftaleStruktur, hver gang MFAftaleÆndr kaldes. DMI kaldes altid med et DMIFordringHaverID, og hvis det er kendt i forvejen er det en ændring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har ansvaret for at oprette en konto til fordringshaveren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udføres i MF pånær 904 der udfør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type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, &lt;indsendt fordringtype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 rettighedshaver skal have aftale for fordringtyperne transport og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tale med det angivne fordringhaver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rsionsfejl ved opdatering pga. samtidig redig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, men aftale kan hentes og rediger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, &lt;versionsnr modtaget&gt;, &lt;versionsnr på aftale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tale kan ikke oprettes da kundenummer allerede har en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 aftale kan ikke skifte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&lt;aftale kundenummer&gt;, &lt;nyt kundenummer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teknisk system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cerer fordringshaverens system via SE nummer. SE nummer tages fra det anvendte certifikat i OIO udgaven af service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ftaleKontakt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enesteIndberet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TilladtValuta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MFAftaleInteressentBer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ab/>
              <w:t xml:space="preserve">  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Underret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efaultKanSkalEj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 xml:space="preserve">  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]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(MFAftaleKanSkalEjKode)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  ?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enesteIndberet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seneste fordring indberetning på 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aftale modpart en udbetalende myndighed?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kun relevant for rettighedshaveraf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HÆFTLS, RNTSTS, RYKDATO1, RYKDATO2, DOK, SAGBMRK, HFTKOM, BESKR, FORÆLD, PENHED, FHFREF, HFI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amling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BMRK;  SagsbemærkningSamling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:        DMIFordringFordringHaverBeskr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 vil den resulterende rentesats være summen af referencerentesatsen (som vedligeholdes i DMI) og den angivne Rente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 være 3 heltal og 5 decimaler (se evt. xsd-datatyp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8:13:00Z</dcterms:created>
  <dc:creator>CTXMIS080$</dc:creator>
  <dc:description/>
  <cp:keywords/>
  <dc:language>en-US</dc:language>
  <cp:lastModifiedBy>CTXMIS080$</cp:lastModifiedBy>
  <dcterms:modified xsi:type="dcterms:W3CDTF">2011-08-30T08:13:00Z</dcterms:modified>
  <cp:revision>1</cp:revision>
  <dc:subject/>
  <dc:title/>
</cp:coreProperties>
</file>