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ParametrePåIndsatsTypePåSporTyp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 indsatsparametre for en indsatstype på en sportyp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et med denne service er, at administrationsportletten skal kunne hente sportype-specifikke indsatsparametre for en given indsatstype placeret på en sportype. Parameterlisten indeholder alle definerede indsatsparametre for indsatstypen på niveau 1 og 2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TypePåSporTyp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TypePåSporTyp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mHentParameter1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AHentParamet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mHentParameter2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AHentParamet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Værdi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AHentParamet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VærdiTypeFraDato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DATEINTERVAL, DECIMALINTERV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KodeTabelNav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NG -  [??]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EINTERVAL - [&lt;date&gt;,&lt;date&gt;] hvor &lt;date&gt; er MIN, MAX eller en date i DATE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IMALINTERVAL - [&lt;decimal&gt;,&lt;decimal&gt;] hvor &lt;decimal&gt; er MIN, MAX eller en decimal i DECIMAL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MIN, MAX ell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al værdierne MIN og MAX svarer til -/+ uendelig for den pågældene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_VARSEL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MEDDELELSE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OPHOER_BETALINGSEVNE_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/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08:01:00Z</dcterms:created>
  <dc:creator>CTXMIS080$</dc:creator>
  <dc:description/>
  <cp:keywords/>
  <dc:language>en-US</dc:language>
  <cp:lastModifiedBy>CTXMIS080$</cp:lastModifiedBy>
  <dcterms:modified xsi:type="dcterms:W3CDTF">2011-08-30T08:01:00Z</dcterms:modified>
  <cp:revision>1</cp:revision>
  <dc:subject/>
  <dc:title/>
</cp:coreProperties>
</file>