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HæftelseStop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OHæftelsesStopÆndr har ansvaret for at orkestrere opdateringer af stop på hæftelsesforhold med DMIHæftelsesforholdÆndr  samt oprettelse af en tilhørende 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dateres kun på eksisterende hæftelsesforhold for den samme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oten bliver oprettet for hver fordring i fordringlist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r fra DMIHæftelsesforholdÆnd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- og slutdato kan godt være før dags dato. Start- og slutdato kan ændres vilkårl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kan ikke være før d.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- fritaget for alle modregninger på hæft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med udbetalingstype- der kan ikke modregnes på hæftelsen, hvis udbetalingen er en af de angivne 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HæftelseStop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No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Not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æft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Læs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lutDato)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Kommentar)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RenteFritag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HæftelseStop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ÆndringPåForanled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OHæftelsesStopÆndr. Valideringen foretages i DMI pånær fejlnummer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fordring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Modre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RenteFrit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An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omment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komment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F, SMU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BE, BOSO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 defineret årsager til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 -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: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O: Bobehandling - Slutdato overvåg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 for rentefri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kendes ikke altid, hvorfor elementet er option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HæftelseUnderBobehnadling (hvor ja virker som udlignings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æs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tid hvor data er blevet læst. Anvendes ifm. optimistisk lå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indholdet af no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om det er en opret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ÆndringPåForanled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r har foranlediget oprettelsen/ændringen  (Fordringshaver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7:52:00Z</dcterms:created>
  <dc:creator>CTXMIS080$</dc:creator>
  <dc:description/>
  <cp:keywords/>
  <dc:language>en-US</dc:language>
  <cp:lastModifiedBy>CTXMIS080$</cp:lastModifiedBy>
  <dcterms:modified xsi:type="dcterms:W3CDTF">2011-08-30T07:52:00Z</dcterms:modified>
  <cp:revision>1</cp:revision>
  <dc:subject/>
  <dc:title/>
</cp:coreProperties>
</file>