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4196425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160824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5701492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4823963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5770720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4529433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