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ParamTabel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pdater eller opret en eller flere parametre i parameter tabel. Parametre kan ikke slettes via denne service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t parameternavn har en hierarisk form med en eller flere dele som i xml repræsenteres af en ParamNavn list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arameter med det logiske navn "MF.INDBERET.MAXAKTIONER" vil i xml blive til en liste med tre navne del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arameter med EFIParamKategori = NOEDIT kan ikke oprettes eller opdateres med denne servic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ParamTabel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Param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FIPara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* ParamNavnSamling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1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ParamNav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Param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Para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EFIVærdi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ParamTabel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EDIT, EDITBOOT, NOEDI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DIT - Kan redigeres og tager effekt med det sam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DITBOOT - Kan redigeres men kræver server gen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EDIT - Kan ikke redigeres via EFIParamGem. Kan være fra property fil eller system oplysn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NavnD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DATEINTERVAL, DECIMALINTERV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KodeTabel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NG -  [??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EINTERVAL - [&lt;date&gt;,&lt;date&gt;] hvor &lt;date&gt; er MIN, MAX eller en date i DATE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IMALINTERVAL - [&lt;decimal&gt;,&lt;decimal&gt;] hvor &lt;decimal&gt; er MIN, MAX eller en decimal i DECIMAL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MIN, MAX ell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al værdierne MIN og MAX svarer til -/+ uendelig for den pågældene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ParamTab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ParamTab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09:37:00Z</dcterms:created>
  <dc:creator>Anders Musiat</dc:creator>
  <dc:description/>
  <cp:keywords/>
  <dc:language>en-US</dc:language>
  <cp:lastModifiedBy>Anders Musiat</cp:lastModifiedBy>
  <dcterms:modified xsi:type="dcterms:W3CDTF">2011-08-23T09:37:00Z</dcterms:modified>
  <cp:revision>1</cp:revision>
  <dc:subject/>
  <dc:title/>
</cp:coreProperties>
</file>