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Udlæ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4-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levere data om en given (udlæg) indsats, identificeret ved et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forventer et indsatsID som input. På baggrund af dette leverer den indsats-data, jf. beskrivelsen af output datastrukturen her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kaldet har ingen sideeffek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 er knyttet en række generelle data samt en række indsatstype specifikke data. Servicen returnerer alle data, dvs. både de generelle og de specifikke da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Oprett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erMedUdlæg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Med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Opgave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Opgave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UdlægTilsi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eftersøgn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edTilKundeV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Planlagt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fremstil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FordringSaldo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safgiftSidsteGrundla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safgiftSidsteBe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læg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sGebyr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alideres for følgend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kke eksisterend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dsats eller 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D på ikke funden ent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ndsats af en anden type end den servicen er beregnet til at returnere data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stemfejl, såsom databasen er n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ejl håndteres ved at tilføje oplysninger til hovedoplysninger returfelt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tivMed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nglysningsAnmel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nglysningAnme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TLUdlægOprette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dKomstErklæringVider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MeddelelseEjdAdminDokumen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inglysningAnme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edeAndmeldelserAnta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resse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Opgave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StartDato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edTilKundeV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ed som kan sendes til kunden ved udsendelse af tilsigelse. Fx hvilke papirer kunden skal medbri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dKomstErklæringVidere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edeAndmeldelse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 heltal, som kan være op til tre cifre langt. Fra 0 til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MeddelelseEjdAdminDokumen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med op til 64 alfanummeriske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Be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Grundla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RT, ALMINDELIG, STOP, UDGA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pågældend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dringSaldoSu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på 3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Opgav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som kan indeholde op til 80 alfanummeriske tegn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Opgave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for hvornår opgaven skal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ILSIGELSE, TILSIGMANUELT, UDLÆG, UDSATUDLÆG, ADRESSEAEN, OPFØLGNING, ANMODNINGSEND, OPGIDMØDE, OPRYDNINGM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fog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foged vedr. Fortrinsberettig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kunde som opfølgning på ej gennemført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Anders 20110412: Leverandør har defineret hele af udgaver med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for stemmer enum IKKE overens med ovennævnte beskrivelse. SKAT afventer afklaring fra leverandør. Måske man skulle skele til RS-modulets generiske modellering af opgavetype og på baggrund af dette klart definere de forkellige typer som fin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Planlagt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Manue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 4, 5, 6, 7, 8, 9, 10,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ilsigelses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ged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Foged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Foged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oged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Foged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Foged vedr. fortrinsberettigede fordringer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Kunde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Kunde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Kunde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Kunde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Kunde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n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for kon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forkyndels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9:43:00Z</dcterms:created>
  <dc:creator>Anders Musiat</dc:creator>
  <dc:description/>
  <cp:keywords/>
  <dc:language>en-US</dc:language>
  <cp:lastModifiedBy>Anders Musiat</cp:lastModifiedBy>
  <dcterms:modified xsi:type="dcterms:W3CDTF">2011-08-23T09:43:00Z</dcterms:modified>
  <cp:revision>1</cp:revision>
  <dc:subject/>
  <dc:title/>
</cp:coreProperties>
</file>