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AktivitetUdfø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nders 20101208: Afventer beskrivelse fra KMD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er ansvarlig for at udføre den refererede aktivitetstype (inkl. startbetingelser) for kunde knyttet til den refererede indsats, på baggrund af hændelse. Det er i den forbindelse muligt for aktivitetsafvikleren at udlede indsatsTypeKode ud fra indsats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AktivitetUdfø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t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AktivitetUdfø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tetResulta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Anders Musiat: "Payload" er ikke beskrevet, så jeg kan modellere det endnu. Skal uddyb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Skal aktivitetID være en UUID og ikke en sekvens? Dok på betydning!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) Hvad er AktivitetResultat? Defineret som TekstLang i XML udgave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befaletSporskabel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behandlingGem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behandlingKontak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behandlingKunderepræsenta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obehandling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behandlingSamarbejdspartn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obehandling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behandling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behandling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PakkeDato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akk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angTeks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akke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ila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akkeBil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behandlingSlet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behandlingKontaktN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BobehandlingKontakt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behandlingÆnd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KlageInstan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KlageInstan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n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nsøg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CirkulæreModtag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CirkulærePlanlag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Dek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Efteran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IndgivelseAnmod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Indled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lage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lagefristRemonstratio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Modtag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ModtagetKlag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SkifteretMød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NyAfgørelseRemonstra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NyAfgør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OpdaterForæl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Proklam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Skær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Udløb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Udlø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okingSva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ookingHændelseTyp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ødeforvandlingStraf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VarselFri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Yderligere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KontaktPers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Ekstern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SendBre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OplysningKommetMå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AfsoningPåbegyn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AfsoningAf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AfsoningPåbegy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AfsoningAf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Opfølg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MeddelelseIkkeSend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MeddelelseFejl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etalingOrdningMislighold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Misligholdt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EFI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Rykk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Hæ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ændelseSekven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æ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oducentRe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ModtagerRe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hol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ookingSva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 xml:space="preserve">ScoringStruktu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nbefaletSporskabel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Star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FordringFjer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IndsatsFordringTilføj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Oprett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SaldoÆnd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enstandSlutdatoÆnd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PMeddelelseIkkeSend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reditoplysningsbureauVarselFristÆnd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Kreditoplysningsbureau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TLAnmeldelseSva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AktivForældelseDatoÆnd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AktivAndelsboligTinglysningFristÆnd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MødeÆnd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PolitieftersøgningAnmodSen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AktivTinglys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TilsigelseSen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ForkyndelsesdatoÆnd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bladÆnd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EjGennemfør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AktivAndelsboligSendRykk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|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AktivFjer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UdlægAktivAndelsboligTinglysningÆnd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EFIBetalingOrdningMislighold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akk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RykkerBetalingsFristÆnd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KundeMødeGennemfør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</w:t>
            </w:r>
            <w:r>
              <w:rPr>
                <w:rFonts w:cs="Arial" w:ascii="Arial" w:hAnsi="Arial"/>
                <w:sz w:val="18"/>
              </w:rPr>
              <w:tab/>
              <w:t>LønIndeholdelseBegru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Berost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ødeforvandlingStraf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ab/>
              <w:t>BobehandlingÆnd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obehandlingGem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obehandlingSlet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StopAutomatiskSporskif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LAnmeldelseSva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Juridisk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Korrela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Anmel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Ekspeditions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AnmeldelseSva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Abonnement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Anmaerk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Bemaerk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Frist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DokumentIdentifikato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DokumentRevisionIdentifikato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Oprett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SaldoÆnd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nstandSlutdatoÆnd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Udlø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Rente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delelseIkke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satsFordringFjer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FordringFjern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satsFordringTilføj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FordringTilføj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satsStar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sats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opBegrundels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editoplysningsbureau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editoplysningsbureauVarselFristÆnd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ris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irst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ristBegrundels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øde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ødeGennemfør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ødeForløb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øde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øde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ønIndeholdelseBegru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UdvidetBeg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Beg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ønIndeholdelseBerost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Berostil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Berostil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Ny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UdvidetBeg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Beg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uelSagsbehandling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PakkeDato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akk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 * OpkrævBeløbUdenlands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(Valut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Valuta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MeddelelsePakk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(ForventetIndbetalingSum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ForventetIndbetalingSRB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krævBeløbDans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ForventetIndbetalingOCR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 xml:space="preserve">ForventetIndbetalingSRB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ForventetIndbetalingSum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ks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akk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angTeks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akke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ila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akkeBil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delelsePakke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delelsePakkeAdresseReferenc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delelsePakkeBil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Bila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BilagTit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delelsePakkeBilagNo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PDokumentRefID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delelsePakk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marbejdsp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avnAdres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Pakke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repræsenta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avnAdres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Pakke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Struktu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ManuelSagsbehandlingMedde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BobehandlingMedde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sourceBookInfoSaml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BookInfo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ResourceBook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Opgave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RessourceTræ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  * Ressourc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ab/>
              <w:t xml:space="preserve">    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 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 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ykkerBetalingsFristÆnd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ÆndringBetaling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ykkerÆndring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ykkerÆndringYderlig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o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ScoreVærdi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core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pAutomatiskSporskif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Opfølgni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AktivAndelsboligSendRykk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AktivAndelsboligTinglysningFristÆnd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Ændring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AktivAndelsboligTinglysningÆnd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Ref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AktivFjer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AktivFjernBegrundels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AktivForældelseDatoÆnd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Ændring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AktivTinglys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EjGennemfør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EjGennemført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lægEjGennemførtBegrundels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ForkyndelsesdatoÆnd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ForkyndelseDato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MødeÆnd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ÆndringSendMeddelelseTil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ød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Ændring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BookInfoSaml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PolitieftersøgningAnmodSen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agsfremstil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liti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TilsigelseSen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sig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følgning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BookInfoSaml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ÆndringSendMeddelelseTil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ÆndringBegrundels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bladÆnd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ForetagetHos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GenoptagetHos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lægsbladÆndringAk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ForetagetPå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Foretage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GenoptagPå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lægsbladGenoptag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ØvrigeTilSt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Vid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Undtagelsesbestemm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lægsbladUndtagelsesbestemmelser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Låsesm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lægsbladLåsesmed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ægsbladKaldVarselFrasag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kti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SærligeBemærk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KundeHarKl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lægsbladKlage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Result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sætt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FI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UdlægsbladUdsættelse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BookInfoSaml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eløb til tinglysning (af udlæ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te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tetResult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nders 20101208: Afventer beskrivelse fra KMD]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EFI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Rykke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 xx dage efter SRB, hvor rykker for raten skal sendes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KlageInsta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gørelse fra klageinstans Årsa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KlageInstan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streng på op til 400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n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nsøg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CirkulæreModtag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CirkulærePlanlag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Dek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Efteran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IndgivelseAnmod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Indled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lage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lagefristRemonstratio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efrist ved remonstr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unikt nr. indenfor indsatsen fælles for både kunderepræsentant og samarbejdspart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 f.eks. Journal n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Modtag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ModtagetKlag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NyAfgør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NyAfgørelseRemonst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 Afgørelse Årsag - Remonstr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OpdaterForæl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 for om forældelse skal beregnes jftr regler om forældelse.  Hvis markering ikke er sat, bliver forældelse ikke genberegnet for omfattede fordring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Proklam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klama 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SkifteretMød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dato for fremmøde i skifteret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Skæ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Udløb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ændret ud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AfsoningAf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ja, er afsoning afslu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AfsoningAf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en kan angive hvornår afsoningen er planlagt afslu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AfsoningPåbegy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ja, angives er afsoning påbegy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AfsoningPåbegyn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en angiver hvornår afsoningen er planlagt begy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ndard begrundelse for ændring af varselsfr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Ekstern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 f.eks. Journal n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KontaktPers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vt. kontaktperson hos politi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Opfølg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OplysningKommetMå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 årsag til at tilbagekald bødeforvandlingsstraffen - telefonisk eller 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SendBre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ja, sendes begrundelsen med brev til politikred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Varsel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 angiver ny varselsfris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Yderliger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 skriver begrundelse for ændring af varselsfr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Ref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DPDokum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MeddelelseFej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der beskriver fej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ooking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ooking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orhoejLoenIndeholdProcent, GenoptagLoenIndehold, KundebrevLoenoplysning, NedsaetLoenIndeholdProcent, NedsatLoenIndehold, NyFordring, Udl, VarslLoenIndehold, M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yttes som underhændelsestype i en  bookingsvar hændelse fra RSEFIOpgaveBoo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damentsdato for en EFI-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YKKERSENDT, UDLAEGFORSOEGT, UDLAEGFORETAGET, ERKENDT, DOM, IKKERELEVA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SENDT: Der er sendt mindst to rykkere til kunden vedr.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FORSOEGT: Der er forsøgt foretaget udlæg for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FORETAGET: Der er foretaget udlæg for fordringen, hvor kunden er til st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T: Det offentlige har erhvervet skyldnerens skriftlige erkendelse af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: Fordringen er fastslået ved 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typen ikke har udpantningsret og dermed ikke kan have en fundament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r mang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ører til EFIHenvendelsesForm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(fremtidige) dato hvor hændelsen skal aktiver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ekven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indeks som angiver rækkefølgen hvorefter hændelsen skal behandles og benyttes også til at rapportere fejl.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ddresseAen, AktivAndlBoAdkomstErklModtagUdl, AktivAndlBoSendRykkerUdl, AktivAndlBoTLFristAenUdl, AktivForaeldelseDatoAenUdl, AktivTinglysUdl, AnbSprSkbln, AngivLoenIndeholdBeloebModtaget, AnmdlAndlBoSvarETL, AnmdlFastEjenSvarETL, AnmdlFejlETL, AnmdlKoereTSvarETL, AnmeldelseChkStatusETL, BetalEvneAenMidlertidigt, BetalEvneFaldet, BetalEvneFaldetVarigt, BetalEvneNul, BetalEvneSLFaldet, BetalEvneSLSteget, BetalEvneSteget, BetEvnStgVarigt, BetOrdMislighol, BetOrdOprettet, BladAenUdl, BobehandlingOplysningModtaget, BooketRessForhoejLoenIndeholdProcent, BooketRessGenoptagLoenIndehold, BooketRessKundebrevLoenoplysning, BooketRessNedsaetLoenIndeholdProcent, BooketRessNedsatLoenIndehold, BooketRessNyFordring, BooketRessUdl, BooketRessVarslLoenIndehold, BooketRessMan, BooketRessKOB, BooketRessRykker, BookingSvar, CSRPAdresseHaendelse, EjGenfoertUdl, FOHSUdloeb, FOKOBIndberet, FOKOBVarsl, FordOprettet, FordSaldoAen, ForkyndlDatoAenUdl, FORYKBetFrist, FOUdlModtaglAdkomstErk, GemKladdeUdl, GensendHS, GnptgSprSkft, HaeftelseAen, IAktivFjern, IFordFjern, IFordTilfoej, IGenoptag, IndkomsttypeAen, IStart, IStop, LoenAnmodOmLoenoplysning, LoenBeroStil, LoenFOAfslutVentetilstand, LoenFOAngivelseIkkeModtaget, LoenFOBerostillingSluttes, LoenFOCheckForEskatteKort, LoenForhoejProcent, LoenFOVarselForhoejLoenIndeholdProcent, LoenFOVarselGyldighedsperiodeLoenUdloebet, LoenFOVarselPeriodeUdloebet, LoenGenoptag, LoenGensendAnmodningLoenoplysning, LoenGensendForhoej, LoenGensendGenoptag, LoenGensendIvaerksaet, LoenGensendIvaerksaetMedYderligereFordringer, LoenGensendNedsaet, LoenGensendStigningProcent, LoenGensendVarsel, LoenIvaerksaet, LoenNedsaetProcent, LoenOphaevBeroStil, ManUdredHS, ManMeddSend, ManOpgOpret, MeddIkModtaget, MeddIkSendt, MeddIkSendtHS, MoedeAenUdl, OmfAktiverFjernet, OmfFordFjernet, PolitiEftersoegAnmodSend, PolitiFremstillingAnmodSend, RYKBetFristAen, Scrng, SlutDatoAenHS, StpSprSkft, TilsigSend, VarslFristAenKOB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hændelsestypen som hændelsen valideres og distribueres ud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hændelsestypen som hændelsen valideres og distribueres ud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eAen: Adresse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AdkomstErklModtagUdl: UdlægAktivAndelsboligAdkomsterklæringModtag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SendRykkerUdl: UdlægAktivAndelsboligSendRykk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TLFristAenUdl: UdlægAktivAndelsboligTinglysningFrist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oraeldelseDatoAenUdl: UdlægAktivForældelse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Udl: UdlægAktivTingly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bSprSkbln : AnbefaletSporTyp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LoenIndeholdBeloebModtaget: Angivelse af lønindeholdt beløb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AndlBoSvarETL: ETLAnmeldelseAndelsbolig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astEjenSvarETL: ETLAnmeldelseFastEjendom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ejlETL: ETLAnmeldelseFejl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KoereTSvarETLT: ETLAnmeldelseKøretøj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elseChkStatusETL: ETLAnmeldelseCheckStatus, GemKladdeUdl: UdlægKladdeG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AenMidlertidigt: Betalingsevne ændret midler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: Betalingsevne fal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Varigt: Betalingsevne faldet var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Nul: Betalingsevne =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Faldet: Betalingsevne S-løn procent fal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Steget: Betalingsevne S-løn procent 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teget: Betalingsevne 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EvnStgVarigt: Betalingsevne steget var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Mislighol: DMIBetalingOrdningMislig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Oprettet: Betalingsordning 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dAenUdl: Udlægblad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ForhoejLoenIndeholdProcent: Booket ressource til: (LØN) Meddelelse om forhøjet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GenoptagLoenIndehold: Booket ressource til: (LØN) Meddelelse om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KundebrevLoenoplysning: Booket ressource til: (LØN) kundebrev om anmodning af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NedsaetLoenIndeholdProcent: Booket ressource til: (LØN) Meddelelse om nedsætt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NedsatLoenIndehold: Booket ressource til: (LØN) Meddelelse om nedsat lønindehol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NyFordring: Booket ressource til: (LØN) Meddelelse om ny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Udl: Booket ressource til: Udlæ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VarslLoenIndehold: Booket ressource til: (LØN) Varsling for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Svar: Booking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GenfoertUdl: UdlægEjGennemfør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HSUdloeb: FristOverskredet: Henstand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Indberet: FristOverskredet: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Varsl: FristOverskredet: Varsel om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Oprettet: Fordring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SaldoAen: DMIFordringSaldo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yndlDatoAenUdl: UdlægForkyndelses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YKBetFrist: FristOverskredet: Rykkerbetaling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UdlModtaglAdkomstErk: FristOverskredet: Modtagelse af adkomsterklærin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sendHS: HenstandGense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nptgSprSkft  : GenoptagSporSkift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eftelseAen: DMIHaeftelse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ivFjern: IndsatsAktivFjer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Fjern: IndsatsFordringFje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Tilfoej: IndsatsFordringTilfo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enoptag: IndsatsGenop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Aen: Indkomsttype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art: Indsats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op: Indsat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AnmodOmLoenoplysning:Anmod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BeroStil:Berostil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fslutVentetilstand:FristOverskredet: Lønindeholdelse afslut ventet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ngivelseIkkeModtaget:FristOverskredet: Angivelse ikke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BerostillingSluttes: FristOverskredet: Berostilling af lønindeholdelse slutte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CheckForEskatteKort:FristOverskredet: Check for eSkattekort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rhoejProcent:Forhøj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ForhoejLoenIndeholdProcent: FristOverskredet: Varsel om forhøj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GyldighedsperiodeLoenUdloebet:FristOverskredet: Varselsgyldighedsperiode af lønindeholdels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PeriodeUdloebet:FristOverskredet: Varslingsperiod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optag: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AnmodningLoenoplysning:Gensend: Anmodning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Forhoej:Gensend: Forhøj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Genoptag: Gensend: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Ivaerksaet: Gensend: Iværksæt stigning af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enGensendIvaerksaetMedYderligereFordringer:Gensend: Iværksæt lønindeholdelse med yderligere fordri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Nedsaet:Gensend: Nedsæt lønindehol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Beg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ændring af henvendelsesfr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Berostil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Berostil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Ny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UdvidetBeg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ndard begrundelse for ændring af henvendelsesfr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Abonnement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Abonnement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etsanmaerkningSlettet, tidsfristAdvarsel, dokumentUdslettet, tidsfristSlet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man sender en anmeldelse  der bliver tinglyst medfrist får man også automatisk oprettet et tvangsabonnement hos domstolsstyrelsen. Dette felt indeholder de værdier som domstolsstyrelsen kan sende til os i tvangsabonne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Anmaerknin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aerkninger opstået i forbindelse med den digitale tinglysning (e-TL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Anmel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UID tildelt af e-TL der identificerer anmeldelsen. Anmeldelsen ID'et kunne undværes, da vi har korrelation id, men bruges til fejlfind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AnmeldelseSva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AnmeldelseSva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meldelseSvarModtag, AnmeldelseStatusModtag, AnmeldelseKvitteringModtag, AnmaerkningStatusModta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der fortæller hvilken svarservice der blev kaldt fra e-T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Bemaerknin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aerkninger opstået i forbindelse med den digitale tinglysning (e-TL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DokumentIdent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t dokument (hæftelse, adkomst eller servitut) unikt hos domstolsstyr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DokumentRevisionIdent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ub identifikator til DokumentIdentifikator der bruges i forbindelse med at der er revisioner af dokumentet. Dermed kan man identificere hver revision af dokumentet uni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kspeditions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inglysningsrettens definition på ekspeditionstype og er et nummer som angiver typen af anmeldelsen. Generelt kan typer f.eks. være oprettelse af skøde eller realkreditpantebrev. I kontekst af udlæg er det f.eks. opret udlæg i fast ejendom (nr. 32), påtegn hæftelse (udlæg) i andelsbolig (nr. 83) eller aflys udlæg i bil (nr. 101). Typerne er angivet i [SKAT-ETL ODSB]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rist der er givet af domstolsstyrelsen i forbindelse med tinglys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Frist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fristen der er givet af domstolsstyrelsen i forbindelse med tinglys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Juridisk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JuridiskDato er modtagelsestidspunktet på anmeldelsen i e-TL, som kommer med i svaret fra e-T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Korrela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unikt id angivet af SKAT-ETL, der relaterer et udlæg i EFI med en tinglysning anmel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FSENDELSESFEJL, AFSENDT, TINGLYSTMEDFRIST, UDLSETTET, ENDELIGTINDFØRT, TEKNISKMODTAGET, MODTAGET, MANUEL, AFVIST, TINGLYST, TINGLYSTANMÆRKNING, TINGLYSTFRIST, TINGLYSTANMÆRKNINGFRIST, FEJL, DINDESIKKE, KØ, AFLUTTET, RETSANMÆRKNINGSLETTET, TIDSFRITADVARSEL, DOKUMENTUDSLETTET, TIDSFRISTSLET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anmeldelse har en status. Hvis man f.eks. sender 3 anmeldelser i forbindelse med udlæg i andelsbolig (tinglys, indsend adkomsterklæring, aflyst) skal status for hver anmeldelse kunne gemm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OCRLi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nj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 linien incl klammer, kontonummer og alt nødven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 (SRB) = Den dato hvor den forventede indbetaling senest skal være betal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um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streng på op til 400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Rentestop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henstand med rente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Specifi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henstand med spec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delelseIkkeModtag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løb af hensta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FordringFjern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som beskriver, hvorfor fordringerne er blevet fjern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FordringTilføj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som beskriver, hvorfor fordringerne er blevet tilf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op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som beskriver, hvorfor indsatsen er blevet stopp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, fx Betalingsrykker 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AKRAVS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f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irstBegru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VarselFrist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ndard begrundelse for ændring af henvendelsesfr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ristBegrund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videt begrundelse for ændring af henvendelsesfr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 for henvendelse efter varsel og inden indberetning til KOB kan finde 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ød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ændring af kundemød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ødeForløb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ens beskrivelse af mødets for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meddel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AdresseReferen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felt til brug for reference oplysninger f.eks Journal n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Bila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Bila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lang teks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BilagTit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titel der angiver dokumentets indhol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TekstLa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streng på op til 400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opgavens opgave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Ændrin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ndardtekst  der kan vælges, med en begrundelse hvorfor der er ændret betalingsfrist på 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ÆndringBetaling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 betalingsdato for 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ÆndringYderli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ligere tekst der kan angives, hvorfor der er ændret betalingsfrist på rykkeren,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or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mæssig 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Mangler feltlængd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ore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den score som kunden har fået tildelt af affec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Mangler uddybning af definition fra KM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til at angive begrun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Opføl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følgningsdatoen for hvornår der skal bookes en sagsbehandler ti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AktivFjern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 til sagsbehandlerens begrundelse for at fjerne aktivet fra indsat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EjGennemførtAk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EjGennemført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EJGE, UDLEJGEAOP, UDLEJGEAP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eslået enum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 gennemført, Anvend opfølgning, Anvend politifremstil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nders: Skal præciceres af leverandør, dvs uden mellemrum mv.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EJGE: Ej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EJGEAOP: Anvend opføl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EJGEAPF: Anvend politifremstil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EjGennemført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 til sagsbehandlerens begrundelse for at udlægget er ej gennemfør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ForetagetHosSK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erer om udlægget er foretaget hos S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Forky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kunden modtager tilsigelsen fra stævningsmand o.l.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et udlæg foræl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GenoptagetHosSK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erer om udlægget er genoptaget  hos S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agsfremstil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streng på op til 400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et som kunden har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Foretage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når udlægget fandt 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Genoptag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når udlægget skal genoptag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KaldVarselFrasag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 kunden har frasagt kald og vars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Klag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en til at kunden har kl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KundeHarKlag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 kunden har kl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Låsesm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 låsesmed blev anv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Låsesmed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en til at låsesmed blev anv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Result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Result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RESGF, UDLRESDF, UDLRESF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eslå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 forgæ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 delvis forgæ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 fuld dæk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nders: Skal justeres som andre enums af leverandør, dvs uden mellem etc.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RESGF: Gennemført forgæ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RESDF: Gennemført delvis forgæ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RESFD: Gennemført fuld dæk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SærligeBemærknin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Ekstra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rlige bemærkninger til udlæg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Udsættels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en til udsættelsen af udlægsforr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Undtagelsesbestemmels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 undtagelsesbestemmelser blev anv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Undtagelsesbestemmelser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en til at undtagelsesbestemmelser blev anv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Vid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ÆndringAk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Ændring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BLDAN, UDLBLUDS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BLDAN - Dan udlægsbla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BLUDS - Udsæt udlægsforret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ØvrigeTilSte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som var til stede ved udlæg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Ændrin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 til sagsbehandlerens begrundelse for mødets æn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ÆndringSendMeddelelseTil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erer om kunden skal meddeles om ændring af mød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valutaomreg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valutakurs der er anvendt til om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AktivitetUd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AktivitetUd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AktivitetUd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09:38:00Z</dcterms:created>
  <dc:creator>Anders Musiat</dc:creator>
  <dc:description/>
  <cp:keywords/>
  <dc:language>en-US</dc:language>
  <cp:lastModifiedBy>Anders Musiat</cp:lastModifiedBy>
  <dcterms:modified xsi:type="dcterms:W3CDTF">2011-08-23T09:39:00Z</dcterms:modified>
  <cp:revision>1</cp:revision>
  <dc:subject/>
  <dc:title/>
</cp:coreProperties>
</file>