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reditOplysningsBureau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Af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Henv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RestSald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oplysningsbureau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BIndberetningRef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sRe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Indbere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 (fra KM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definition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Af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meldelse/sletning af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de omfattede fordrings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Res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stbeløb for de indberetted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anvendte K.O.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42:00Z</dcterms:created>
  <dc:creator>Anders Musiat</dc:creator>
  <dc:description/>
  <cp:keywords/>
  <dc:language>en-US</dc:language>
  <cp:lastModifiedBy>Anders Musiat</cp:lastModifiedBy>
  <dcterms:modified xsi:type="dcterms:W3CDTF">2011-08-23T09:42:00Z</dcterms:modified>
  <cp:revision>1</cp:revision>
  <dc:subject/>
  <dc:title/>
</cp:coreProperties>
</file>