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AsynkronOpret har ansvaret for at oprette alle arter og typer af fordringer inklusiv hæftelsesinformation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i KundeStruktur vil blive beriget af MF ved modtagelse af en fordring, før den sendes videre til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enhednummer valid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ikke er angivet fordringshaverrelationer og fordringen relaterer sig til en hovedfordring, nedarver fordringen fordringshaverrelationerne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o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bagved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Slut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ved fordrings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åndteres i HovedOplysninger jf. SKAT standard8.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input er for en stor dels vedkommende identisk med DMIFordring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n fordring har et TransaktionsLøbeNummer der allerede er oprettet i DMI, så afvises/ignoreres denne fordring (men ikke de andre fordringer i kal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subsidær hæftelseform udløber og skal skifte tilbage til tidligere subsidiær hæftelse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09:17:00Z</dcterms:created>
  <dc:creator>Nina Gad Toft</dc:creator>
  <dc:description/>
  <cp:keywords/>
  <dc:language>en-US</dc:language>
  <cp:lastModifiedBy>Nina Gad Toft</cp:lastModifiedBy>
  <dcterms:modified xsi:type="dcterms:W3CDTF">2011-08-23T09:17:00Z</dcterms:modified>
  <cp:revision>1</cp:revision>
  <dc:subject/>
  <dc:title/>
</cp:coreProperties>
</file>