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Op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5-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Opskriv har ansvaret for at op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 af fordringer vil i denne sammenhæng sige at fordringshaver/rettighedshaver ønsker at gøre sin fordring stør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 saldo opskrives med det ønske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 når opskrivn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Op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erificeringAfTransporter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Op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s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skriv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Nedskriv fordringer i Use Case "FGD 220 Fordringer 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skriv fordringer i Use Case "FGD 240 Fordringer 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erificeringAfTransporter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09:20:00Z</dcterms:created>
  <dc:creator>Nina Gad Toft</dc:creator>
  <dc:description/>
  <cp:keywords/>
  <dc:language>en-US</dc:language>
  <cp:lastModifiedBy>Nina Gad Toft</cp:lastModifiedBy>
  <dcterms:modified xsi:type="dcterms:W3CDTF">2011-08-23T09:20:00Z</dcterms:modified>
  <cp:revision>1</cp:revision>
  <dc:subject/>
  <dc:title/>
</cp:coreProperties>
</file>