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Ned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Nedskriv har ansvaret for at ned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 af fordringer vil i denne sammenhæng sige at fordringshaver/rettighedshaver, f.eks. pga. en indbetaling til eget system, ønsker at gøre sin fordring mi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 saldo nedskrives med det ønske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er påløbet efter den dato fordringen ønskes nedskrev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evt. beløb med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 når nedskrivningen er po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kundenummer er angivet er det hæftelsen for denne kunde der nedskrives, men hvis kundenummeret ikke er udfyldt er det fordringen der ned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 oprettet med TransportUdlægUbegrænset 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en transport nedskrives med en FordringNedskrivningÅrsagKode=FASTså fjernes TransportUdlægUbegrænset flaget fra transporten og transport beløbet sættes til nedskriv be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en transport verificeres (FordringNedskrivningÅrsagKode=TRVE) og  TransportUdlægUbegrænset sendes med som falsk, så fjernes TransportUdlægUbegrænset flaget på transporten og transport beløbet sættes til nedskriv 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Ned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Ned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erificeringAfTransporter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Ned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Ned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dskrivning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Ned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allerede er dækket på en sådan måde at nedskrivning ikke er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Nedskriv fordringer i Use Case "FGD 220 Fordringer 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skriv fordringer i Use Case "FGD 240 Fordringer 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mposter eller fordel manuelt i Use Case "FGD 700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erificeringAfTransporter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RD, ANDN, FAST, FEJL, GLDS, HÆFO, INDB, REGU, SOPH,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09:20:00Z</dcterms:created>
  <dc:creator>Nina Gad Toft</dc:creator>
  <dc:description/>
  <cp:keywords/>
  <dc:language>en-US</dc:language>
  <cp:lastModifiedBy>Nina Gad Toft</cp:lastModifiedBy>
  <dcterms:modified xsi:type="dcterms:W3CDTF">2011-08-23T09:20:00Z</dcterms:modified>
  <cp:revision>1</cp:revision>
  <dc:subject/>
  <dc:title/>
</cp:coreProperties>
</file>