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sforhold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HæftelsesforholdÆndr har ansvaret for at opdatere hæftelsesforhold for en liste af fordringer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oprette og ændre et hæftelsesforhold til kunden og oprette kundens konto i DMI hvis kunden eller kundens konto ikke eksiste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et eksisterende hæftelsesforhold for en eller flere kunder, således at gældsforholdet eller hæftelsesformen ændres.  F.eks. hvis kunden får gældser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ringe et hæftelsesforhold til ophør. Dette gøres ved at nedskrive hæftelsesforholdet til kr. 0,- ved hjælp af services DMIFordringNedskriv, DMIFordringReturner eller DMIFordring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daterer hæftelsesforhold for en liste af fordringer. For hver fordring angives en liste med kunder og hæftelsesfor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ændrer eller opretter de hæftelsesforhold som sendes og tager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hvem der står registreret som primærhæfter, så det svarer overens med hvilken kunde fordringshaveren betragter som primær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enyttes til at ændre på størrelsen af et hæftelsesforhold (hverken procentuelt eller beløbsmæssigt). Ønsker man at ændre på størrelsen af et hæftelsesforhold gøres det ved hjælp af relevante fordring services til op-/nedskrivning af beløb (f.eks. DMI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alene ved oprettelse af nye hæftelsesforhold at det er muligt at angive størrelse på hæftelsesforhold, og i den forbindelse udføres følgende valid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hæftelsesforholdet er nyt skal HæftelseBegrænsetProcent være udfyldt for hæftelse. Såfremt HæftelseBegrænsetProcent ikke er udfyldt sættes det automatisk til 1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hæftelsesforholdet er en ændring til et eksisterende hæftelsesforhold må HæftelseBegrænsetProcent ikke være udfy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og slutdato kan godt være før dags dato. Start- og slutdato kan ændres vilk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kan ikke være før 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 fritaget for alle modregninger på hæf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med udbetalingstype- der kan ikke modregnes på hæftelsen, hvis udbetalingen er en af de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udsender ikke hændelsen EFIFordringOprettet ved oprettelse af en ny kunde ved hjælp af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bagved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Slut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Begræns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AfgiftBe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DMIFordringEFIFordringID,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nyt skal HæftelseBegrænsetProcent være udfyldt for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en ændring til et eksisterende hæftelsesforhold må HæftelseBegrænsetProcent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der er tale om ProRata hæftelse må HæftelseBegrænsetValg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en ændring til et eksisterende hæftelsesforhold må HæftelseBegrænsetValg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efter hæftelsen må af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subsidær hæftelseform udløber og skal skifte tilbage til tidligere subsidiær hæftelse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09:23:00Z</dcterms:created>
  <dc:creator>Nina Gad Toft</dc:creator>
  <dc:description/>
  <cp:keywords/>
  <dc:language>en-US</dc:language>
  <cp:lastModifiedBy>Nina Gad Toft</cp:lastModifiedBy>
  <dcterms:modified xsi:type="dcterms:W3CDTF">2011-08-23T09:24:00Z</dcterms:modified>
  <cp:revision>1</cp:revision>
  <dc:subject/>
  <dc:title/>
</cp:coreProperties>
</file>