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ab/>
              <w:t>DMIIndbetalingArt</w:t>
              <w:tab/>
              <w:t>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KONTA</w:t>
              <w:tab/>
              <w:t>Må ikke være angive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OCRLI</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GIR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LONIN</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RENTG</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ab/>
              <w:t>NEM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ab/>
              <w:t>Ingen værdi</w:t>
              <w:tab/>
              <w:t>Må ikke va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 xml:space="preserve">MODRE </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ab/>
              <w:t>MODRE</w:t>
              <w:tab/>
              <w:t>Skal være angive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w:t>
              <w:tab/>
              <w:tab/>
              <w:tab/>
              <w:t>Y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CSC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4:14:00Z</dcterms:created>
  <dc:creator>Anders Musiat</dc:creator>
  <dc:description/>
  <cp:keywords/>
  <dc:language>en-US</dc:language>
  <cp:lastModifiedBy>Anders Musiat</cp:lastModifiedBy>
  <dcterms:modified xsi:type="dcterms:W3CDTF">2011-08-15T14:14:00Z</dcterms:modified>
  <cp:revision>1</cp:revision>
  <dc:subject/>
  <dc:title/>
</cp:coreProperties>
</file>