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KreditoplysningBureauDebitorOpre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B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aensesnit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9-1-2007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7064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4-6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operationen skal oprette en kunde hos Kreditoplysningsbureau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kaldes af SKAT, som leverer oplysninger, hvorefter kreditoplysningbureauet opretter kunden i bureauets regist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KreditoplysningBureauDebitorOpre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reditoplBur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reditoplBurIndberetterR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KundeOplysninger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PersonOplysning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PersonNavn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PersonFødsel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PersonAdresseOplysning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AdresseVej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AdresseFraHus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AdresseFraHusBogstav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AdresseEtag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AdresseSideDør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AdresseCO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AdressePost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AdressePostDistrik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AdresseBy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PersonNavnAdresseBeskyttelse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VirksomhedOplysning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VirksomhedNavnFirma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VirksomhedCV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VirksomhedAdresseOplysning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AdresseVej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AdresseFraHus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AdresseFraHusBogstav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AdresseEtag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AdresseSideDør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AdresseCO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AdressePost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AdressePostDistrik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AdresseBy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SaldoOplysning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IndsatsOmfattetFordringSald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reditoplBurÆldsteFundame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reditoplBurÆldsteFundamentEt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KreditoplysningBureauDebitorOpre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Valideringsfejl på inpu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put der valideres: Navn, indberetterreference,  fødselsdato, CVR-nummer, adresseoplysning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: 5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Oprettelse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/fejl: Referencenummeret er allerede anvend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: 52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Oprettelse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ejl der kræver analyse af Systemadministrato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: 9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Systemadministrator skal kontaktes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Referencer fra use case(s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trin Grænsesnit services i Use Case "KMD interessent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ot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der medsendes en adresse til kreditoplysningsbureauet og adressen har en personbeskyttelsemarkering skal denne markering altid medsend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dateret efter møder med Kreditoplysningsbureauer ifm. taskforc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By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ynavn (lokalt stednavn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CO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navn for en CO-adresse (for virksomheder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Etag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age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etagen tilknyttet husnummer/husbogst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 - 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raHusBogstav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Bogst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A-Z]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ogstav tilknyttet husnummer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følge bekendtgørelse om vejnavne og adresser må kun værdierne A-Z benyttes. På grund af risikoen for forveksling bør bogstaverne I, J, O og Q dog ikke benytt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 - Å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raHus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1. husnummer i et vejafsnit i gaden eller på vej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 - 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Distrik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Distrik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ostdistriktnavn for post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ostnummer (4-cifre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SideDør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ideDør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ide/dør tilknyttet husnummer/husbogstav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Vej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navnet  på en vej/gade  i Danmark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OmfattetFordringSald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2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2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mlet saldo for de fordringer som indgår i igangsat indsats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ksempel: En eller flere fordringer er udvalgt til at indgå i indsatsen KreditoplysningBureau. Løsningen beregner summen at de fordringer, som indgår i indsatsen, og gemmer dem under denne attribu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reditoplBurIndberetterRe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Identifikationsnummer tildelt af SKAT til kommunikation med  Kreditoplysningsburauet omkring de pågældende indberettede restancer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KI benævner det eksempelvis Skyldne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reditoplBur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et på det bureau som skal oprette en kunde i deres regist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reditoplBurÆldsteFundamen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ato for den ældste fundamentsdato, som EFI vælger som retsgrundlag for fremsendelse af saldo til Kreditoplysningbureau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 vælger datoen ud fra et sæt forretningsregl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reditoplBurÆldsteFundamentEt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4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n type som fundamentet er etableret ved og som er lagt til grund for fremsendelse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 vælger den fundamentetableringstype som følger fundamentetableringstypen på fordringen, som giver KreditoplBurÆldsteFundame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 anvender ikke oplysningen, men Kreditoplysningsbureauet er forpligtet til at give oplysningen videre til statisk bru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ulig værdi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. Fordringen er tillagt udpantningsret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. Der er sendt mindst to rykkere til kunden vedr. fordring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. Der er forsøgt foretaget udlæg for fordring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. Der er foretaget udlæg for fordringen, hvor kunde er til ste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. Det offentlige har erhvervet skyldnerens skriftlige erkendelse af fordring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. Fordringen er fastslået ved do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 typen kunde, dvs. hvad KundeNummer dækker ov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Uken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Myndig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Ukend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Fødsel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ens fødsels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NavnAdresseBeskyttelse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en persons navn og adresse er beskyttet for offentlighed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Markeringen bliver sat af Folkeregistret, dvs. i Det Centrale Personregister (CPR)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er således kun myndigheder med lovmæssigt grundlag, som har adgang til disse data (fx i forbindelse med sagsbehandling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 = Beskyt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lank = Ubeskytt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Navn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adresseringsnavn (for- og efternavn) på en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CV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der tildeles juridiske enheder i et Centralt Virksomheds Register (CV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første 7 cifre i CVR_nummeret er et løbenummer, som vælges som det første ledige nummer i rækken. Ud fra de 7 cifre udregnes det 8. ciffer _ kontrolciffe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NavnFirma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virksomhedens fulde navn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5. august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reditoplysningBureauDebitorOpr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5. august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reditoplysningBureauDebitorOpr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15T14:18:00Z</dcterms:created>
  <dc:creator>Anders Musiat</dc:creator>
  <dc:description/>
  <cp:keywords/>
  <dc:language>en-US</dc:language>
  <cp:lastModifiedBy>Anders Musiat</cp:lastModifiedBy>
  <dcterms:modified xsi:type="dcterms:W3CDTF">2011-08-15T14:18:00Z</dcterms:modified>
  <cp:revision>1</cp:revision>
  <dc:subject/>
  <dc:title/>
</cp:coreProperties>
</file>