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AktivitetUd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nsvarlig for at udføre den refererede aktivitetstype (inkl. startbetingelser) for kunde knyttet til den refererede indsats, på baggrund af hændelse. Det er i den forbindelse muligt for aktivitetsafvikleren at udlede indsatsTypeKode ud fra indsats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Anders Musiat: "Payload" er ikke beskrevet, så jeg kan modellere det endnu. Skal uddyb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l aktivitetID være en UUID og ikke en sekvens? Dok på betydning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Hvad er AktivitetResultat? Defineret som TekstLang i XML udgave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Slet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N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deforvandlingStraf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Fri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KontaktPers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Ekstern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SendBre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lysningKommetMå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etalingOrdningMislig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oking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Scoring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FordringTilf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reditoplysningsbureau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|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UdlægAktivAndelsboligTinglysn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EFIBetalingOrdningMislig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RykkerBetalings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undeMøde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ab/>
              <w:t>LønIndeholdelseBegru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Berost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ødeforvandlingStraf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ab/>
              <w:t>Bobehandl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Gem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Slet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StopAutomatiskSporskif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Fjern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Tilf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Tilføj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gru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rost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Sags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* OpkrævBeløbUdenland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MeddelelsePakk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ForventetIndbetalingSum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krævBeløbDan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Sum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AdresseReferenc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Struktu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anuelSags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o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BookInfo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kkerBetalings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Yderli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ScoreVærdi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AutomatiskSporskif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EjGennemførtBegrund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Foretaget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ægsbladKaldVarselFrasa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er afsoning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angives er afsoning på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Ekstern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t. kontaktperson hos politi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lysningKommetMå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 årsag til at tilbagekald bødeforvandlingsstraffen - telefonisk eller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endBr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sendes begrundelsen med brev til politikred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angiver ny varsels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skriver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AenMidlertidigt, BetalEvneFaldet, BetalEvneFaldetVarigt, BetalEvneNul, BetalEvneSLFaldet, BetalEvneSLSteget, BetalEvneSteget, BetEvnStgVarigt, BetOrdMislighol, BetOrdOprettet, BladAenUdl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ndkomsttypeAen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PolitiFremstillin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ChkStatusETL: ETLAnmeldelseCheckStatus, GemKladdeUdl: UdlægKladde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AenMidlertidigt: Betalingsevne ændr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Betalingsevne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Betalingsevne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Betalingsevne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vnStgVarigt: Betalingsevne steg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Udvidet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fjer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Tilføj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tilf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kunde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skrivelse af mødets for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AdresseReferen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brug for reference oplysninger f.eks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tekst  der kan vælges, med en begrundelse hvorfor der er ændret betalingsfrist på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betalingsdato for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Yde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tekst der kan angives, hvorfor der er ændret betalingsfrist på rykkeren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fjerne aktivet fra indsat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EJGE, UDLEJGEAOP, UDLEJGEAP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: Ej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OP: Anv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PF: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udlægget er ej gennemfø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foretaget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kunden modtager tilsigelsen fra stævningsmand o.l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genoptaget 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RESGF, UDLRESDF, UDLRESF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GF: 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DF: 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FD: Gennemført fuld 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BLDAN, UDLBLUDS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DAN - Dan udlægsbla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UDS - Udsæt udlægsforre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4:00Z</dcterms:created>
  <dc:creator>Anders Musiat</dc:creator>
  <dc:description/>
  <cp:keywords/>
  <dc:language>en-US</dc:language>
  <cp:lastModifiedBy>Anders Musiat</cp:lastModifiedBy>
  <dcterms:modified xsi:type="dcterms:W3CDTF">2011-08-16T07:35:00Z</dcterms:modified>
  <cp:revision>1</cp:revision>
  <dc:subject/>
  <dc:title/>
</cp:coreProperties>
</file>