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pgavekø. Der er mulighed for at udvide søgningen, så opgavekøens alarmtyper og opgavetyper returne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kluderAlarmtyperOgOpgavetyper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arm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arm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Alarm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pgavekøAlarm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arm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gave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gave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ompet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ompete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ookingrege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ookingReg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gavekøBookingReg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roduktionsl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 skal tilhøre en eksisterende opgavekø.</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Alarm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ot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alarmtype er en template for alarmer, den indeholder en række stamoplysninger som beskriver alarmerne af den typ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ompet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brjder kan have en lang liste af kompetencer opdelt på kategorier. Kompetencekategorier og kompetencer kan variere fra domæne til domæne. Kompetencekategorierne i EFI inkluderer bl.a. sporttype, kundetype, fordringstyper og samlet gæld. Kompetencerne i sportype kategorien vil så være de sportyper efi opererer med. Medarbejderen har selv mulighed for at opsætte kompetencer i deres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pgavekø og en tilknyttet alarmtype. Alarmtypen kan konfigureres på køen så den vises med en bestemt farve i alarmlist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BookingRege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Booking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pgavekø og en tilknyttet bookingregel. Den tilknyttede bookingregel vil have en prioritet på opgavekø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Alarm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armkategori som alarm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alarm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typen vises med i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ot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ifikation angiver om alarmen skal resultere i en besked til produktionslederen, hvis ikke, vises alarmen kun på oversig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larm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larm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larm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larm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kluderAlarmtyperOgOpgavetyp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tar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en som kompetenc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øgle. Hvis kompetencen f.eks. er en sportype, vil nøglen være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ompet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co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kompetence har en score. Summen af en medarbejders samlede kompetencers scorer giver medarbejderens samlede kompetencescore. Der er en bookingregel der anvender medarbejderens samlede score, så det er muligt at konfigurere en opgavekø så det er medarbejderen med den laveste kompetencescore der skal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ompet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lut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ompet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ompet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typen vises med på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Alarmtype objek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Alarmtype objek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alarmtype objek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alarmtype objek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alarmtype objek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køalarmtype objek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alarmtype objek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BookingReg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 reglen der er tilknyttet opgavekø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bookingregel objek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bookingregel objek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 reglens prioritet på opgavekøen. Bookingreglerne prioriteres fortløbende, startende med 1 som første prioritet, 2 som anden prioritet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bookingregel objek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bookingregel objek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bokingregel objek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købookingregel objek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bookingregel objek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6. august 2011</w:t>
    </w:r>
    <w:r>
      <w:rPr>
        <w:sz w:val="16"/>
        <w:rFonts w:cs="Arial" w:ascii="Arial" w:hAnsi="Arial"/>
      </w:rPr>
      <w:fldChar w:fldCharType="end"/>
    </w:r>
    <w:r>
      <w:rPr>
        <w:rFonts w:cs="Arial" w:ascii="Arial" w:hAnsi="Arial"/>
        <w:sz w:val="16"/>
      </w:rPr>
      <w:tab/>
      <w:tab/>
      <w:t xml:space="preserve">RSOpgavekø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6. august 2011</w:t>
    </w:r>
    <w:r>
      <w:rPr>
        <w:sz w:val="16"/>
        <w:rFonts w:cs="Arial" w:ascii="Arial" w:hAnsi="Arial"/>
      </w:rPr>
      <w:fldChar w:fldCharType="end"/>
    </w:r>
    <w:r>
      <w:rPr>
        <w:rFonts w:cs="Arial" w:ascii="Arial" w:hAnsi="Arial"/>
        <w:sz w:val="16"/>
      </w:rPr>
      <w:tab/>
      <w:tab/>
      <w:t xml:space="preserve">RSOpgavekø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6. august 2011</w:t>
    </w:r>
    <w:r>
      <w:rPr>
        <w:sz w:val="16"/>
        <w:rFonts w:cs="Arial" w:ascii="Arial" w:hAnsi="Arial"/>
      </w:rPr>
      <w:fldChar w:fldCharType="end"/>
    </w:r>
    <w:r>
      <w:rPr>
        <w:rFonts w:cs="Arial" w:ascii="Arial" w:hAnsi="Arial"/>
        <w:sz w:val="16"/>
      </w:rPr>
      <w:tab/>
      <w:tab/>
      <w:t xml:space="preserve">RSOpgavekø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6T08:00:00Z</dcterms:created>
  <dc:creator>Anders Musiat</dc:creator>
  <dc:description/>
  <cp:keywords/>
  <dc:language>en-US</dc:language>
  <cp:lastModifiedBy>Anders Musiat</cp:lastModifiedBy>
  <dcterms:modified xsi:type="dcterms:W3CDTF">2011-08-16T08:01:00Z</dcterms:modified>
  <cp:revision>1</cp:revision>
  <dc:subject/>
  <dc:title/>
</cp:coreProperties>
</file>