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r fordringer, der svarer til angivne input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af denne serviceoperation er en liste af fordringer med fhv. få outputparametre for h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ere detaljer ønskes om en given fordring, kan DMIFordringHent kaldes efterfølg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FordringHaverID =&gt; liste over kundes fordringer, både som primærhæfter og som medhæfter, tilhørende den angivne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FordringTypeKode =&gt; liste over kundens fordring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listen sorteres efter FordringTypeDækningrækkefølge (klasse 1 til 3), DMIFordringModtagelseDato / 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Inddrivelsesrente fordringer 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del af den akkumulerede rente, der skyldes på forespørgselstidspunktet (under * FordringRestBeløbStruktur *). Det betyder at de renter der faktisk er betalt er fratrukket dett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 der vises er som udgangspunkt renter til dagsdato. EFI har dog mulighed for at udfylde datofeltet RenterTilDato, hvis renter frem til en specifikdato ønskes. Anvendes f.eks. ift. brevskrivning og forventede indbetalingsrefer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Kombin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Prim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RestBeløbM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RestBeløbM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ningPåFordringshaverEll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DiverseKundeKonto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IndbetalingsListeÅben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TransportPriorite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TransportEllerUdlægs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ModregningGrænseBFY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GrænseBY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drivelseKonto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mposteringStopStrukturListe *</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mpostering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sListeÅben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Fra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tAlleRelateredeGebyrOgRent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f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ansportPriorite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Priori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TransportUdlægFordelPrior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beløbFlereTransportFordring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Lis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ksisterer åbne fordringer på den pågældend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ikke findes åbne fordringer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egningGrænse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mpostering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ktiv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Ma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kal kunne søges på at beløbet er 0 (nul)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Mi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kunne søges på at beløbet er 0 (nu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ra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undenummer (cpr.nr.,senr, AKRNummer) på 3. 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DiverseKundeKonto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IndbetalingsListeÅbenPost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TransportEllerUdlægsfordr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TransportPrioriter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Primær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Primær hæ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KundeUnderBobehnadling ( hvor ja virker som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OMPI,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modregningsgræn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 for Modregning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P</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 Omposter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ktiv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et stop er aktivt. Ved opret/ændr er default 'Ja'. Fremsendes 'Nej' vil stop blive inakt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sæ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top ak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Stop inaktiv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Fordel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3:36:00Z</dcterms:created>
  <dc:creator>Jane Eriksson Dahl</dc:creator>
  <dc:description/>
  <cp:keywords/>
  <dc:language>en-US</dc:language>
  <cp:lastModifiedBy>Jane Eriksson Dahl</cp:lastModifiedBy>
  <dcterms:modified xsi:type="dcterms:W3CDTF">2011-08-15T13:37:00Z</dcterms:modified>
  <cp:revision>1</cp:revision>
  <dc:subject/>
  <dc:title/>
</cp:coreProperties>
</file>