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Ord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BetalingOrdningHent har ansvaret for at hente en specifik betalingsordning for en given kund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forventes at kalder kender et specifikt BetalingsOrdning ID for at kalde denne service. ID'et kan eventuelt fremfindes ved at kalde DMIBetalingOrdningL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spunktet er at servicen henter alle oplysninger om BetalingsOrdning som kan være af interesse for systemer uden-for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viser de data der er gemt i DM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UdbAlternInd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Erstatter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Ordning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tatusÅrsag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løbOmfattetAfBetaling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B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ykR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ykRate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idsteRateSR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Oprett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IgangværRykk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PBSAftal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KundeBankReg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KundeBan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Påmi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end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OpsatAfSp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GiroSendFørSR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EFI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a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OpretRateInde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GiroFrem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BSFrem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Rate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Års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betal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OmfattetAfBetalingsord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OmfattetAf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Fradrags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rocentAn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ækn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ntrol af BetalingOrding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6000 gange i døgnet. Forudsætning: 5000 automatiske kald og 1000 manue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Års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StatÅr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StatusÅrsag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Stat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ækn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Dæk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Frem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sordning fremsendt til BS (betalings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Betalingsordning ikke fremsendt til BS (betalingsservic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betalingsordningen skal tilmeldes Betalingsservi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udenlandsk valuta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rækkefølge en indbetaling skal dække fordringer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GiroFrem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ordning giro frems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 Betalingordning giro ikke frems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GiroSendFør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or udsendelse af girokort før SRB. Anvendes hvis sagsbehandler ønsker at ændre på default antal dage før udsen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gangværRykk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at betalingsordning er blevet rykket og at frist for betaling af denne ikke er overskredet eller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nummer hos et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Reg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Reg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cifret kode for det aktuelle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RateInde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indeks for rate (transitiv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oprettelse af aftalen enten automatisk eller oprettet af sagbehand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satAfSp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ordning er opsat af sp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Betalingsordning er ikke opsat af sp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BSAft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Aftal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dannes til brug for sagsbehandlers oprettelse af betaling via BS. Dannes med EFI kald til DMI indeholdende kundens reg.nr og kontonumm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åmi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Ne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 ikke sendes påmindelse til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påmindelse til kunden xx dage før indbetalingen af en rate eller rykker for r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rat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status på rate for betalingsord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mangler at blive defin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rykker for en rate xx antal dage efter sidste rettidige indbetaling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sendes 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Geby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tilskrives et rykkergebyr for rate xx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tilskrives et rykkergeby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endMeddel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Der udsendes meddel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udsendes ikke meddel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idsteRate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ates ønskede SRB. Anvendes f.eks. hvis der stilles krav om, at fordring skal være betalt inden ny periode forfal-der - f.eks. inden næste momsperiode er forfal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ophører = in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gælder fra = SRB for 1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betalingsordning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betalingsordningstatu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GAN, FSTK, AFAC, BETA, MISL, SPOS, SABV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TK: Forslag til betalingsordning sendt til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AC: Afventer accep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SL: Mislig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S: Spo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BV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RIAFDR, TVUAFDR, TVAFPRO, KULANCE, BOGÆLSA, BOEFGSA, BOKONKS, BOFRIAK, BOTVAKK, SBFRAD, SBTVAD, SBTVAP, SBKULA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KONKS: Bobehandling - Konkur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Frivillig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TVAKK: Bobehandling - Tvangs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 - Kulanceaftale (administrativ aftal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UdbAlternInd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t overskydende beløb skal udbetales til den alternative indbe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Fradrags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fordring er fradragsberettiget og skal indberettes til RK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3:33:00Z</dcterms:created>
  <dc:creator>Jane Eriksson Dahl</dc:creator>
  <dc:description/>
  <cp:keywords/>
  <dc:language>en-US</dc:language>
  <cp:lastModifiedBy>Jane Eriksson Dahl</cp:lastModifiedBy>
  <dcterms:modified xsi:type="dcterms:W3CDTF">2011-08-15T13:33:00Z</dcterms:modified>
  <cp:revision>1</cp:revision>
  <dc:subject/>
  <dc:title/>
</cp:coreProperties>
</file>