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nsættelseForholdPers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 - 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dstiller ansættelsesforhold for en eller flere fysiske personer identificeret med dansk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tiller ansættelsesforhold til rådighed for myndigheder og andre, som iht. eIndkomstlovens § 7 stk. 1, jf. § 15 stk. 1 i eIndkomstbekendtgørelsen, kan anvende oplysninger fra indkomstregistret. Endvide-re kan servicen anvendes af myndigheder og andre til etablering af selvbetjeningsløsninger for fysiske personer og indberetningspligt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vendelsen af servicen er betinget af, at de pågældende har indgået en abonnementsaftale med told- og skatteforvaltningen herom, jf. § 7 stk. 4 i lov om et indkomstregi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dstilles ikke til enhver og må således alene anvendes af kendte brugere, dvs. af de myndighe-der m.fl., som abonnerer på indkoms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give adgang til alle ansættelsesforhold eller en begrænset mængde af oplysninger om ansættelsesforhold afhængig af abonnent. De oplysninger, som en abonnent ikke har adgang til, filtreres fra (fjernes før udstilling til abonnenten) på grundlag af oplysning om abonnent, abonnement og anvendelsesformå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præsentation af oplysninger via en brugergrænseflade for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ænsning i kredsen af ansættelsesforhold, som der stilles oplysninger til rådighed for, sker hos den enkelte abonnent og fastlægges individuelt med abonnenten i den aftale, der skal indgås iht. lov og bekendtgørelse. Eksempelvis begrænser servicen ikke adgangen for en kommune til alene at omfatte de borgere, som bor i kommunen. Denne begrænsning skal ske hos kommu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sforhold kan stilles til rådighed for en specifik indkomstudbetaler, eksempelvis arbejdsg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sforhold stilles til rådighed ubearbejdet. Eventuel tolkning, sammenstilling, summering o. lign. af ansættelsesforhold sker hos den, som har adgang til ansættelsesoplysninger på grundlag af den lov-givning, som gælder for om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LSE AF SØGE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oplysninger ønskes stillet til rådighed, skal disse afgrænses til en ansættelsesperiode. Der hentes oplysninger, hvis oplysningens faktiske gyldighedsperiode er helt eller delvis omfattet af den angivne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ansættelsesforhold ikke har slutdato, er det omfattet af den angivne tidsperiode, når ansættelsesforholdets startdato er mindre end eller lig med slutdato for den angivne tid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ikke nødvendigt at kende en ansættelsesperiodes nøjagtige omfang for at få stillet oplysninger til rå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ikke muligt at søge på den periode, som indkomstoplysningerne rent skattemæssigt hører til i (basis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yndigheds (abonnents) anmodning om adgang til oplysninger kan udstilles til den, som oplysningerne vedrører, eksempelvis via Skattemappen for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m der sker udstilling fastlægges i abonnementsaftalen for hver abonnent for hvert adgangsformål. Eventuel oplysning fra en abonnent om medarbejder-identifikation udstilles dog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tilles ikke oplysninger til rådighed, hvis der er krav om logning, og adgangen til oplysningerne ikke kan lo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viser sig, at der hentes for stor en mængde af ansættelsesoplysninger på en gang, så afvises services kald. Serviceanvender må så enten begrænse sine søge kriterier eller anvende en asynkron ser-vice til hentning af oplysninger. Begrænsning i søgekriterier kan bestå i reduktion af antallet af CPR-numre, som der søges på, eller reduktion af søgeperi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tillige efter aftale mellem abonnent og told- og skatteforvaltningen anvendes i digitale selvbetjeningsløsninger til bor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Person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Indkomst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Person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nsæt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AnsættelseFor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 eller timout fra en række services, som løsningen gør brug af, eksempelvis: Timeout fra AbonnementRegelSamlingHentService eller Timeout fra CVRNummerSamlingHen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09, men SKAT skal under alle omstændigheder kontaktes, hvis denne fejl gives. Der må ikke hentes data og samtidig gives F 1009.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lanketFelt &lt;BlanketFeltNummer&gt; kunne ikke gen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12, men SKAT skal under alle omstændigheder kontaktes, hvis denne fejl gives. Der må ikke hentes data og samtidig gives F 1012.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nsættelsesforhol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or abonnent svarer ikke til CVR-nummer fra virksomhedscertifi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relation mellem CVRNummer i virksomhedscertifikat og SENummer for abonn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provider er ikke autoriseret af abon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orsøg på adgang med forkerte adgan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aftalt adgang til den anvendt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ske logning – oplysninger kan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ngivne søgekriterier overstiger kapac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tartdato for ansættelsesforhold er efter slutdato for ansæt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kemafejl og andr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xx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bussen er ikke tilgæng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der gives F 1053 skal SKAT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80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myndighed) som ønsker adgang til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virksomhed (myndighed), som har abonnement på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som indeholder adresse for personer, hvor der er indberettet indkomstoplysninger til eIndkomst uden CPR-nummer eller med ikke eksisterende CPR-nummer. Indeholder typisk udenlandske adresser, men kan også indeholde danske adres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blanket, blanketfelter og angivet indhold af de enkelte blanket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Fel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holdet af et givet blanketfel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1</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niveau 1</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2</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på niveau 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3</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et til eIndkomst niveau 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4</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indberettet til eIndkomst på 4 niveau</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om detaljerne i en persons ansættelsesfor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lut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gyldighedsperioden for et ansættelsesforhold for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Pligtig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som er ansvarlig for de oplysninger, som er indberettet, dvs. den virksomhed som har udbetalt indkom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nsættelseFor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nsættelse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nsættelse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om en persons ansættelsesforhold på grundlag af søgning med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IndkomstSøg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Luk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Lukket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riterier for søgning af indkomstoplysninger, som er indberettet på et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upplerendePerson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kationsoplysninger for de personer, hvor der indberettes indkomstoplysninger til eIndkomst uden angivelse af CPR-nummer eller med angivelse af et ikke eksisterende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PeriodeLuk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ÅrMånedLukk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 til brug i servicegrænseflader, hvor der med angivelse af en afgrænset periode søges med år og måne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MedarbejderIden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ller anden entydig identifikation på en medarbejder hos den, som abonnerer på indkomstoplysninger. Anvendes når en medarbejder hos en abonnent får stillet indkomstoplysninger til rå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nalnummer e. lign. entydig identifikation af numret på en sag hos myndigheder og and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ra tidspunkt i en søgeperiode udtrykt som år og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 tidspunkt i en søgeperiode udtrykt som år og mån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AnsættelseForholdPers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AnsættelseForholdPers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AnsættelseForholdPers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01:00Z</dcterms:created>
  <dc:creator>w16578</dc:creator>
  <dc:description/>
  <cp:keywords/>
  <dc:language>en-US</dc:language>
  <cp:lastModifiedBy>w16578</cp:lastModifiedBy>
  <dcterms:modified xsi:type="dcterms:W3CDTF">2011-04-12T12:01:00Z</dcterms:modified>
  <cp:revision>1</cp:revision>
  <dc:subject/>
  <dc:title>Servicebeskrivelser</dc:title>
</cp:coreProperties>
</file>