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4934128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9743022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9100066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8673987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2138194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5082843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