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VirksomhedAlleEjerLederRelation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5-200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3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AlleEjerLederRelation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leEjerLederVirksomhedVal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leEjerLederVirksomhe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øg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SøgeDato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Søge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rLeder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Leder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rTypeRolleVal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jerTypeRoll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LederTypeVal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LederTyp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AlleEjerLederRelation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StamOplysningEjerLed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tamOplysningEjerLeder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HæftelseForhol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jerRolleTypeDriftForm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RolleTypeDriftFo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Led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irksomhedLedels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AlleEjerLederRelationSamling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Roll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LedelseForholdTypeKode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EjerJaNej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LederJaNej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eDato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e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49,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4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56, SE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78, Søgedato fra skal være mindre end eller lig med søgedato 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7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83, Ejerforhol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135, Der findes ingen lederfor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13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84, VirksomhedCVR/SENummer har ikke den anførte 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8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KMD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jerForholdHistorik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igningInteressent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igningInteressent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igningInteressent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igningInteressent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jerRolleTypeDriftFo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Ej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Forhol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EjerLederForhol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rForholdHistorik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ForholdHistorik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derForholdHistorik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edelse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Adres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ået, men anvendes af eksisterende ES-servic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EjerLederForhol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Ejer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Pers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Virksomhed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UdenlandskPers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UdenlandskVirksomhe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enlandskVirksom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Myndighe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Ledels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Led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eder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EjerLederForhol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LederForholdHistorik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LederForholdHistorik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Ophø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Adress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at substrukturen VirksomhedAdresse kun er bevaret aht. eksisterende ES-servic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HæftelseFor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hvilket hæftelsesforhold, der er gældende for driftform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følgende hæftelsesforhol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Personlig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Begrænset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Solidarisk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Direkte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Subsidiær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Ægtefælle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de 1 - 6 opsættes typisk på foreninger og fonde. Mig bekendt benyttes oplysningen ikke til nog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de 7 benyttes på enkeltmandsfirmaer, hvor der reelt er solidarisk hæftelse mellem ægtefæller for så vidt angår skatter- og afgifter, hvilket er et krav for at ægtefæller kan foretage nogle skattemæssige dispositioner. (det er noget med underskud af virksomhed mv.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JaNe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Herboende repræse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Hovedaktion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Virksomhedsst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Virksomhedsdri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Befuldmægti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meriske karakte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Juridisk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CPR-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Udenlandsk juridisk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denlandsk personlig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ledelsesforholdet trådte i kra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ledelsesforholdet trådte i kra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Di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Besty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Revis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Direkt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For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ilialbesty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Kontakt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Bobesty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Daglig l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St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Tilsynsrå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Rekonstruktø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rJaNe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ningInteressent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ørste dag et forhold gæl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ningInteressent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dag et forhold gæl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entydigt identificerer de for SKATs relevante udenlandske personer, der ikke er registreret ved et dansk CPR-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entydigt identificerer de for SKAT relevante udenlandske virksomeder, der ikke er registreret ved et dansk CVR/SE-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varer lige nu til identifikation fundet i Erhvervs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Oph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virksomhed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Juridisk 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Administrativ 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Ikke CVR-enhe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AlleEjerLederRelation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AlleEjerLederRelation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AlleEjerLederRelation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0:44:00Z</dcterms:created>
  <dc:creator>Nina Gad Toft</dc:creator>
  <dc:description/>
  <cp:keywords/>
  <dc:language>en-US</dc:language>
  <cp:lastModifiedBy>Nina Gad Toft</cp:lastModifiedBy>
  <dcterms:modified xsi:type="dcterms:W3CDTF">2011-08-09T10:44:00Z</dcterms:modified>
  <cp:revision>1</cp:revision>
  <dc:subject/>
  <dc:title/>
</cp:coreProperties>
</file>