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MFKvitteringHen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aensesnit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6-11-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2-7-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t hente resultater (kvitteringer) fra den asynkrone behandling af fordringsaktioner indberettet med MFFordringIndber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KvitteringHent søger i MF fordringsaktion-arbejdstabeller og returnerer en liste af kvitteringer med aktuel status for fordringsaktio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Hver kvittering indeholder en MFAktionStruktur men også en KundeSamling med evt. allokerede AlternativKontaktID og berigede hæftelsesforhol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FAktionStatusKode i en kvitttering kan antage værdierne MODTAGET, SAGSBEHAND, AFVIST og UDFOERT. AFVIST og UDFOERT er endelige tilstan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det synkrone svar fra MFFordringIndberet kan MFAktionStatusKode kun antage værdierne MODTAGET og AFVIST. Den synkrone behandling ved modtagelse validerer kun mod fordringhaveraftale men aktionerne udføres ikke, så der afvises kun pga. manglende aftale eller ikke udfyldte fel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Rest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turneres for fordringaktioner af typen MFAktionKode = NEDSKRIV, OPSKRIV når MFAktionStatusKode = UDFOE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und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urneres for fordringaktioner af typen MFAktionKode = OPRETFORDRING,OPRETTRANSPORT,AENDRFORDRING,AENDRTRANSPORT, når MFAktionStatusKode = UDFOE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data returneres for alle hæftelsesforhold og rettighedshavere, inkl. forhold beriget af MF. Kunde data returneres i samme rækkefølge som hæftelsesforhold/rettighedshavere forekommer i indberetning, med berigede hæftelsesforhold bage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Hvis der indberettes med en EFIAlternativKontaktStruktur vil man her kunne finde den allokerede AlternativKontaktID i KundeNummer felt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øge kriteri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af felterne MFLeveranceID, SøgeDatoFra eller FordringIDSamling skal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der søges med MFLeveranceID får man kvittering/status for alle fordringsaktioner i denne levera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der søges med SøgeDatoFra får man kvittering/status for alle fordringsaktioner der har fået en ny status på eller efter det angivne tidspunkt. Man kan på denne måde søge efter nye status, f.eks. på fordringaktioner der lå til sags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kan kun være een fordringaktion per DMIFordringEFIFordringID under behandling (dvs. ikke UDFOERT eller AFVIST), så man kan spørge på specifikke fordringsaktioner ved at udfylde FordringIDSam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DMIFordringHaverID udelades søges i alle fordringshavere som har dette FordringhaverSystemID angivet på deres fordringhaveraftal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kan hentes kvitteringer for indberettede fordringsaktioner i en internt konfigurerbar tidsperiode, der mindst er på en måned fra modtagelsestidspunk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kan maksimalt returneres et antal kvitteringer der styres af en teknisk parameter (MF.KVITTERING.MAXANTAL). Den sættes initielt til 10000. Hvis der er flere kvitteringer der matcher søgekriteriet returneres op til maks, og der returneres samtidig en advis 174 i HovedOplysningerSva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MFKvitteringHen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SystemI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Leveran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SøgeDatoFra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FAktionStatusÆndre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ID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MFKvitteringHen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SystemI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Leveran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SøgeDatoFra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FAktionStatusÆndre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vitte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vitte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FAktio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Sam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ordringhaveraftale findes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MFAftaleSystemIntegration på fordringhaveraftalen er fal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5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MFAftaleDeaktiveret på fordringhaveraftalen er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5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Ukendt fordringhaver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7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kan ikke behandles, da FordringhaverSystemIDStruktur\VirksomhedSENummer ikke er registreret som fordringhaversystem på nogen fordringhaverafta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FordringhaverSystemIDStruktur\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Ukendt MFLeveran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7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Det anvendte MFLeveranceID kunne ikke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MFLeveran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or få søgekriterier an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173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Angiv enten MFLeveranceID, SøgeDatoFra eller FordringIDSamling og prøv i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er er flere kvitteringer end der blev return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174 (adv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rug mere precise søgekrit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MF.KVITTERING.MAXANTAL, (antal faktiske rækker hvis mul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ejl der kræver analyse af Systemadministr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kan ikke behandles pga. uforudset teknisk fej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Referencer fra use case(s)</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trin Grænsesnit services i Use Case "KMD interess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Re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haverSystemID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SENummer</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fordringshaverens system via SE nummer. SE nummer tages fra det anvendte certifikat i OIO udgaven af servicen.</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er ikke garanteret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KundeNavn er udfyldt er det baseret på navne-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KundeType=SE-Virksomhed kan VirksomhedCVRNummer og DriftFormKode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hvis DriftFormKodee=Enkeltmandsfirma vil EnkeltmandVirksomhedEjer være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optionelle felter vil blive beriget af MF ved modtagelse af en fordring, før den sendes videre til DMI.</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AktionAfvist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MFAktionAfvistParam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FAktionAfvistPara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fyldes for en fordringaktion der returneres med MFAktionStatusKode = AFVIS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en er modelleret på samme måde som fejl og advis i HovedOplysningerSvar men er eksplicit begrebsmodelleret af hensyn til den fælles model for asynkron behandling mellem MFFordringIndberet og MFKvitteringHent, samt udstilling som OIO servic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ølgende liste angiver de mulige værdi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årsag: Fordringhaveraftale findes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FAktionAfvistNummer: 002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fvist årsag: Kunde der er angivet findes ikk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00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VirksomhedSENummer | PersonCPRNummer |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fvist årsag: Fordring der ønskes opdateret findes ikk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00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årsag: Ugyldig årsagskode for opskriv/nedskriv/tilbageka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0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FordringNedskrivningÅrsagKode | FordringOpskrivningÅrsagKode | HovedFordringTilbagekald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årsag: Fordring er afregnet og kan ikke tilbagekaldes med årsagsko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01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HovedFordringTilbagekald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årsag: Ugyldigt skifte af Fordr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0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årsag: Validering af hvorvidt Transportfordring må opdater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01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fvist årsag: Transportfordring må ikke være Hoved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01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årsag: DMIFordringTypeKode ikke gyld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5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årsag: Der må ikke indberettes på denne DMIFordringTypeKode ifølge fordringhaverafta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5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TypeKode, 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årsag: Der må ikke indberettes på denne ValutaKode ifølge fordringhaverafta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5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årsag: Der må ikke indberettes på denne DMIFordringFordringArtKode ifølge fordringhaverafta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5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årsag: Felt angivet som SKAL på fordringhaveraftale er ikk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5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MFFordringFel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årsag: Felt angivet som EJ på fordringhaveraftale er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5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MFFordringFel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årsag: MFAftaleSystemIntegration på fordringhaveraftalen er fal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5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årsag: MFAftaleDeaktiveret på fordringhaveraftalen er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5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FAktionAfvistParamSamling: MFAktionI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årsag: Ny FordringAktion indberettet før eksisterende fordringaktion er UDFØRT eller AFV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5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ny), MFAktionID (eksister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årsag: Fordring afvist af sagsbehand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FAktionAfvistNummer: 159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MFOpgaveAfvisÅrsagKode, MFOpgaveAfvisÅrsagBegr, (MFOpgaveAfvis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årsag: Fordring ejes ikke af fordringshaver der indbere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6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HaverID fra indberet, DMIFordringHaverID nr 1 fra fordring , (DMIFordringHaverID nr 2 fra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årsag: Kunde angivet på nedskriv/opskriv er ikke hæfter på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6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VirksomhedSENummer | PersonCPRNummer |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årsag: Hovedfordring der refereres til findes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6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fvist årsag: Fordringshavers egen fordring reference findes allerede </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6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fvist årsag: DokumentFil er større end den tilladte grænse  </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6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aktuel size, MF.DOKUMENT.MAXSIZE, DPDokumentArt, (DPDokumentEkstern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årsag: Antal dokumenter indsendt per aktion større end parameter tilla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8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aktuel antal,  DMIFordringEFIHovedFordringID, MF_DOKUMENT_MAXANTAL_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yldig transport aftale.  Aftalen skal tilhøre en udbetalende myndighed eller være en rettighedshaverafta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8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yldig fordringhaver angivelse.  Fordringhaver kan ikke oprette fordringer for en anden fordring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8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Hæftelsesforhold der er beriget af EFI kan ikke ændres af fordring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8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En transport fordring var forventet. Transport ændring kræver en transport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ransport har procentfordring og skal nedskrives på fordringsnivea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8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ransport har beloebfordeling og skal nedskrives på rettighedshavernivea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8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ransport har procentfordring og skal opskrives på fordringsnivea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9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ransport har beloebfordeling og skal opskrives på rettighedshavernivea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9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ransport har fejl i rettighedshaver forde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9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ransport har ubegrænset beløb med ikke procentvis forde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9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 Transport har mere end en ej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9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ransport har ingen rettighedshaver med 'modtag penge'-fl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9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ransport har ingen rettighedshaver med 'modtag besked'-fl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9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9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ordringændring kan ikke udføres på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9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Aktion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StatusÆndre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Modtag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fvistÅrsa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FAktionAfvis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tatus for for en FordringAktion der er indberettet med MFFordringIndberet servicen.  Returneres direkte fra MFFordringIndberet og kan hentes med MFKvitteringHent servic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HovedFordringID er identisk med DMIFordringEFIFordringID for en hovedfordring. For en under fordring vil den referere hovedfordringens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MFFordringIndberet sva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StatusKode kan i svaret fra MFFordringIndberet kun antage værdierne MODTAGET og AFVIST. Den synkrone behandling ved modtagelse validerer kun mod fordringhaveraftale men aktionerne udføres ikke, så der afvises kun pga. manglende aftale eller ikke udfyldte fel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aktioner tildeles et unikt MFAktionID. Aktioner med MFAktionKode =OPRETFORDRING | OPRETTRANSPORT tildeles et unikt DMIFordringEFIFordringID (også selvom de afvises før oprettelse i EFI/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MFKvitteringHent sva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sultatet af den asynkrone behandling af de indberettede aktioner hentes med MFKvitteringHent servicen. Hver kvittering indeholder en MFAktionStruktur men også en KundeSamling med evt. allokerede AlternativKontaktID og berigede hæftelsesforhold. MFAktionStatusKode i en kvitttering kan antage alle værdierne MODTAGET, SAGSBEHAND, AFVIST og UDFOE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og UDFOERT er endelige tilstande.</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Hoved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ation der henviser til hoved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Re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s interne referen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Hav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den unikke aftal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Modtag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for hvornår fordringen er modtaget i EFI/M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bl.a. til dækningsrækkefølge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relaterede fordringer nedarver modtagelsesdato fra hoved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regnet restbeløb i den inddraporterede valuta.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løb omregnet til danske kr.  Det er FordringBeløb fratrukket alle typer af korrektioner og indbetalinger - altså saldo dags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AktionAfvi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der angiver årsag til afvisning. Listen af numre med tilhørende parameterliste fremgår af beskrivelsen på MFAktionAfvistStruktu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AktionAfvistPara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l af parameterliste der knytter sig til MFAktionAfvistNumm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AktionAfvist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æsbar formatering af MFAktionAfvistNummer med tilhørende parameterliste. Ved sagsbehandler afvisning vil begrundelse tekst kunne findes h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Aktion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 tildelt en indberettet fordringaktion. Nødvendig af hensyn til at identificere ændrings aktioner der vedrører den samme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Aktion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PRETFORDRING, OPRETTRANSPORT, AENDRFORDRING, AENDRTRANSPORT, NEDSKRIV, OPSKRIV, TILBAGEKAL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angiver hvilken type fordring aktion der indberettes. Modsvarer hvad der udfyldes i AktionVal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RET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RET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ENDR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ENDR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D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LBAGEKA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AktionStatu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MODTAGET, SAGSBEHAND, AFVIST, UDFOER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tus for modtag fordrings behandling af en indberettet fordrings 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TAGET:        Modtaget men ikke behandlet endn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GSBEHAND:   Sendt til manuel sagsbehand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Fordring aktion er afv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FOERT:           Fordring aktion er færdig behandlet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AktionStatusÆndre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dspunkt for sidste ændring af MFAktionStatusKode feltet. Dette er mest interessant i svaret fra MFKvitteringHent hvor det angiver tidspunktet for den asynkrone behand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Leveran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nøgle for en given batch af fordringaktio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til at hente kvitteringer med MFKvitteringH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everancen afvises hvis (FordringhaverSystemIDStruktur.VirksomhedSENummer, MFLeveranceID) er behandlet fø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E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cifret nummer,  der entydigt identificerer en registreret virksomhed i SKA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9. august 2011</w:t>
    </w:r>
    <w:r>
      <w:rPr>
        <w:sz w:val="16"/>
        <w:rFonts w:cs="Arial" w:ascii="Arial" w:hAnsi="Arial"/>
      </w:rPr>
      <w:fldChar w:fldCharType="end"/>
    </w:r>
    <w:r>
      <w:rPr>
        <w:rFonts w:cs="Arial" w:ascii="Arial" w:hAnsi="Arial"/>
        <w:sz w:val="16"/>
      </w:rPr>
      <w:tab/>
      <w:tab/>
      <w:t xml:space="preserve">MFKvittering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2</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9. august 2011</w:t>
    </w:r>
    <w:r>
      <w:rPr>
        <w:sz w:val="16"/>
        <w:rFonts w:cs="Arial" w:ascii="Arial" w:hAnsi="Arial"/>
      </w:rPr>
      <w:fldChar w:fldCharType="end"/>
    </w:r>
    <w:r>
      <w:rPr>
        <w:rFonts w:cs="Arial" w:ascii="Arial" w:hAnsi="Arial"/>
        <w:sz w:val="16"/>
      </w:rPr>
      <w:tab/>
      <w:tab/>
      <w:t xml:space="preserve">MFKvittering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2</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9. august 2011</w:t>
    </w:r>
    <w:r>
      <w:rPr>
        <w:sz w:val="16"/>
        <w:rFonts w:cs="Arial" w:ascii="Arial" w:hAnsi="Arial"/>
      </w:rPr>
      <w:fldChar w:fldCharType="end"/>
    </w:r>
    <w:r>
      <w:rPr>
        <w:rFonts w:cs="Arial" w:ascii="Arial" w:hAnsi="Arial"/>
        <w:sz w:val="16"/>
      </w:rPr>
      <w:tab/>
      <w:tab/>
      <w:t xml:space="preserve">MFKvittering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2</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9T10:43:00Z</dcterms:created>
  <dc:creator>Nina Gad Toft</dc:creator>
  <dc:description/>
  <cp:keywords/>
  <dc:language>en-US</dc:language>
  <cp:lastModifiedBy>Nina Gad Toft</cp:lastModifiedBy>
  <dcterms:modified xsi:type="dcterms:W3CDTF">2011-08-09T10:43:00Z</dcterms:modified>
  <cp:revision>1</cp:revision>
  <dc:subject/>
  <dc:title/>
</cp:coreProperties>
</file>