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FY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FY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FY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Udbetaling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ørnUdbetaling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ørn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Udbetaling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Udstr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GE, 2UGER, 3UGER, MND, KVT, 2KVT, Å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ængden af den periode hvor der foregår u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1 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UGER: 2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UGER: 3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1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1 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KVT: ½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: 1 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1:00Z</dcterms:created>
  <dc:creator>Nina Gad Toft</dc:creator>
  <dc:description/>
  <cp:keywords/>
  <dc:language>en-US</dc:language>
  <cp:lastModifiedBy>Nina Gad Toft</cp:lastModifiedBy>
  <dcterms:modified xsi:type="dcterms:W3CDTF">2011-08-09T10:41:00Z</dcterms:modified>
  <cp:revision>1</cp:revision>
  <dc:subject/>
  <dc:title/>
</cp:coreProperties>
</file>