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FindAftalerTilOmbookin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6-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14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6-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nder de aftaler der skal ombookes når en sagsbehandlers mødetid eller frokost ændr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nder de aftaler der skal ombookes når en sagsbehandlers mødetid og/eller frokosttid ændr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selv mulighed for at ændre sin default møde- og gå-hjem-tid samt froko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finder de aftaler der vil blive berørt af ændringen og som en konsekvens af ændringen skal ombook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n vil gælde fra dags dat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FindAftalerTilOmbookin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DefaultMødetid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DefaultMødetid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Ti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FindAftalerTilOmbookin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lo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lot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lo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en skal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tiderne skal være før til-tidern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o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Kalend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Præ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o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u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Exchang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ExchangeChangeKe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lot er et tidsrum i en kalender i Ressourcestyring. Et slot kan være fem forskellige ting: aftale, privat aftale, præference, frokost og mødetid.</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DefaultMødeti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default gå-hjem-tid. Anvendes når der ikke er specificeret en gå-hjem-tid på en specifik dag i kalen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DefaultMødeti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default mødetid. Anvendes når der ikke er angivet en mødetid på en specifik dag i kalen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tar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lu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t arbejdssted der kan være sat på et præferenc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slo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ExchangeChangeKey</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hvis slottet er synkroniseret med Microsoft Excha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Exchang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ID i Microsoft Exchange serveren. Anvendes af aftale slots når de er synkroniseret med Microsoft Excha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Kalend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kalender slottet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 anvendes kun hvis slottet er et aftal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slot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Præ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ns unikke ID, anvendes kun hvis slottet er et præferenc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slot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o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u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lu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slot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slottet er et vidne slot. Anvendes kun af aftaleslots, når medarbejderen er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slottet. Hvis ID er -1, er det systemet der har foretaget ændring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august 2011</w:t>
    </w:r>
    <w:r>
      <w:rPr>
        <w:sz w:val="16"/>
        <w:rFonts w:cs="Arial" w:ascii="Arial" w:hAnsi="Arial"/>
      </w:rPr>
      <w:fldChar w:fldCharType="end"/>
    </w:r>
    <w:r>
      <w:rPr>
        <w:rFonts w:cs="Arial" w:ascii="Arial" w:hAnsi="Arial"/>
        <w:sz w:val="16"/>
      </w:rPr>
      <w:tab/>
      <w:tab/>
      <w:t xml:space="preserve">RSFindAftalerTilOmbookin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august 2011</w:t>
    </w:r>
    <w:r>
      <w:rPr>
        <w:sz w:val="16"/>
        <w:rFonts w:cs="Arial" w:ascii="Arial" w:hAnsi="Arial"/>
      </w:rPr>
      <w:fldChar w:fldCharType="end"/>
    </w:r>
    <w:r>
      <w:rPr>
        <w:rFonts w:cs="Arial" w:ascii="Arial" w:hAnsi="Arial"/>
        <w:sz w:val="16"/>
      </w:rPr>
      <w:tab/>
      <w:tab/>
      <w:t xml:space="preserve">RSFindAftalerTilOmbookin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august 2011</w:t>
    </w:r>
    <w:r>
      <w:rPr>
        <w:sz w:val="16"/>
        <w:rFonts w:cs="Arial" w:ascii="Arial" w:hAnsi="Arial"/>
      </w:rPr>
      <w:fldChar w:fldCharType="end"/>
    </w:r>
    <w:r>
      <w:rPr>
        <w:rFonts w:cs="Arial" w:ascii="Arial" w:hAnsi="Arial"/>
        <w:sz w:val="16"/>
      </w:rPr>
      <w:tab/>
      <w:tab/>
      <w:t xml:space="preserve">RSFindAftalerTilOmbookin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9T08:27:00Z</dcterms:created>
  <dc:creator>Nina Gad Toft</dc:creator>
  <dc:description/>
  <cp:keywords/>
  <dc:language>en-US</dc:language>
  <cp:lastModifiedBy>Nina Gad Toft</cp:lastModifiedBy>
  <dcterms:modified xsi:type="dcterms:W3CDTF">2011-08-09T08:28:00Z</dcterms:modified>
  <cp:revision>1</cp:revision>
  <dc:subject/>
  <dc:title/>
</cp:coreProperties>
</file>