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BetalingOrdningList har ansvaret for at liste betalingsordninger for en given kund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baggrund af KundeNummer og evt. BetalingOrdningType fremfindes alle betalingsordninger på den specifikke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s en lille mængde data pr betalingsordning, og det er hensigten at DMIBetalingOrdningHent anvendes for at få detaljer om hver enkelt betalingsord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output findes betalingsordningens ID, startdato og frekvens samt ID på de omfattede fordringer (ikke rentefordr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UdbAltern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tusÅrsag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Opret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Igangvær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Ratefrekve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BetalingOrdning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ning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BetalingOrdning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Eksisterer kundenumm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Er BetalingOrdningType va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0000 gange i døgnet. Forudsætning: 0 automatisk kald og 10000 manue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StatusÅrsag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gangværRykk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at betalingsordning er blevet rykket og at frist for betaling af denne ikke er overskredet elle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oprettelse af aftalen enten automatisk eller oprettet af sagbehand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mellem to 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ophører = in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betalingsordning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betalingsordningstatu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GAN, FSTK, AFAC, BETA, MISL, SPOS, SABV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TK: Forslag til betalingsordning sendt til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AC: Afventer 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L: Mislig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S: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BV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RIAFDR, TVUAFDR, TVAFPRO, KULANCE, BOGÆLSA, BOEFGSA, BOKONKS, BOFRIAK, BOTVAKK, SBFRAD, SBTVAD, SBTVAP, SBKULA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KONKS: Bobehandling - Konkur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Frivillig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VAKK: Bobehandling -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 - Kulanceaftale (administrativ aftal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UdbAltern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6:50:00Z</dcterms:created>
  <dc:creator>Jane Eriksson Dahl</dc:creator>
  <dc:description/>
  <cp:keywords/>
  <dc:language>en-US</dc:language>
  <cp:lastModifiedBy>Jane Eriksson Dahl</cp:lastModifiedBy>
  <dcterms:modified xsi:type="dcterms:W3CDTF">2011-08-09T06:50:00Z</dcterms:modified>
  <cp:revision>1</cp:revision>
  <dc:subject/>
  <dc:title/>
</cp:coreProperties>
</file>