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AsynkronBook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booker en opgave til en sagsbehand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MI anvender servicen når der er behov for en sagsbehandlers afgørelse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booker den ønskede opgavetype og returnerer et Opgave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r fra DMI til EFI vil blive beskrevet i bilag til denne service. For hver hændelse er opgavetypen specific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skal udfylde følgende felter: EFIRessourceOpgav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tilfælde hvor opgave typen gør at DMI indeholder information som er relevant for den enkelte opgave type, sendes disse m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 relevante felter er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selsfrist (Hvis det er kritisk for DMI opgave udførsel i forbindelse med modregning, ikke i forhold til EFI fris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LinkParam (Bruges hvis DMI har et tillægsfelt der beriger opgavebeskrivelse, se bilag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AsynkronBook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Book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Book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RessourceOpgav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RessourceOpgaveDomæneNøg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RessourceOpgave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RessourceOpgaveVenteDa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RessourceOpgaveGennemførFr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RessourceOpgaveGennemfør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RessourceOpgaveLinkPara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RessourceOpgavePriorit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RessourceOpgav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RessourceOpgaveRessourcTræ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RessourceOpgaveOverbook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RessourceOpgaveOpr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Opgave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yndighed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SporSkabelon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Opgave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ordringRest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AsynkronBook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Foretag dækning i Use Case "FGD 500 Dækningsrækkefølg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Opret, Ændre, Annuller, Afvikle Betalingsordning i Use Case "FGD 600 Betalingsord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Modtag og opret transport i Use Case "FGD 205 Transport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Nedskriv fordringer i Use Case "FGD 220 Fordringer Nedskriv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Tilbagekald fordringer i Use Case "FGD 230 Fordringer Tilbagekald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Opskriv fordringer i Use Case "FGD 240 Fordringer Opskriv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Beregn og tilskriv rente i Use Case "FGD 280 Rent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Modregning i Use Case "FGD 300 Modreg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Fordringdata i Use Case "FGD 200 Fordring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hændelse er asynkron. Leverancesikkerhed: Høj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hændels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n skal kunne håndtere maks. 10.000 hændelser i døgnet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Re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regnet restbeløb i den inddraporterede valuta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omregnet til danske kr.  Det er FordringBeløb fratrukket alle typer af korrektioner og indbetalinger - altså saldo dags 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ulighed for at tilføje yderligere beskrivelse til opgav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holdet af dette felt appendes til opgavetypebeskrivelsen når sagsbehandler ser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DomæneNøg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identifikation i kaldesystem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GennemførF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hed for at overskrive gennemførselsfristen som er defineret på opgavetyp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defineret som antal dage fra dags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Gennemfør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hed for at overskrive gennemførselstiden som er defineret på opgavetyp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selstiden defineres i antal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LinkPara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parametre der bliver sat i enden af linket der er angivet i opgavetypen, så det samlede link peger hen på det sted i portalen opgaven skal løs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den medarbejder der har oprettet opgaven. Medarbejderens W-n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Overbook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på om overbooking er tilla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hed for at overskrive det antal point som er defineret på opgave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Prioritet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hed for at overskrive prioriteten som er defineret på opgave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RessourcTræ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 konkrete og ledige ressourcer som skal anvendes til at opfylde ressourcekravet på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, der identificerer opgavens opgave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hed for at overskrive antallet af ventedage som er defineret på opgave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koden for mynd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Kommu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Skattecen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Politikre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  <w:tab/>
              <w:t>Retskre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Skift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unalt ligningsfælles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  <w:tab/>
              <w:t>Ligningscen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Skatteankenævnssekretari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  <w:tab/>
              <w:t>Skattesamarbej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  <w:tab/>
              <w:t>Grænsegængercen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  <w:tab/>
              <w:t>Grænsegængersekretari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  <w:tab/>
              <w:t>Offentlig statslig 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ØN: Løn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NS: Pens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NTH: Kontanthjælp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DGP: Syge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SLD: Kreditsaldo fra EKK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VSK: Overskydende sk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G: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AsynkronBook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AsynkronBook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AsynkronBook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07:05:00Z</dcterms:created>
  <dc:creator>Jane Eriksson Dahl</dc:creator>
  <dc:description/>
  <cp:keywords/>
  <dc:language>en-US</dc:language>
  <cp:lastModifiedBy>Jane Eriksson Dahl</cp:lastModifiedBy>
  <dcterms:modified xsi:type="dcterms:W3CDTF">2011-08-09T07:05:00Z</dcterms:modified>
  <cp:revision>1</cp:revision>
  <dc:subject/>
  <dc:title/>
</cp:coreProperties>
</file>