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udstiller oplysninger om ansættelse, som en eller flere indberetningspligtige (lønudbetalere e. lign.), har indberettet, for en eller flere personer identificeret med dansk CPR-nummer og/eller navn, adresse m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ver indberetningspligtig angives en liste over ansatte med dansk CPR-nummer, som udstil-lingen ønskes begræns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ansættelsesforhold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videre kan servicen anvendes af myndigheder og andre til etablering af selvbetjeningsløsninger for fysiske personer og indberetningspligt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indkoms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ansættelsesforhold eller en begrænset mængde af oplysninger om an-sættelsesforhold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præsentation af oplysninger via en brugergrænseflade for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ænsning i kredsen af ansættelsesforhold, som der stilles oplysninger til rådighed for, sker hos den enkelte abonnent og fastlægges individuelt med abonnenten i den aftale, der skal indgås iht. lov og bekendtgørelse. Eksempelvis begrænser servicen ikke adgangen for en kommune til alene at omfatte de virksomheder, som bor i kommunen. Denne begrænsning skal ske hos kommu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sættelsesforhold stilles til rådighed ubearbejdet. Eventuel tolkning, sammenstilling, summering o. lign. af ansættelsesforhold sker hos den, som har adgang til ansættelsesoplysninger på grundlag af den lov-givning, som gælder for områ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LSE AF SØGE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lysninger ønskes stillet til rådighed, skal disse afgrænses til en ansættelsesperiode. Der hentes oplysninger, hvis oplysningens faktiske gyldighedsperiode er helt eller delvis omfattet af den angivne peri-ode. Hvis et ansættelsesforhold ikke har slutdato, er det omfattet af den angivne tidsperiode, når ansæt-telsesforholdets startdato er mindre end eller lig med slutdato for den angivne tid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ikke nødvendigt at kende en ansættelsesperiodes nøjagtige omfang for at få stillet oplysninger til rå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muligt at søge på den periode, som indkomstoplysningerne rent skattemæssigt hører til i (basis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yndigheds (abonnents) anmodning om adgang til oplysninger kan udstilles til den, som oplysningerne vedrører, eksempelvis via Skattemappen for personer. Om der sker udstilling fastlægges i abonnements-aftalen for hver abonnent for hvert adgangsformål. Eventuel oplysning fra en abonnent om medarbejderidentifikation udstilles dog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tilles ikke oplysninger til rådighed, hvis der er krav om logning, og adgangen til oplysningerne ikke kan lo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viser sig, at der hentes for stor en mængde af ansættelsesoplysninger på en gang, så afvises services kald. Serviceanvender må så enten begrænse sine søge kriterier eller anvende en asynkron ser-vice til hentning af oplysninger. Begrænsning i søgekriterier kan bestå i reduktion af antallet af CVR-/SE-nummer for indberetningspligtige, CPR-numre på ansatte, som der søges på, eller reduktion af søge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tillige efter aftale mellem abonnent og told- og skatteforvaltningen anvendes i digitale selvbetjeningsløsninger til bor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myndighed) som ønsker adgang til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om detaljerne i en persons ansættelsesfor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gyldighedsperioden for et ansættelsesforhold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oplysninger for en udenlandsk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øgekriterier for søgning på de oplysninger en virksomhed har indberettet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til brug i servicegrænseflader, hvor der med angivelse af en afgrænset periode søges med år og mån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sættelsesforhold for en eller flere medarbejdere hos en eller flere indberetningspligtige virksomhed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1:00Z</dcterms:created>
  <dc:creator>w16578</dc:creator>
  <dc:description/>
  <cp:keywords/>
  <dc:language>en-US</dc:language>
  <cp:lastModifiedBy>w16578</cp:lastModifiedBy>
  <dcterms:modified xsi:type="dcterms:W3CDTF">2011-04-12T12:01:00Z</dcterms:modified>
  <cp:revision>1</cp:revision>
  <dc:subject/>
  <dc:title>Servicebeskrivelser</dc:title>
</cp:coreProperties>
</file>