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7656860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0940019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3567501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1099109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1148134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3258536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