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to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kontoudtog (fra Statens Koncern Bank, SKB) til SKATs inddrivelsessystem, EFI (DMI-d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periodevis en liste over bevægelser (Kontoudtog), som ske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Kontoudtog) til DMI, som indeholder en liste over  bevægelser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FINSTA)..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STAKontoudto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CSC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FINSTA. Dataindholdet er ikke udtrykt i SKAT begreber.-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INSTAKontoudto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FINSTA, som indeholder oplysninger om en liste af 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0:09:00Z</dcterms:created>
  <dc:creator>Anders Musiat</dc:creator>
  <dc:description/>
  <cp:keywords/>
  <dc:language>en-US</dc:language>
  <cp:lastModifiedBy>Anders Musiat</cp:lastModifiedBy>
  <dcterms:modified xsi:type="dcterms:W3CDTF">2011-08-01T10:09:00Z</dcterms:modified>
  <cp:revision>1</cp:revision>
  <dc:subject/>
  <dc:title/>
</cp:coreProperties>
</file>