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FordringFeltData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FFordringFeltDataHent har ansvaret for at fortælle portalen hviket felter er krævede, optionelle eller disablede for en given fordringhaver og fordringtype kombin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FeltData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FeltData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FeltData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FeltValide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FeltValide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FFordringFel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FAftaleKanSkal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MFFordringFeltDataHent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 aftale 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 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anSkal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anSkal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AN, SKAL, EJ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fordringhaver kan, skal eller ikke må indberette på et f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med 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:     Kan indbere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:   Skal indbere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:        Må ikke indberet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Fel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Fel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IFTL, HÆFTLS, RNTSTS, RYKDATO1, RYKDATO2, DOK, SAGBMRK, HFTKOM, BESKR, FORÆLD, PENHED, FHFREF, HFI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felter der kan konfigureres I fordringhaver aftale per fordringtype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med 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IFTL:       Stiftelset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LS:    Hæftelsesforhold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STS:    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IFTL:       DMIFordringStiftelse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LS:    HæftelseSamling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STS:     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DATO1: HæftelseOpkMyndRykkerDato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DATO2: HæftelseOpkMyndRykkerDato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:            DokumentSamling med mindst 1 dokum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BMRK;  SagsbemærkningSamling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TKOM:      HæftelseKomment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:        DMIFordringFordringHaverBeskr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ÆLD:    HæftelseForæ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HED:     DMIFordringP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FREF:     DMIFordringFordringHaver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ID:           DMIFordringEFIHovedFordring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FeltData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FeltData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52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11:25:00Z</dcterms:created>
  <dc:creator>Anders Musiat</dc:creator>
  <dc:description/>
  <cp:keywords/>
  <dc:language>en-US</dc:language>
  <cp:lastModifiedBy>Anders Musiat</cp:lastModifiedBy>
  <dcterms:modified xsi:type="dcterms:W3CDTF">2011-08-01T11:25:00Z</dcterms:modified>
  <cp:revision>1</cp:revision>
  <dc:subject/>
  <dc:title/>
</cp:coreProperties>
</file>