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 fra klageinstans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Årsag -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AenMidlertidigt, BetalEvneFaldet, BetalEvneFaldetVarigt, BetalEvneNul, BetalEvneSLFaldet, BetalEvneSLSteget, BetalEvneSteget, BetEvnStgVarigt, BetOrdMislighol, BetOrdOprettet, BladAenUdl,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ndkomsttypeAen,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PolitiFremstillin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 GemKladdeUdl: UdlægKladde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AenMidlertidigt: Betalingsevne ændr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Betalingsevne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Betalingsevne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Betalingsevne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15:00Z</dcterms:created>
  <dc:creator>Anders Musiat</dc:creator>
  <dc:description/>
  <cp:keywords/>
  <dc:language>en-US</dc:language>
  <cp:lastModifiedBy>Anders Musiat</cp:lastModifiedBy>
  <dcterms:modified xsi:type="dcterms:W3CDTF">2011-08-01T11:16:00Z</dcterms:modified>
  <cp:revision>1</cp:revision>
  <dc:subject/>
  <dc:title/>
</cp:coreProperties>
</file>