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Multi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kunne sende flere hændelser til IM via et servicekald, og derved eliminere det overhead der ville være ved flere kald til servicen IMHændelseModt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opretter alle de hændelser som requesten måtte indeholde, forudsat at alle hændelserne er fejlfri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lderen skal tildele alle hændelserne i requesten et fortløbene sekvens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ndelserne placeres i kø i den rækkefølge som sekvensnummeret angiv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blot en af hændelserne i requesten indeholder fejl afvises alle hændels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fejl returneres fejlkoden (i hovedoplysningerSvar som sædvanligt) for den første hændelse som var fejlbehæftet (fx 005 - kunden findes ikk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ikke fremtidige hændels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Multi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nd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Hæ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Multi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ørst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Sekven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angives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lle Hændels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taget sekven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lle Hændels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sekven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lle Hændels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befalet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Slet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N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ing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deforvandlingStraf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VarselFri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KontaktPers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Ekstern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SendBre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lysningKommetMå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Påbegy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eddelelseIkkeSen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etalingOrdningMislighol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Hæ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hol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oking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Scoring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befaletSporskabel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Fordring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FordringTilf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Oprett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ald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Slutdat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PMeddelelseIkkeSen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reditoplysningsbureauVarsel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Kreditoplysningsbureau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TLAnmeldelse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orældelse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TinglysningFrist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Møde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PolitieftersøgningAnmod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Tingly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Tilsigelse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Forkyndelses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blad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Ej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SendRykk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|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UdlægAktivAndelsboligTinglysning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EFIBetalingOrdningMislighol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RykkerBetalings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KundeMøde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ab/>
              <w:t>LønIndeholdelseBegru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Berost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ødeforvandlingStraf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ab/>
              <w:t>Bobehandling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Gem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Slet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StopAutomatiskSporskif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LAnmeldelse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Juridisk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kspedition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bonnement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n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Be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Identifikato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Revision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ett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ald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standSlutdat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Fjern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Tilf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Tilføj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Varsel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ød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øde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Forløb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Begru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Udvidet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Berost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Udvidet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elSagsbehandl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 * OpkrævBeløbUdenlands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Valut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MeddelelsePakk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ForventetIndbetalingSum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ForventetIndbetalingSRB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krævBeløbDans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ForventetIndbetalingSRB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ventetIndbetalingSum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AdresseReferenc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Bil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Bila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RefI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s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Struktu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anuelSagsbehandl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obehandl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sourceBookInfo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BookInf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ResourceBook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ab/>
              <w:t xml:space="preserve"> 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kkerBetalings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ykkerÆnd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ykkerÆndringYderli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ScoreVærdi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co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AutomatiskSporskif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SendRykk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Frist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orældelse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Tingly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Ej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EjGennemførtBegrundels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Forkyndelses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Møde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PolitieftersøgningAnmod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liti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Tilsigelse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ig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følgning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blad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ÆndringA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Foretaget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enoptag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Genopta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Undtagelsesbestemmels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Låsesmed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ægsbladKaldVarselFrasa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Klag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sæt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FI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UdlægsbladUdsættels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 fra klageinstans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Årsag -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er afsoning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angives er afsoning på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varsel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Ekstern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t. kontaktperson hos politi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lysningKommetMå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 årsag til at tilbagekald bødeforvandlingsstraffen - telefonisk eller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endBre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sendes begrundelsen med brev til politikred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angiver ny varsels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skriver begrundelse for ændring af varsel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ører til EFIHenvendelsesForm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EFI-hændelse e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AenMidlertidigt, BetalEvneFaldet, BetalEvneFaldetVarigt, BetalEvneNul, BetalEvneSLFaldet, BetalEvneSLSteget, BetalEvneSteget, BetEvnStgVarigt, BetOrdMislighol, BetOrdOprettet, BladAenUdl, BobehandlingOplysningModtaget, BooketRessForhoejLoenIndeholdProcent, BooketRessGenoptagLoenIndehold, BooketRessKundebrevLoenoplysning, BooketRessNedsaetLoenIndeholdProcent, BooketRessNedsatLoenIndehold, BooketRessNyFordring, BooketRessUdl, BooketRessVarslLoenIndehold, BooketRessMan, BooketRessKOB, BooketRessRykker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ndkomsttypeAen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PolitiFremstillingAnmodSend, RYKBetFristAen, Scrng, SlutDatoAenHS, StpSprSkft, TilsigSend, VarslFristAenKO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ChkStatusETL: ETLAnmeldelseCheckStatus, GemKladdeUdl: UdlægKladde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AenMidlertidigt: Betalingsevne ændr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Betalingsevne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Betalingsevne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Betalingsevne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vnStgVarigt: Betalingsevne steg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Udvidet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tsanmaerkningSlettet, tidsfris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man sender en anmeldelse  der bliver tinglyst medfrist får man også automatisk oprettet et tvangsabonnement hos domstolsstyrelsen. Dette felt indeholder de værdier som domstolsstyrelsen kan sende til os i tvangsabonne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UID tildelt af e-TL der identificerer anmeldelsen. Anmeldelsen ID'et kunne undværes, da vi har korrelation id, men bruges til fejlfin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meldelseSvarModtag, AnmeldelseStatusModtag, AnmeldelseKvitteringModtag, AnmaerkningStatusModta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der fortæller hvilken svarservice der blev kald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Be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t dokument (hæftelse, adkomst eller servitut) unikt hos domstolsstyr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Revision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ub identifikator til DokumentIdentifikator der bruges i forbindelse med at der er revisioner af dokumentet. Dermed kan man identificere hver revision af dokumentet uni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kspedition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inglysningsrettens definition på ekspeditionstype og er et nummer som angiver typen af anmeldelsen. Generelt kan typer f.eks. være oprettelse af skøde eller realkreditpantebrev. I kontekst af udlæg er det f.eks. opret udlæg i fast ejendom (nr. 32), påtegn hæftelse (udlæg) i andelsbolig (nr. 83) eller aflys udlæg i bil (nr. 101). Typerne er angivet i [SKAT-ETL ODSB]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rist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fristen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 er modtagelsestidspunktet på anmeldelsen i e-TL, som kommer med i svare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unikt id angivet af SKAT-ETL, der relaterer et udlæg i EFI med en tinglysning anme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SENDELSESFEJL, AFSENDT, TINGLYSTMEDFRIST, UDLSETTET, ENDELIGTINDFØRT, TEKNISKMODTAGET, MODTAGET, MANUEL, AFVIST, TINGLYST, TINGLYSTANMÆRKNING, TINGLYSTFRIST, TINGLYSTANMÆRKNINGFRIST, FEJL, DINDESIKKE, KØ, AFLUTTET, RETSANMÆRKNINGSLETTET, TIDSFRI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anmeldelse har en status. Hvis man f.eks. sender 3 anmeldelser i forbindelse med udlæg i andelsbolig (tinglys, indsend adkomsterklæring, aflyst) skal status for hver anmeldelse kunne gemm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fjer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Tilføj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tilf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indsatsen er blevet stopp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VarselFri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videt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kunde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Forløb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skrivelse af mødets for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AdresseReferen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brug for reference oplysninger f.eks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La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tekst  der kan vælges, med en begrundelse hvorfor der er ændret betalingsfrist på 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taling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betalingsdato for 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Yderli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tekst der kan angives, hvorfor der er ændret betalingsfrist på rykkeren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mæssig 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core som kunden har fået tildelt af affec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fjerne aktivet fra indsat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EJGE, UDLEJGEAOP, UDLEJGEAP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 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 gennemført, Anvend opfølgning,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præciceres af leverandør, dvs uden mellemrum mv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: Ej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OP: Anv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PF: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udlægget er ej gennemfø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foretaget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kunden modtager tilsigelsen fra stævningsmand o.l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et udlæg for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genoptaget 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kunden ha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fandt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Genopta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skal genoptag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aldVarselFrasa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frasagt kald og var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lag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RESGF, UDLRESDF, UDLRESF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uld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justeres som andre enums af leverandør, dvs uden mellem etc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GF: 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DF: 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FD: Gennemført fuld 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bemærkninger til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dsættels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udsættelsen af udlægsforr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BLDAN, UDLBLUDS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BLDAN - Dan udlægsbla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BLUDS - Udsæt udlægsforre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som var til stede ved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mødets æn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kunden skal meddeles om ændring af 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lutakurs der er anvendt til om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Multi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Multi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Multi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13:00Z</dcterms:created>
  <dc:creator>Anders Musiat</dc:creator>
  <dc:description/>
  <cp:keywords/>
  <dc:language>en-US</dc:language>
  <cp:lastModifiedBy>Anders Musiat</cp:lastModifiedBy>
  <dcterms:modified xsi:type="dcterms:W3CDTF">2011-08-01T11:15:00Z</dcterms:modified>
  <cp:revision>1</cp:revision>
  <dc:subject/>
  <dc:title/>
</cp:coreProperties>
</file>