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utomatiskSporskift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mulighed for at enable/disable automatisk sporskifte for en EFI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tår for orkestreringen af kundenote, booking af plukopgave, udsendelse af hændelse til inddrivelsesmotoren samt opdater status på kun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ire trin udføres (i én transaktion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</w:t>
              <w:tab/>
              <w:t>Kald IMHændelseModtag med en af hændelserne afhængig af om automatisk sporskifte skal enables eller disables ("StopForSporskifte", "GenoptagSporskifte"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  <w:tab/>
              <w:t>Opdatere kunden med status for automatisk sporskif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</w:t>
              <w:tab/>
              <w:t>Oprette kundenote i Capti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</w:t>
              <w:tab/>
              <w:t>Evt. booke sagsbehandler (kun hvis StopAutomatiskSporskifteOpfølgning er s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utomatiskSporskifteOpfølgn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t angive begru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der er stop for automatisk sporskif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Opføl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følgningsdatoen for hvornår der skal bookes en sagsbehandler ti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19:00Z</dcterms:created>
  <dc:creator>Anders Musiat</dc:creator>
  <dc:description/>
  <cp:keywords/>
  <dc:language>en-US</dc:language>
  <cp:lastModifiedBy>Anders Musiat</cp:lastModifiedBy>
  <dcterms:modified xsi:type="dcterms:W3CDTF">2011-08-01T11:19:00Z</dcterms:modified>
  <cp:revision>1</cp:revision>
  <dc:subject/>
  <dc:title/>
</cp:coreProperties>
</file>