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og/eller budgetkladden for en given kunde. Et budget, der ikke er godkendt, afvist eller udløbet, er en budgetklad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der hentes med kundenummer, så returneres det godkendte budget og budgetkladden, hvis begge findes. Der findes altid en budgetkladde for personer i CPR konfigureret med det antal børn, som kunden er beregnet at have forsørgerpligt for. Når der hentes med kundenummer og BudgetID returneres det pågældende budg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EFIBudg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Budget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unde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Kunde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mlever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Samlever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Forsør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Forsør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s forsørgerpligt må opdateres automatisk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forsør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ÅDIGHEDBELØBBARN, NETTOINDKOMSTAUTOMATISK, NETTOINDKOMSTSAGSBEHANDLER, NETTOUDBETALINGEREJINETTOINDK, NETTOUDBETALINGERERSTATNINGER, BOLIGSIKRINGBOLIGYDELSE, VARMETILSKUDMV, OEVRIGEINDTAEGTER, UDGIFTERTILOFFENTLIGTRANSPORT, UDGIFTERTILBIL, FAGFORENINGAKASSE, BIDRAGTILTROSSAMFUND, OEVRIGEUDGIFTERBEFORDRING, BOLIGUDGIFTER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OEVRIGEUDGIFTEROEVRIGE, BOERNEOGUNGEYDELSE, BOERNETILSKUD, BOERNEBIDRAG, PASNING, UDGIFTERTILSAERLIGEBEHOV, OEVRIGEUDGIFTERBOERN, BETALINGSEVN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OFFENTLIG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IL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0[1-9]|1[0-9]|2[0-9]|3[0-1])(01|03|05|07|08|10|12))|((0[1-9]|1[0-9]|2[0-9]|30)(04|06|09|11))|((0[1-9]|1[0-9]|2[0-9])(02)))(([0-9]{6})|([0-9]{2})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fødselsdato eller et fuldt CPR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03:00Z</dcterms:created>
  <dc:creator>Anders Musiat</dc:creator>
  <dc:description/>
  <cp:keywords/>
  <dc:language>en-US</dc:language>
  <cp:lastModifiedBy>Anders Musiat</cp:lastModifiedBy>
  <dcterms:modified xsi:type="dcterms:W3CDTF">2011-08-01T11:03:00Z</dcterms:modified>
  <cp:revision>1</cp:revision>
  <dc:subject/>
  <dc:title/>
</cp:coreProperties>
</file>