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MeddelelseSamlingContain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DUMMY-service, som MIDLERTIDIGT er oprettet til at kunne udskrive EFI-meddelelsesstruktu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der er en tilsvarende MFMeddelelseSamlingContainer der definerer meddelelsesstrukturer rettet mod fordringshav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rne af lovtekster og klagetekster returnerer ikke dubl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amling indeholder kun hoved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er i FordringSamling sorteres efter FordringTypeDækningrækkefølge (klasse 1 til 3), DMIFordringModtag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eddelelseSamlingContain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Hensta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KreditOplysningBureau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Betaling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TilsigelseUdlæ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UdlægAn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Afskriv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Betalingsevne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Lønindehol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BetalingOrd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ManuelSagsbehandling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eddelelseSamlingContainer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Gebyr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Rent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regnetA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Netto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Års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BetalingOrd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føjet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mfattet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Betaling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Afsend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Påmi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Annulle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FristÆndr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FristÆndr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RykkerGeby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Betalingsevne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æ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FordringAfskriv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FordringGru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ovedfordringStam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DMIFordringModtag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haver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Sum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Rent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Gebyr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Valg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FordringListeGru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fattetFordr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Grun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lage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lageSag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ov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ov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eholder generisk staminformation for EFI-meddelelse, herunder: klagehenvisning(er), lovhenvisning(er), udsendelsesdato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Henstan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KreditOplysningBureau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Fød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Lønindehol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Grund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Afdra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dLønIndProcen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ManuelSagsbehand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ingMeddelels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TilsigelseUdlæ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Par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Par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Uds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Mød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Møde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UdlægAnd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Uds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Andel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d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boli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elsbolig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anuelSagsbehandling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 OpkrævBeløbUdenland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BeløbDan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ang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Bil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 er en sum af udestående beløb på Inddrivelsesgebyrer for en fordring. Inddrivelsesgebyr er det samme som oprettelsesgebyret og tilskrives, hvis påkrævet, når DMI modtager fordringen fra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Det betyder at den del af gebyrerne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gebyrerne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 er en sum af det udestående beløb på Inddrivelsesrenterne for en fordring. Eller også beskrevet s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Det betyder at de renter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renter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restgæld i boli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Denunciati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gen, AnmeldelseAfsendt, Anmeldt, AflysningAfsendt, Aflys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tus på evt. denunciation af transporten af akt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Af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lysningAf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ly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NavnAdresseTredjema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struktureret navn og adresse på trejdem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kønnede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selve skønnet af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delsboli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Afdra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rocentdel af nettoindkomsten som kunden kan afdrage sin gæld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ærlig begrundelse, som sagsbehandleren skal udfylder, hvis SKAT  træffer den afgørelse,  at en kundes betalingsevne skal beregnes efter budgetmodellen frem for skemamodellen, selvom betalingsevnen efter budgetmodellen er høj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procen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ingGrundl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lysninger om hvor kundens indkomstoplysninger stammer 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eIndkomst (måned og år eller periode, hvis udbetalingen ikke er måned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årsopgørelse (år og opgørelsenummer) og/el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ønseddel (måned og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Enhed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n angives som kroner over et givet tidsr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værdien er kroner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i danske kroner,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eriode enhed som kundens nettoindkomst er opgivet for - f.eks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i kroner) i perio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i danske kroner) i perio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d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ducerede lønindeholdelses procent, der beregnes hvis kundens trækprocent plus lønindeholdelsesprocent er større end 1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eservationen træder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Sæ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holder en særlig begrundelse som sagsbehandleren skal udfylde, hvis SKAT vælger at anvende betalingsevnen beregnet efter budgetmodellen i stedet for beregningen foretaget efter skemamodel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 (Angivet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gælder fra = SRB for 1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Afsend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fsendelse af betalings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Annulle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lering af afsendelse af betalings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kyldige beløb der rykkes for. Det kan være en betalingsordning rate, en eller flere 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FristÆndr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 gange en betalingsfrist er udsku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FristÆndr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foruddefineret årsag til at forlænge betalingsfr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 der er tilskrevet betalings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definition af en betalings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Påmi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et xx dage før sidste rettidige indbetalings dato (SRB) hvor påmindelse om betaling af en rykker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RettidigeBetaling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betalings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ygningeT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 bygningsnummer må ikke forveksles med BBRs bygningsnummer, der er et trecifret nummer og som anvendes i BBRs adressedel. E-TLs bygningsnummer anvendes i forbindelse med visse e-TL ejendoms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Anpart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Bygning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Bygning på lejet grund opdelt i ejerlej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Bygning på lejet grund opdelt i anpa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Ejerlejlighed på lejet gru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x den som en angivelsen er indberettet i, hvis der er tale om en angivelsestype med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å nuværende tidspunkt kan SKAT kun modtage angivelser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Sum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hvornår en indberetning udløb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sendelse af varsel om en indberetning til KO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lageSag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ov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La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mfattetFordr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ens fødsel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t på samarbejdspar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Restanceinddrivelsesmyndigheden: Det er f.eks. Søfartsstyrelsen, Statens Luftfartsvæsen og Lønmodtagernes Garantifo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samarbejd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villingsudstedende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ammer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oli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okal advo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e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Møde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møde i forbindelse med udlæg. Er angivet i tilsi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Mødest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det som kunden i følge tilsigelsen skal møde op i forbindelse med udlægsforr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Uds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sendelse af tilsigelse til kunde. Kaldes også tilsig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valutaomreg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urs</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valutakurs der er anvendt til omreg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august 2011</w:t>
    </w:r>
    <w:r>
      <w:rPr>
        <w:sz w:val="16"/>
        <w:rFonts w:cs="Arial" w:ascii="Arial" w:hAnsi="Arial"/>
      </w:rPr>
      <w:fldChar w:fldCharType="end"/>
    </w:r>
    <w:r>
      <w:rPr>
        <w:rFonts w:cs="Arial" w:ascii="Arial" w:hAnsi="Arial"/>
        <w:sz w:val="16"/>
      </w:rPr>
      <w:tab/>
      <w:tab/>
      <w:t xml:space="preserve">EFI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august 2011</w:t>
    </w:r>
    <w:r>
      <w:rPr>
        <w:sz w:val="16"/>
        <w:rFonts w:cs="Arial" w:ascii="Arial" w:hAnsi="Arial"/>
      </w:rPr>
      <w:fldChar w:fldCharType="end"/>
    </w:r>
    <w:r>
      <w:rPr>
        <w:rFonts w:cs="Arial" w:ascii="Arial" w:hAnsi="Arial"/>
        <w:sz w:val="16"/>
      </w:rPr>
      <w:tab/>
      <w:tab/>
      <w:t xml:space="preserve">EFI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august 2011</w:t>
    </w:r>
    <w:r>
      <w:rPr>
        <w:sz w:val="16"/>
        <w:rFonts w:cs="Arial" w:ascii="Arial" w:hAnsi="Arial"/>
      </w:rPr>
      <w:fldChar w:fldCharType="end"/>
    </w:r>
    <w:r>
      <w:rPr>
        <w:rFonts w:cs="Arial" w:ascii="Arial" w:hAnsi="Arial"/>
        <w:sz w:val="16"/>
      </w:rPr>
      <w:tab/>
      <w:tab/>
      <w:t xml:space="preserve">EFI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252"/>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11:05:00Z</dcterms:created>
  <dc:creator>Anders Musiat</dc:creator>
  <dc:description/>
  <cp:keywords/>
  <dc:language>en-US</dc:language>
  <cp:lastModifiedBy>Anders Musiat</cp:lastModifiedBy>
  <dcterms:modified xsi:type="dcterms:W3CDTF">2011-08-01T11:05:00Z</dcterms:modified>
  <cp:revision>1</cp:revision>
  <dc:subject/>
  <dc:title/>
</cp:coreProperties>
</file>