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ravalgtPostnummer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har valgt ikke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ikke ønsker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medarbejder har mulighed for at opsætte de postnumre medarbejderen ikke ønsker at arbejde i. Det kan f.eks være medarbejderens eget postnummer. Denne service returnerer en liste med de postnumre medarbejderen har fravalg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ePostnum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avalgt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ravalgtPost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ravalgtPostNumm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Post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i sin profil mulighed for angive postnumre som medarbejderen ikke ønsker at arbejde i. F.eks. kan medarbejderen fravælge at arbejde i sit eget postnumm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fravalgtpostnummer obje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profilen for den medarbejder der ikke ønsker at arbejde i post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fravalgtpostnummer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medarbejderen ikke ønsker at arbejde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fravalgtpostnummer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fravalgtpostnummer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25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30:00Z</dcterms:created>
  <dc:creator>Anders Musiat</dc:creator>
  <dc:description/>
  <cp:keywords/>
  <dc:language>en-US</dc:language>
  <cp:lastModifiedBy>Anders Musiat</cp:lastModifiedBy>
  <dcterms:modified xsi:type="dcterms:W3CDTF">2011-08-01T11:30:00Z</dcterms:modified>
  <cp:revision>1</cp:revision>
  <dc:subject/>
  <dc:title/>
</cp:coreProperties>
</file>