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Berostillin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Angivels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Gyl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DMIForældelseAnnul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Reduc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Just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Afdra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Års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etA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Re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Særli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talingEvne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etA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 beregnet A-indkomst som beregnes ud fra kundens nettoindkomst, trækprocent og årlig skattekortfradrag. (I danske kron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Års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årsindkomst, der stammer fra eIndkomst, lønsedler eller årsopgørelsen. (Angivet i danske kron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dra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talingEvne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MIForældelseAnnul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Just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Reduc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Sæ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0:00Z</dcterms:created>
  <dc:creator>Anders Musiat</dc:creator>
  <dc:description/>
  <cp:keywords/>
  <dc:language>en-US</dc:language>
  <cp:lastModifiedBy>Anders Musiat</cp:lastModifiedBy>
  <dcterms:modified xsi:type="dcterms:W3CDTF">2011-08-01T11:10:00Z</dcterms:modified>
  <cp:revision>1</cp:revision>
  <dc:subject/>
  <dc:title/>
</cp:coreProperties>
</file>