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Opskriv har ansvaret for at op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i denne sammenhæng sige at fordringshaver/rettighedshaver ønsker at gøre sin fordring stør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kalde DMIFordringOp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skriv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Op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op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op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skrivning af fordringer vil sige at fordringshaver/rettighedshaver ønsker at gøre sin fordring større. Fordringen opdateres i RMI (systemkomponenten DMI) så saldo op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MFKundeStruktur er det et specifikt hæftelses forhold der op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FordringOpskrivningÅrsagKode = FAST kan man foretage en endelig fastsættels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252"/>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26:00Z</dcterms:created>
  <dc:creator>Anders Musiat</dc:creator>
  <dc:description/>
  <cp:keywords/>
  <dc:language>en-US</dc:language>
  <cp:lastModifiedBy>Anders Musiat</cp:lastModifiedBy>
  <dcterms:modified xsi:type="dcterms:W3CDTF">2011-08-01T11:27:00Z</dcterms:modified>
  <cp:revision>1</cp:revision>
  <dc:subject/>
  <dc:title/>
</cp:coreProperties>
</file>