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s formål er at oprette og vedligeholde flere forældelsesdatoer for hvert hæftelsesforhold for hver 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behov for at kunne inaktivere en gyldig forældelsesdato og oprette nye forældesesdatoer i overensstemmelse med  reglerne for fordringstypen forældelse og sagsbehandl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initiere at der bliver oprettet nye forældelsesdatoer, inaktivere eksisterende forældesesdatoer og genaktivere eksisterende forældesesdato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s DMI HæftelseForældelseDato ud fra den fremsendte HæftelseBasisDatoForBe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r træffes en afgørelse i EFI, vil det ofte medføre at forældelsen opda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der oprettes en ny forældesesdato tildeles den et transaktionsløbenummer af 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gennemføres kun såfremt det er tilladt at opdatere foræl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Ænd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r ret til at ændre på hæftelse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TransaktionLøbenummer, DMIFordringEFIFordringID, KundeNummer, KundeTyp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 kan ikke ændre forældelsesregler for Dom og Forlig årsagskoderne (AFDO og 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17:00Z</dcterms:created>
  <dc:creator>w18501</dc:creator>
  <dc:description/>
  <cp:keywords/>
  <dc:language>en-US</dc:language>
  <cp:lastModifiedBy>w18501</cp:lastModifiedBy>
  <dcterms:modified xsi:type="dcterms:W3CDTF">2011-08-01T09:18:00Z</dcterms:modified>
  <cp:revision>1</cp:revision>
  <dc:subject/>
  <dc:title/>
</cp:coreProperties>
</file>