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4231101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07396882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5908678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56622213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7809866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4604873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