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og/eller budgetkladden for en given kunde. Et budget, der ikke er godkendt, afvist eller udløbet, er en budgetklad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hentes med kundenummer, så returneres det godkendte budget og budgetkladden, hvis begge findes. Der findes altid en budgetkladde for personer i CPR konfigureret med det antal børn, som kunden er beregnet at have forsørgerpligt for. Når der hentes med kundenummer og BudgetID returneres det pågældende budg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EFIBudg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BOLIGUDGIFTER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4:00Z</dcterms:created>
  <dc:creator>CTXMIS080$</dc:creator>
  <dc:description/>
  <cp:keywords/>
  <dc:language>en-US</dc:language>
  <cp:lastModifiedBy>CTXMIS080$</cp:lastModifiedBy>
  <dcterms:modified xsi:type="dcterms:W3CDTF">2011-07-26T08:25:00Z</dcterms:modified>
  <cp:revision>1</cp:revision>
  <dc:subject/>
  <dc:title/>
</cp:coreProperties>
</file>