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SamarbejdPar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hente navn og adresseoplysninger for samarbejdspartnere ud fra samarbejdspartnerens navn eller dele der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informationer om samarbejdspartnere givet navnet på en samarbejdspartner (eller dele deraf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samme oplysninger som KFIKundeStamoplysningerList, dvs. KFIPersonStamoplysningStruktur , KFIVirksomhedStamoplysningStruktur eller KFIAlternativKontaktStamoplysningStruktur, samt SamarbejdPartType og SamarbejdPartNavn for hver fundne samarbejdspart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Person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* Virksomhed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AKR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villings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li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okal advo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40:00Z</dcterms:created>
  <dc:creator>CTXMIS080$</dc:creator>
  <dc:description/>
  <cp:keywords/>
  <dc:language>en-US</dc:language>
  <cp:lastModifiedBy>CTXMIS080$</cp:lastModifiedBy>
  <dcterms:modified xsi:type="dcterms:W3CDTF">2011-07-26T08:40:00Z</dcterms:modified>
  <cp:revision>1</cp:revision>
  <dc:subject/>
  <dc:title/>
</cp:coreProperties>
</file>