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7-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noter og referencer til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noter og referencer til dokumenter i Captia. Opretter automatisk sager efter behov i Captia ved overførsel af dokum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oteRelationValg-strukturen angiver hvillen sag et dokument placeres under. Hvis der angives et IndsatsID eller et DMIFordringEFIFordringID er det en kundeelateret sag hvor kundenummer angiver kunden. Hvis der angives et DMIFordringHaverID er det en fordringhaver relateret sag hvor kundenummer angiver fordringhav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 skal oprettes uden NoteRelationValg og med DPDokumentType: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r skal oprettes med DPDokumentType: IndsatsNote og skal benytte IndsatsID i NoteRelationValg, hvis indsatsId kendes og ellers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r skal oprettes med DPDokumentType: FordringNote og skal have en DMIFordringEFIFordringID i NoteRela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r skal oprettes med DPDokumentType: FordringHaverNote og skal have en DMIFordringHaverID i NoteRela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DMI kan enten oprette særskilte omposterings- og modregningsnoter (DPDokumentType: KundeNote samt DPDokumentArt: OMPOSTERING eller MODREGNING), hvis der ikke ønskes gemt på en indsats. I dette tilfælde skal der ikke udfyldes noget i NoteRelationValg. Hvis en DMINote ønskes lagt på en indsats, skal DMI oprette en IndsatsNote (DPDokumentType: IndsatsNote) og sætte en IndsatsSagAlias i NoteRelationVal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PDokumentIdentifikation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DPIndgaaendePostIdentifik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OpretDokument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IndgåendePost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ækker også programmatisk fejl i brug af servicen, som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un én af DokumentNummer, DokumentFilStruktur må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satsNote uden IndsatsID eller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sNote uden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HaverNote uden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Der er angivet forkert kundenummer til et DPPostJounalNummer i DPIndgaaendePost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IndsigelseType og DPDokumentFormateretMeddelelse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Der udestår afklaring omkring note/dokument typer (sager?) til hhv konvertering (KMD-IND, RI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IndgaaendePostIdentifik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 informationer, som A&amp;D påfører udgående breve i stregkoden, og som derfor danner udgangspunkt for postmodtagelsens kald til denne service for post med "Kendt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kan i princippet udelades, da EFI-ESDH godt kan udlede dette på baggrund af opslag i egen database med DPPostJournalNummer. Hvis KundeNummer er medtaget, vil der blive foretaget et krydstjek på at det er det rigtige kunde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OpretDokumentIdentifika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Indgåend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mulighed for at Sagsbehandlerportalens skærm til behandling af indkommende post UDEN ID, kan videregive information om at der er tale om indkommende post. F.eks så der i sidste ende oprettes en indsatsnote med dokumentet, der så kan fremsøges som en indkommend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252"/>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9:02:00Z</dcterms:created>
  <dc:creator>Anders Musiat</dc:creator>
  <dc:description/>
  <cp:keywords/>
  <dc:language>en-US</dc:language>
  <cp:lastModifiedBy>Anders Musiat</cp:lastModifiedBy>
  <dcterms:modified xsi:type="dcterms:W3CDTF">2011-07-26T09:03:00Z</dcterms:modified>
  <cp:revision>1</cp:revision>
  <dc:subject/>
  <dc:title/>
</cp:coreProperties>
</file>