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Kunde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IKundeList lister kunder som er eller har været til inddrivelse, opkrævning eller modregn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kan liste kunde på følgende må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 Kunder som har fordringer indsendt af en given fordringshaver og hvor saldo er forskellig fra nu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 Alle kunder der er klare til arkivering (deres fordringssaldo har været 0 i x da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servicen kaldes og der kommer over X antal svar, så må kalder indsnævre DMIFordringModtagelseDatoStart og DMIFordringModtagelseDatoSlut til en mindre periode og kalde i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 defineres ud fra performance hensyn (både IP og DMI), og kan derfor variere. Såfremt grænsen nås gives besked via fejlnummer 048 (se valideringe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unde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Inaktiv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Haver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ModtagelseDato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ModtagelseDato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Ønskes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ØnskesOpkræ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ØnskesIndd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unde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drivelseKontoSald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Status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Fordr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FordringRe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ModregningInddrivelseEllerOpkrævning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Inaktiv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KundeList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ksistenscheck på Fordring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3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Fordringhaver ikke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iver udvalgskriterier for stort svar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4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man bør begrænse udvalg yderlige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lister er dokumentation som leverandøren leverer og er ikke en del af service-beskrivelserne. De lægges i stedet som bila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Re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i den til inddrivelse/ opkrævning/ modregning/ transport i DMI i den indrapporterede 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åløbne renter og påhæftede gebyrer bliver oprettet som deres egne fordringer med reference til den oprindelige 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Beløb indrapporteret eller omregnet til danske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regnet restbeløb i den inddraporterede valuta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 omregnet til danske kr.  Det er FordringBeløb fratrukket alle typer af korrektioner og indbetalinger - altså saldo dags dato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n tekst på max. 30 karakte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ald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 beregnet af DMI. Det er alle kontoens FordringBeløb fratrukket alle typer af korrektioner og indbetalinger - altså saldo dags dato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Inaktiv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ntal dage hvor en kunde har været inakti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ØnskesIndd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Ønskes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ØnskesOpkræv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inerer om der ønskes opkrævni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und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und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und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52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6T08:59:00Z</dcterms:created>
  <dc:creator>Anders Musiat</dc:creator>
  <dc:description/>
  <cp:keywords/>
  <dc:language>en-US</dc:language>
  <cp:lastModifiedBy>Anders Musiat</cp:lastModifiedBy>
  <dcterms:modified xsi:type="dcterms:W3CDTF">2011-07-26T09:00:00Z</dcterms:modified>
  <cp:revision>1</cp:revision>
  <dc:subject/>
  <dc:title/>
</cp:coreProperties>
</file>