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333689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00978528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6394606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8657980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3302761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096619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