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arametrePåIndsats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brug i sagsbehandlerportalen til at gemme indsatsparametre på niveau 3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denne service er, at sagsbehandlerportletten skal kunne gemme spor-specifikke indsatsparametre for en given indsats. Parameterlisten indeholder de værdier, der ønskes ænd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agGemParamet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gGemParame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ammelVærd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N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yVærd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Modellering af VærdiTypeSlet er lidt spøjs, da det antages at den sættes til true hvis man bruger 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VærdiTypeFraDato findes ikke i XML udgaven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Se generelle kommentarer på IAIndsatsParametreHent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Værdi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DATEINTERVAL, DECIMALINTERV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KodeTabel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NG -  [??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EINTERVAL - [&lt;date&gt;,&lt;date&gt;] hvor &lt;date&gt; er MIN, MAX eller en date i DATE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IMALINTERVAL - [&lt;decimal&gt;,&lt;decimal&gt;] hvor &lt;decimal&gt; er MIN, MAX eller en decimal i DECIMAL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MIN, MAX ell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al værdierne MIN og MAX svarer til -/+ uendelig for den pågælde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N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t ønskes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Sl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n ønskes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B: Afventer omformulering til enumeration.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7:48:00Z</dcterms:created>
  <dc:creator>Lasse Steven Levarett Buck</dc:creator>
  <dc:description/>
  <cp:keywords/>
  <dc:language>en-US</dc:language>
  <cp:lastModifiedBy>Lasse Steven Levarett Buck</cp:lastModifiedBy>
  <dcterms:modified xsi:type="dcterms:W3CDTF">2011-07-19T07:48:00Z</dcterms:modified>
  <cp:revision>1</cp:revision>
  <dc:subject/>
  <dc:title/>
</cp:coreProperties>
</file>