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rkestrere omposteringer med undeliggende kald til DMIKontoIndbetalingFordelingÆndr, DMIKontoÆndr, aktering (DPDokumentOpret) og afslutning af opgaver med RSOpgave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ktionalitet afhænger af OmposteringAktion. For alle aktioner gælder 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r akt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 fjernes eller sættes specielt udligningstop afhængigt af feltet 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afsluttes eksisterende opgav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t oprettes en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 specifik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ALLE: DMIKontoIndbetalingFordelingÆndr med option 1 for at fjerne alle dækninger. (Ingen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ER: Kalder DMIKontoIndbetalingFordelingÆndr med option 1 for at fjerne alle dækninger. Kalder derefter DMIKontoIndbetalingFordelingÆndr med option 2 med de dækninger der ønskes bevaret (angivet i kaldet til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DBETALING: Kalder DMIKontoIndbetalingFordelingÆndr option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DBETALER: Kalder DMIKontoIndbetalingFordelingÆndr option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LØS:  Kalder DMIKontoIndbetalingFordelingÆndr  option 3 for at fjerne fuldt beløb. Hvis der er delvis dækning for et beløb angives det, og DMIKontoIndbetalingSynkronOpret kaldes for at oprette en ny indbetaling på beløbet (,f.eks. dankort garanteret af banken (4000 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fra DMIKontoIndbetalingFordeling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Udbetalingsstop hæves på den kunde, som indbetalingen flytt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fordringer, hvor der ikke eksisterer et hæftelsesforhold på indbetaler, sætter DMI udbetalingsstop på de kunder, der hæfter for fordring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etagDækningPåIkkeAnvend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Angiv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 Ny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xml:space="preserve"> 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betalingBeløbStruktur)</w:t>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Angiv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SætIkkeUdbetal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 pånær fejlnummer 452-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ÅrsagKode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ligningstop ikke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e dækninger ikke oprettet (OPHÆVDÆ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 indbetaling på garantibeløb ikke oprettet  (OPHÆVDÆKNINGLØ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indbetaling på garanti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Angiv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æ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LØBM, DÆAFSK, DÆAFAK, TIFKON, IOMRAK, DÆTIAO,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HÆVDÆKNINGALLE, OPHÆVDÆKNIN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Aktion styrer orkestrerings logik og aktering der udfø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ætIkkeUdbetaling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igningStop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 FJ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ret eller fjern udligningsstop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7:38:00Z</dcterms:created>
  <dc:creator>Lasse Steven Levarett Buck</dc:creator>
  <dc:description/>
  <cp:keywords/>
  <dc:language>en-US</dc:language>
  <cp:lastModifiedBy>Lasse Steven Levarett Buck</cp:lastModifiedBy>
  <dcterms:modified xsi:type="dcterms:W3CDTF">2011-07-19T07:38:00Z</dcterms:modified>
  <cp:revision>1</cp:revision>
  <dc:subject/>
  <dc:title/>
</cp:coreProperties>
</file>