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PåkravsSkrivels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6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UDGÅET OG SLETTES PÅ S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PåkravsskrivelseHent har til formål at returnere al indsatsdata for en given indsats af typen påkravsskrivels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udstilles af KFI (men er lavet af IA) og er ansvarlig for at returnere indsatsdata for indsatser af typen påkravsskriv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odtager et:Indsats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fremfinder indsatsen med det givne IndsatsID, henter al dens data og returnerer det til forespørger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data er defineret i Indsats ODSB'en (de generelle indsatsdata) samt i påkravsskrivelse ODSB'en (de specifikke data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 hver indsats er knyttet en række generelle data samt en række indsatstype specifikke data. Servicen returnerer alle data, dvs. både de generelle og de specifikke da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en række fejl i forbindelse med kald af servi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</w:t>
              <w:tab/>
              <w:t>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</w:t>
              <w:tab/>
              <w:t>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</w:t>
              <w:tab/>
              <w:t>Andre fejl, så som DAO lag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fejl håndteres ved at tilføje oplysninger til hovedoplysninger returfelt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PåkravsSkrivels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PåkravsSkrivels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IndsatsOprettetAf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sats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Afsend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Annuller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SRB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ssourceTilTelef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RessourceOpgaveUdførStrak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FristÆndrÅr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FristÆndrAnt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Beløb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BetalingRykkerFristÆndrÅrsag mangler enum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) Mangler d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) FordringSaldoRykkerSum hedder nu BetalingRykkerBeløb. Er dette ok ?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Afsend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afsendelse af betalingsrykk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Annuller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annullering af afsendelse af betalingsrykk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skyldige beløb der rykkes for. Det kan være en betalingsordning rate, en eller flere fordringer,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FristÆndr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ntal gange en betalingsfrist er udsku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FristÆndrÅr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n foruddefineret årsag til at forlænge betalingsfris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GLER ENUM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SR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steRettidigeBetaling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sidste rettidige betaling af betalingsrykk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RessourceOpgaveUdførStrak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ngiver om opgaven, der bliver ressourcebooket til telefonopkald på baggrund af meddelelsen, skal afvente booking af ressourcer i ressourcesystemet eller opgaven skal udføres straks. 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REDITOPLYSBUREAU, HENSTAND, RYKKER, BOEDEFORVANDLSTRAF, MANUELSAGSBEHANDL, LOENINDEHOLDELSE, UDLAEG, BETALINGSORDNING, BOBEHANDL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) eller køretøjets 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åkravsSkrivels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åkravsSkrivels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9T07:48:00Z</dcterms:created>
  <dc:creator>Lasse Steven Levarett Buck</dc:creator>
  <dc:description/>
  <cp:keywords/>
  <dc:language>en-US</dc:language>
  <cp:lastModifiedBy>Lasse Steven Levarett Buck</cp:lastModifiedBy>
  <dcterms:modified xsi:type="dcterms:W3CDTF">2011-07-19T07:48:00Z</dcterms:modified>
  <cp:revision>1</cp:revision>
  <dc:subject/>
  <dc:title/>
</cp:coreProperties>
</file>