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ode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n kodetabel dvs. enten en dynamisk kodetabel (f.eks. FordringTyper) eller en statisk kode tabel der er repræsenteret som en enumeration i java koden og xml defini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antages at den orden som koder returneres i er den ønskede sorterings ord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Struktu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od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ra enumeration eller dynamisk kode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tion af kode udover display label fra Kode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7:41:00Z</dcterms:created>
  <dc:creator>Lasse Steven Levarett Buck</dc:creator>
  <dc:description/>
  <cp:keywords/>
  <dc:language>en-US</dc:language>
  <cp:lastModifiedBy>Lasse Steven Levarett Buck</cp:lastModifiedBy>
  <dcterms:modified xsi:type="dcterms:W3CDTF">2011-07-19T07:41:00Z</dcterms:modified>
  <cp:revision>1</cp:revision>
  <dc:subject/>
  <dc:title/>
</cp:coreProperties>
</file>