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Hent har ansvaret for at hente en specifik betalingsordning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 at kalder kender et specifikt BetalingsOrdning ID for at kalde denne service. ID'et kan eventuelt fremfindes ved at kalde DMIBetalingOrdning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spunktet er at servicen henter alle oplysninger om BetalingsOrdning som kan være af interesse for systemer uden-for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iser de data der er gemt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Erstatter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Årsag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PBS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end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satAfSp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GiroSendFørSR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EFI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Giro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BS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År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mfattetAf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ing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6000 gange i døgnet. Forudsætning: 5000 automatiske kald og 1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År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StatÅr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sordning fremsendt til BS (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ikke fremsendt til BS (betalingsservi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etalingsordningen skal tilmeldes Betalingsservi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giro frem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 Betalingordning giro ikke frem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SendFør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or udsendelse af girokort før SRB. Anvendes hvis sagsbehandler ønsker at ændre på default antal dage før uds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satAfSp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er opsat af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er ikke opsat af sp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BS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dannes til brug for sagsbehandlers oprettelse af betaling via BS. Dannes med EFI kald til DMI indeholdende kundens reg.nr og kontonumm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rat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status på rate for betalingsor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mangler at blive defin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endMeddel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Der udsendes meddel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udsendes ikke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RIAFDR, TVUAFDR, TVAFPRO, KULANCE, BOGÆLSA, BOEFGSA, BOKONKS, BOFRIAK, BOTVAKK, SBFRAD, SBTVAD, SBTVAP, SBKUL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KONKS: Bobehandling - Konkur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Frivillig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VAKK: Bobehandling -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 - Kulanceaftale (administrativ aftal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9:15:00Z</dcterms:created>
  <dc:creator>Lasse Steven Levarett Buck</dc:creator>
  <dc:description/>
  <cp:keywords/>
  <dc:language>en-US</dc:language>
  <cp:lastModifiedBy>Lasse Steven Levarett Buck</cp:lastModifiedBy>
  <dcterms:modified xsi:type="dcterms:W3CDTF">2011-07-19T09:16:00Z</dcterms:modified>
  <cp:revision>1</cp:revision>
  <dc:subject/>
  <dc:title/>
</cp:coreProperties>
</file>