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HæftelseForældelse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-9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6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åde til automatisk indsatshåndtering og manuel sagsbehandling er der behov for at kunne slå forældelsesdatoer op for et hæftelsesforhold, både den gyldige og historiske dato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DMIHæftelseForældelseList har ansvaret for at liste de gyldige forældelsesdatoer for et hæftelsesforhold og liste de historiske forældelsesdato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HæftelseForældelse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Fordr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FordringEFIFordring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HæftelseForældelse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HæftelseForhold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HæftelseForhol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HæftelseIdentifika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HæftelseIndberett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IndberetterH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Hæftelse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HæftelseSubsidiæ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HæftelseMåAfskriv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HæftelseMåAfskrivesÅrsag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HæftelseMåAfskrivesUdløb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FordringHæftelseForældels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FordringHæftelseForæld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HæftelseForældelseAutoOpda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HæftelseForæld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HæftelseForældelseDatoAk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HæftelseForældelseDato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HæftelseForældelse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HæftelseForældelseOpdateret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I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kunde findes (hvis angivet som søgekriteri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kunde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fordring findes (hvis angivet som søgekriteri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fordring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synkron service. Leverancesikkerhed: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Periodevis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er ingen kompenserende transaktioner for denn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aktionsvolumen: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IndberetterH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Forældelse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ældelse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ældelse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elseForældelseÅrsagTekst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 hvor indberetningen er foretag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nummer eller et antal karakterer der identificerer indberetteren (borger, virksomhed,system, medarbejder, fordringshaver eller rettighedshaver) i form af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, DMI, MF (karakter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t for indberettelse af hæftelse kan følgende værdier anvende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(FH): Fordringshaver angiver selv via selvbetjeningsløsning et hæftelsesforhol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: Anvendes hvis systemet Modtag Fordring beriger med hæftelsesoplysningen, når fordring opre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: Når systemet EFI har påsat en hæfter f.eks. I forbindelse med en udlægsforretning hvor en ægtefælle går fra at være en potentiel hæfter til reel hæf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ne også være en ændring som er opstået som følge af en ændring i CSR-P vedr. civilstand f.eks. skilsmis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: Sagsbehandler opdaterer manuelt en hæftelse f.eks. hvis kunden viser at pgl. er udtrådt af et I/S og som følge heraf ikke hæfter læng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ger, Virksomhed, System, Medarbejder, Fordringshaver, Rettighedshav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ens rol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en valideres i sammenhæng med IndberetterID, hvor følgende kombinationer 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                     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              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indberetning af hæftelse er kun følgende kombination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RO, SOL, SUB, ALM, 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formen som indikerer på hvilken måde, at hæfteren hæfter for fordringen. Hæftelsesformer er et udtryk for hvem der skylder, andel af fordringen samt hvilket aktiver/formue kreditorerne kan søge sig fyldestgjort i, f.eks. i forbindelse med en udlægsforretning.Hæftelsesformen indikerer implicit hæftelsesprocenten (som findes på Hæftelse). Fx. betyder solidarisk hæftelse, at alle kunder hæfter 100% for fordr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: Pro ra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L: Solidari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B: Subsidiæ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: Alm. Hæft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ældelseAutoOpdat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lag angiver om DMI automatisk må opdatere forsældelsesdatoen. Ja/Nej. Default Ja. Hvis Nej er det kun fordringshaver eller sagsbehandler der kan opdatere dato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æl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ktive dato for hvornår forældelse sker. Fordringhaver kan indmelde den første gældende dato, men i forbindelse med f.eks. betalingsordninger og lønindeholdelser vil den blive genberegn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ældelseDatoAkti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orvidt den pågældende forældelsesdato er aktiv/inaktiv hhv. Ja/Nej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ældelseDato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kårligt unikt identifikations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ældelseOpdateretDe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for ændringen/opdateringen af foræld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ældelse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dybende begrundelse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ældelse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ældelseÅrsag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ilken indsats der har opdateret forældelsen. Angiver en kombination af indsatser og afgørelser mv. fx iværksættelse af lønindeholdelse eller ophør af hen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UDL: Gennemførsels af udlæ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UDL: Indgivelse af anmodning om udlæ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ØIV: Lønindeholdelse iværksa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AN: Lønindeholdelse ang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OP: Lønindeholdelse ophø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BO: Indbetaling på 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KOP: Ukendskab til opholdsst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FO: Anerkendelse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LFO: Klage over 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FF: Klage over fordring afgjort til fordringhavers ford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FH : Klage over fordring afgjort til hæfters ford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IN: Forhandling indle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IF: Forhandling afsluttet til fordringshavers ford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IH: Forhandling afsluttet til hæfters ford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EF: Anmodning om efterg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KO: Indgivelse af konkursbegæ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KO: Anmeldelse i konkurs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AK: Anmeldelse ifm. rekonstru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S: Anmeldelse ved indledning af gældssan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Ø: Anmeldelse i døds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PR: Anmeldelse efter at kunden har udstedt proklam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BV: Henstand bevilli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EUL: Henstand udløb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KO: Konkret forældelses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A: DMI 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DO: Afsagt Do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FO: Indgået For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U: Bobehandling suspen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TI: Bobehandling tillægsfrist 1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ÆKE: Gældssaneringske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AS: Boets afslut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ældelse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grundelse for valg af årsag=An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åAfskrive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om hæftelsen automatisk må afskrives. Sættes via udvalgsregler implementeret i SKAT DW (ja=true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åAfskrivesUdløb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åAfskrives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åAfskrives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ærdier til årsagen for hæftelsen må afskrives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æt skal beskrive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ubsidiæ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ubsidiær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OT, POTS, REL, RELS, SSLO, SÆGS, S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lement angives kun for HæftelseForm = SU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T: Potenti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TS: Potentiel med Sikker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: Re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S: Reel med Sikker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SLO: Sikkerhed - Samlivshophævel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ÆGS: Sikkerhed - Ægtefælle gældssaner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ND: Sikkerhed - Anden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HæftelseForældelse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HæftelseForældelse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HæftelseForældelse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9T09:25:00Z</dcterms:created>
  <dc:creator>Lasse Steven Levarett Buck</dc:creator>
  <dc:description/>
  <cp:keywords/>
  <dc:language>en-US</dc:language>
  <cp:lastModifiedBy>Lasse Steven Levarett Buck</cp:lastModifiedBy>
  <dcterms:modified xsi:type="dcterms:W3CDTF">2011-07-19T09:25:00Z</dcterms:modified>
  <cp:revision>1</cp:revision>
  <dc:subject/>
  <dc:title/>
</cp:coreProperties>
</file>