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64898186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61856292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27918838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96954022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38212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06874674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