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af SKAT, som leverer oplysninger, hvorefter kreditoplysningbureauet opretter kunden i bureauets regis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OmfattetFordring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reditoplBurÆldsteFunda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reditoplBurÆldsteFundamentE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der valideres: Navn, indberetterreference,  fødselsdato, CVR-nummer, adresse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/fejl: Referencenummeret er allered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medsendes en adresse til kreditoplysningsbureauet og adressen har en personbeskyttelsemarkering skal denne markering altid med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t efter møder med Kreditoplysningsbureauer ifm. 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OmfattetFordring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saldo for de fordringer som indgår i igangsat indsat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En eller flere fordringer er udvalgt til at indgå i indsatsen KreditoplysningBureau. Løsningen beregner summen at de fordringer, som indgår i indsatsen, og gemmer dem under denne attrib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ionsnummer tildelt af SKAT til kommunikation med  Kreditoplysningsburauet omkring de pågældende indberettede restanc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I benævner det eksempelvis Skyldn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bureau som skal oprette en kunde i deres regis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for den ældste fundamentsdato, som EFI vælger som retsgrundlag for fremsendelse af saldo til Kreditoplysningbureau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atoen ud fra et sæt forretnings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E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type som fundamentet er etableret ved og som er lagt til grund for fremsendel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en fundamentetableringstype som følger fundamentetableringstypen på fordringen, som giver KreditoplBurÆldsteFunda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anvender ikke oplysningen, men Kreditoplysningsbureauet er forpligtet til at give oplysningen videre til statisk bru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 værd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Fordringen er tillagt udpantnings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Der er foretaget udlæg for fordringen, hvor kunde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3:20:00Z</dcterms:created>
  <dc:creator>CTXMIS080$</dc:creator>
  <dc:description/>
  <cp:keywords/>
  <dc:language>en-US</dc:language>
  <cp:lastModifiedBy>CTXMIS080$</cp:lastModifiedBy>
  <dcterms:modified xsi:type="dcterms:W3CDTF">2011-07-12T13:21:00Z</dcterms:modified>
  <cp:revision>1</cp:revision>
  <dc:subject/>
  <dc:title/>
</cp:coreProperties>
</file>